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color w:val="000000"/>
        </w:rPr>
        <w:t xml:space="preserve">«Рассмотрено»                 «Согласовано»                                  «Утверждаю»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уководитель МО         Зам. директора по УВР                     Директор школ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_____  Чичинкина С.А        _______Лыков А.В.                    ______Еремин Ф.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токол № 1                «27»  августа 2015 г.                      Приказ  № 89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25» августа 2015 г.                                                              «29»августа 2015 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>по хим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Times New Roman"/>
          <w:color w:val="000000"/>
          <w:sz w:val="36"/>
          <w:szCs w:val="36"/>
        </w:rPr>
        <w:t>для    8 класса на 2015 – 2016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br/>
        <w:br/>
        <w:t>Утверждена на заседании педагогического  совет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t>Протокол №  1 от «29» августа 2015 год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зработана учителем   Токаревой Еленой Алексее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роекурово 2015 г.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Рабочая программа по химии составлена в соответствии с </w:t>
      </w:r>
      <w:r>
        <w:rPr>
          <w:sz w:val="24"/>
          <w:szCs w:val="24"/>
        </w:rPr>
        <w:t>Федеральным компонентом государственного стандарта общего образования (Приказ Минобрнауки от 5.03.2004 г. N1089), за основу рабочей программы взята программа курса химии для 8-11 классов общеобразовательных учреждений (автор  О.С. Габриелян), рекомендованная Департаментом образовательных программ и стандартов общего образования Министерства образования РФ.</w:t>
      </w:r>
    </w:p>
    <w:p>
      <w:pPr>
        <w:pStyle w:val="Normal"/>
        <w:rPr/>
      </w:pPr>
      <w:r>
        <w:rPr>
          <w:sz w:val="24"/>
          <w:szCs w:val="24"/>
        </w:rPr>
        <w:t>В соответствии с приказами управления образования и науки Липецкой области:                                              От 29.04.2015 г. №424 «О базисных учебных планах для общеобразовательных учреждений Липецкой области на 2015/2016 учебный год»;                                                                       приказ Министерства образования РФ от 31.03.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чая программа рассчитана на 105 часов; 3 ч в неделю, из них 2 часа федеральный компонент, 1 час компонент образовательного учрежд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5 контрольных работ и 5 практических рабо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Уровень программы базовы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бенности програм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довательность изучения различных разделов соответствует авторской концепции и                                          нормативным документам, регламентирующим содержание образования по изучаемой дисциплине. </w:t>
      </w:r>
      <w:r>
        <w:rPr>
          <w:color w:val="000000"/>
          <w:sz w:val="24"/>
          <w:szCs w:val="24"/>
        </w:rPr>
        <w:t>Весь теоретический материал курса химии для основной школы рассматривается на первом году обучения, что позволяет учащимся более осознанно и глубоко изучить фактический материал — химию элементов и их соединений. Программа построена с учетом реализаци межпредметных связей с курсом физики 7 класса, где изучаются основные сведения о строении молекул и атомов, и биологии 6—9 классов, где дается знакомство с химической организацией клетки и процессами обмена веществ.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ё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jc w:val="center"/>
        <w:rPr/>
      </w:pPr>
      <w:r>
        <w:rPr>
          <w:b/>
        </w:rPr>
        <w:t>Цели и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иться усвоения знаний об основных понятиях и законах химии, химической символи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иться овладения умениями наблюдать химические явления, проводить химический эксперимент, производить расчёты на основе химических формул веществ и уравнений реакций, выдвигать гипотезы, проводить исследования, подтверждающие или опровергающие выдвинутые гипотез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вать познавательные интересы и интеллектуальные способности в процессе проведения химического эксперимента, самостоятельного приобретения знаний в соответствии с возникающими современными потребност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отношение к химии как к одному из компонентов естествознания и элементу общечеловеческо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ить применять полученные знания для безопасного использования веществ и материалов в быту, для решения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знание основных понятий и законов хим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общечеловеческую культу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ь наблюдать, анализировать, сопоставлять, применять полученные знания на практик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-1"/>
        </w:rPr>
        <w:t>Ключевые компетенции обучающихся, механизмы формир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ебно - организацио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использовать в работе этапы индивидуального пл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ладеть техникой консульт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вести познавательную деятельность в коллективе, сотрудничать при выполня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й (умеет объяснять, оказывать и принимать помощь и т.п.); анализировать и оценивать собственную учебно-познавательную деятельно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ебно - интеллектуаль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устанавливать причинно-следственные связи, анало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выделять логически законченные части в прочитанном, устанавлив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и взаимозависимость между ни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пользоваться исследовательскими умениями (постановка задач, выработка гипотезы, выбор методов решения, доказательство, про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синтезировать материал, обобщать, делать выв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Учебно - информацио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применять справочный аппарат кни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составлять список литературы для индивидуального плана обу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ть составлять тезисы, реферат, аннотацию.</w:t>
      </w:r>
    </w:p>
    <w:p>
      <w:pPr>
        <w:pStyle w:val="Normal"/>
        <w:jc w:val="both"/>
        <w:rPr/>
      </w:pP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b/>
          <w:spacing w:val="-10"/>
          <w:sz w:val="24"/>
          <w:szCs w:val="24"/>
        </w:rPr>
        <w:t>Учебно - коммуникативные: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вязно самостоятельно формировать вопросы на применение знаний;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излагать материал из различных источников;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ладеть основными видами письма, составлять план на основе различных источников, тезисы, конспекты,.</w:t>
      </w:r>
    </w:p>
    <w:p>
      <w:pPr>
        <w:pStyle w:val="Normal"/>
        <w:rPr>
          <w:b/>
          <w:b/>
        </w:rPr>
      </w:pPr>
      <w:r>
        <w:rPr>
          <w:rFonts w:eastAsia="Times New Roman"/>
          <w:spacing w:val="-10"/>
          <w:sz w:val="24"/>
          <w:szCs w:val="24"/>
        </w:rPr>
        <w:t xml:space="preserve">                                  </w:t>
      </w:r>
      <w:r>
        <w:rPr>
          <w:b/>
        </w:rPr>
        <w:t>Опыт практическ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безопасное обращение с веществами и материалами;</w:t>
      </w:r>
    </w:p>
    <w:p>
      <w:pPr>
        <w:pStyle w:val="Normal"/>
        <w:jc w:val="both"/>
        <w:rPr/>
      </w:pPr>
      <w:r>
        <w:rPr>
          <w:sz w:val="24"/>
          <w:szCs w:val="24"/>
        </w:rPr>
        <w:t>экологически  грамотное поведение в окружающей среде;</w:t>
      </w:r>
    </w:p>
    <w:p>
      <w:pPr>
        <w:pStyle w:val="Normal"/>
        <w:jc w:val="both"/>
        <w:rPr/>
      </w:pPr>
      <w:r>
        <w:rPr>
          <w:sz w:val="24"/>
          <w:szCs w:val="24"/>
        </w:rPr>
        <w:t>оценка влияния химического загрязнения окружающей среды на организм человека;</w:t>
      </w:r>
    </w:p>
    <w:p>
      <w:pPr>
        <w:pStyle w:val="Normal"/>
        <w:jc w:val="both"/>
        <w:rPr/>
      </w:pPr>
      <w:r>
        <w:rPr>
          <w:sz w:val="24"/>
          <w:szCs w:val="24"/>
        </w:rPr>
        <w:t>критическая оценка информации о веществах, используемых в быту;</w:t>
      </w:r>
    </w:p>
    <w:p>
      <w:pPr>
        <w:pStyle w:val="Normal"/>
        <w:jc w:val="both"/>
        <w:rPr/>
      </w:pPr>
      <w:r>
        <w:rPr>
          <w:sz w:val="24"/>
          <w:szCs w:val="24"/>
        </w:rPr>
        <w:t>приготовление растворов заданной концент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ганизации образовательного процесса</w:t>
      </w:r>
    </w:p>
    <w:p>
      <w:pPr>
        <w:pStyle w:val="Normal"/>
        <w:rPr>
          <w:rFonts w:eastAsia="MS Mincho;ＭＳ 明朝"/>
          <w:b/>
          <w:b/>
          <w:iCs/>
        </w:rPr>
      </w:pPr>
      <w:r>
        <w:rPr>
          <w:sz w:val="24"/>
          <w:szCs w:val="24"/>
        </w:rPr>
        <w:t xml:space="preserve">Основной формой организации учебного процесса является классно-урочная система. </w:t>
      </w:r>
      <w:r>
        <w:rPr>
          <w:sz w:val="24"/>
          <w:szCs w:val="24"/>
          <w:shd w:fill="FFFFFF" w:val="clear"/>
        </w:rPr>
        <w:t>Данная рабочая программа реализуется  при использовании традиционной технологии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и др. в зависимости от склонностей, потреб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риентирована на формирование у учащихся общеучебных умений и навыков, универсальных способов деятельности и ключевых компетенций. В этом направлении    используются следующие формы и  методы обучения:   наблюдения, измерения, опыты, эксперимент; проведение практических и лабораторных работ, несложных экспериментов и описание их результатов; использование для решения познавательных задач различных источников информации; соблюдение норм и правил поведения в химических лабораториях, в окружающей среде, а также правил здорового образа жизни. Формы контроля: тест, самостоятельная работа, контрольная работа, устный опрос.  Промежуточная аттестация в форме интегрирующего зачёт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b/>
        </w:rPr>
        <w:t>Информация об УМК учителя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учение ведётся по учебнику О.С.Габриелян «Химия 8 класс», который составляет единую линию учебников, соответствует федеральному компоненту государственного образовательного стандарта базового уровня и реализует авторскую программу О.С.Габриеля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.С.Габриеляна «Программа курса химии для 8-11 классов общеобразовательных школ», М.: «Дроф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Габриелян «Примерное тематическое планирование уроков химии», 2006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.С.Габриелян «Настольная книга учителя химии», М., «Блик и К», 2007г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b/>
        </w:rPr>
        <w:t>Информация об УМК обучающего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.С.Габриелян. « Химия 8 класс.»  Учебник для общеобразовательных учреждений, М., «Дрофа» 2008</w:t>
      </w:r>
    </w:p>
    <w:p>
      <w:pPr>
        <w:pStyle w:val="Normal"/>
        <w:rPr/>
      </w:pPr>
      <w:r>
        <w:rPr>
          <w:sz w:val="24"/>
          <w:szCs w:val="24"/>
        </w:rPr>
        <w:t>О.С.Габриелян. С.А.Сладков. Рабочая тетрадь к учебнику О.С.Габриеляна «Химия 8 класс».М., «Дрофа» 2013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Содержание учебного предмета</w:t>
      </w:r>
    </w:p>
    <w:p>
      <w:pPr>
        <w:pStyle w:val="Normal"/>
        <w:rPr/>
      </w:pPr>
      <w:r>
        <w:rPr>
          <w:b/>
          <w:sz w:val="24"/>
          <w:szCs w:val="24"/>
        </w:rPr>
        <w:t>ТЕМА</w:t>
      </w:r>
      <w:r>
        <w:rPr>
          <w:sz w:val="24"/>
          <w:szCs w:val="24"/>
        </w:rPr>
        <w:t xml:space="preserve"> 1. ВВЕДЕНИЕ. ПЕРВОНАЧАЛЬНЫЕ ХИМИЧЕСКИЕ ПОНЯТИЯ. 1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химии. Химические явления вокруг нас. Химическое вещество, свойства веществ и тел. Химический элемент, знаки химических элементов, Таблица Д.И.Менделеева как систематика  всех химических элементов. Атомная масса химического элемента. Химическая формула вещества. Простые и сложные вещества. Молекулярная масса. Расчёты по химической формуле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монстрации.</w:t>
      </w:r>
      <w:r>
        <w:rPr>
          <w:sz w:val="24"/>
          <w:szCs w:val="24"/>
        </w:rPr>
        <w:t xml:space="preserve"> Модели (шаростержневые ) различных простых и сложных веществ. Коллекция стеклянной химической посуды. Коллекция материалов и изделий из них на основе алюминия. Взаимодействие мрамора с кислотой и помутнение известковой воды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Лабораторные опыты.</w:t>
      </w:r>
      <w:r>
        <w:rPr>
          <w:sz w:val="24"/>
          <w:szCs w:val="24"/>
        </w:rPr>
        <w:t xml:space="preserve"> 1. Сравнение свойств твердых кристаллических веществ и растворов. 2. Сравнение скорости испарения воды, одеколона и этилового спирта с фильтровальной бумаг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2</w:t>
      </w:r>
      <w:r>
        <w:rPr>
          <w:sz w:val="24"/>
          <w:szCs w:val="24"/>
        </w:rPr>
        <w:t>.АТОМЫ ХИМИЧЕСКИХ ЭЛЕМЕНТОВ. 12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едения о строении атомов.  Изменения в составе ядер атомов химических элементов. Изотопы. Строение электронных оболочек атомов. Изменение числа электронов на внешнем энергетическом уровне атомов химических элементов. Взаимодействие атомов элементов – неметаллов между собой. Ионная, ковалентная полярная, ковалентная неполярная химическая связь. Взаимодействие атомов металлов между собой. Понятие о металлической связи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Лабораторные опыты.</w:t>
      </w:r>
      <w:r>
        <w:rPr>
          <w:sz w:val="24"/>
          <w:szCs w:val="24"/>
        </w:rPr>
        <w:t xml:space="preserve"> 3.Изготовление моделей молекул бинарных химических соединений. 4. Изготовление модели, иллюстрирующей свойства металлической связ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3.</w:t>
      </w:r>
      <w:r>
        <w:rPr>
          <w:sz w:val="24"/>
          <w:szCs w:val="24"/>
        </w:rPr>
        <w:t xml:space="preserve"> ПРОСТЫЕ ВЕЩЕСТВА. 1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ожение металлов и неметаллов в периодической системе . Важнейшие  простые вещества – металлы. Общие  физические свойства металлов. Важнейшие простые вещества – неметаллы. Молекулы простых веществ – неметаллов: водорода,кислорода,азота, галогенов. Относительная молекулярная масса. Способность атомов химических элементов к образованию нескольких простых веществ – аллотропия. Аллотропные модификации кислорода, фосфора, олова. Металлические и неметаллические свойства простых веществ. Относительность этого понятия. Число Авогадро. Количество вещества. Моль. Молярная масса. Молярный объём газообразных веществ. Кратные единицы измерения количества вещества – миллимоль и киломоль, миллимолярная и киломолярная массы вещества, миллимолярный и киломолярный объёмы газообразных веществ. Решение расчётных задач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sz w:val="24"/>
          <w:szCs w:val="24"/>
        </w:rPr>
        <w:t>Демонстрации.</w:t>
      </w:r>
      <w:r>
        <w:rPr>
          <w:sz w:val="24"/>
          <w:szCs w:val="24"/>
        </w:rPr>
        <w:t xml:space="preserve"> Некоторые металлы и неметаллы количеством вещества 1 моль. Молярный объем газообразных вещест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sz w:val="24"/>
          <w:szCs w:val="24"/>
        </w:rPr>
        <w:t>Лабораторные опыты.</w:t>
      </w:r>
      <w:r>
        <w:rPr>
          <w:sz w:val="24"/>
          <w:szCs w:val="24"/>
        </w:rPr>
        <w:t xml:space="preserve"> 5. Ознакомление с коллекцией металлов. 6. Ознакомление с коллекцией неметаллов</w:t>
      </w:r>
      <w:r>
        <w:rPr/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4.</w:t>
      </w:r>
      <w:r>
        <w:rPr>
          <w:sz w:val="24"/>
          <w:szCs w:val="24"/>
        </w:rPr>
        <w:t xml:space="preserve"> СОЕДИНЕНИЯ ХИМИЧЕСКИХ ЭЛЕМЕНТОВ. 18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пень окисления. Определение степени окисления элементов в бинарных соединениях. Составление формул бинарных соединений, общий способ их наз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нарные соединения неметаллов: оксиды, летучие водородные соединения, их состав и названия. Представители летучих водородных соединений: хлородоводород и аммиа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я,их состав и названия. Растворимость оснований в воде. Представители щелочей. Понятие об индикаторах и качественных реак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ислоты, их состав и названия. Классификация кислот. Представители. Изменение окраски индика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ли как производные кислот и оснований. Их состав и названия. Растворимость солей в воде. Аморфные и кристаллические вещества. Типы кристаллических решёток. Чистые вещества и смеси. Массовая и объёмная доли компонента смеси. Расчёты, связанные с использованием понятия «доли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sz w:val="24"/>
          <w:szCs w:val="24"/>
        </w:rPr>
        <w:t>Демонстрации.</w:t>
      </w:r>
      <w:r>
        <w:rPr>
          <w:sz w:val="24"/>
          <w:szCs w:val="24"/>
        </w:rPr>
        <w:t xml:space="preserve"> Образцы оксидов, кислот, оснований и солей. Кислотно-щелочный индикаторы и изменение их окраски в различных средах. Универсальный индикатор и изменение его окраски в различных средах. Шкала р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  <w:sz w:val="24"/>
          <w:szCs w:val="24"/>
        </w:rPr>
        <w:t>Лабораторные опыты.</w:t>
      </w:r>
      <w:r>
        <w:rPr>
          <w:sz w:val="24"/>
          <w:szCs w:val="24"/>
        </w:rPr>
        <w:t xml:space="preserve"> 7.Ознакомление с коллекцией оксидов. 8 Помутнение известковой воды. 9. Определение рН растворов кислоты, щелочи и воды. 10. Определение рН лимонного и яблочного соков на срезе плодов. 11. Ознакомление с коллекцией солей. 12. Ознакомление с коллекцией веществ с разным типом кристаллической решетки и изготовление моделей  кристаллических  реше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1.</w:t>
      </w:r>
      <w:r>
        <w:rPr>
          <w:sz w:val="24"/>
          <w:szCs w:val="24"/>
        </w:rPr>
        <w:t>Правила безопасной работы в химической лаборатор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2</w:t>
      </w:r>
      <w:r>
        <w:rPr>
          <w:sz w:val="24"/>
          <w:szCs w:val="24"/>
        </w:rPr>
        <w:t>.Наблюдение за горящей свеч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3.</w:t>
      </w:r>
      <w:r>
        <w:rPr>
          <w:sz w:val="24"/>
          <w:szCs w:val="24"/>
        </w:rPr>
        <w:t xml:space="preserve"> Приготовление раствора сахара и расчёт его массовой доли в раствор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5</w:t>
      </w:r>
      <w:r>
        <w:rPr>
          <w:sz w:val="24"/>
          <w:szCs w:val="24"/>
        </w:rPr>
        <w:t>. Изменения, происходящие с веществами. 13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явлений как изменений, происходящих с веществом. Физические явления в химии: дистилляция, кристаллизация, выпаривание и возгонка веществ. Химические реакции. Признаки и условия протекания химических реакций. Выделение теплоты и света – реакции горения. Экзо- и эндотермические реакции. Типы химических реакций: разложения, соединения, замещения и обмена. Расчёты по химическим уравнениям. 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нстрации.</w:t>
      </w:r>
      <w:r>
        <w:rPr>
          <w:sz w:val="24"/>
          <w:szCs w:val="24"/>
        </w:rPr>
        <w:t xml:space="preserve"> Примеры физических явлений: а) плавление парафина; б) растворение окрашенных солей; в) диффузия душистых веществ с горящей лампочки накаливания. Примеры химических явлений: а) горение магния, б) взаимодействие соляной кислоты с мрамором или мелом; в) получение гидроксида меди (II); г) растворение полученного гидроксида в кислотах; д) взаимодействие оксида меди (II) с серной кислотой при нагревании; е) разложение перманганата калия; ж) разложение пероксида водорода с помощью диоксида марганца и каталазы картофеля или моркови; з) взаимодействие разбавленных кислот с металлами.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бораторные опыты.</w:t>
      </w:r>
      <w:r>
        <w:rPr>
          <w:sz w:val="24"/>
          <w:szCs w:val="24"/>
        </w:rPr>
        <w:t xml:space="preserve"> 13.Ознакомление с образцом горной породы. 14.   Окисление меди в пламени спиртовки или горелки. 15. Замещение меди в растворе хлорида меди (II) желез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ктическая работа 4.</w:t>
      </w:r>
      <w:r>
        <w:rPr>
          <w:sz w:val="24"/>
          <w:szCs w:val="24"/>
        </w:rPr>
        <w:t>Очистка загрязнённой поваренной со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А 6.</w:t>
      </w:r>
      <w:r>
        <w:rPr>
          <w:sz w:val="24"/>
          <w:szCs w:val="24"/>
        </w:rPr>
        <w:t xml:space="preserve"> РАСТВОРЕНИЕ. РАСТВОРЫ. СВОЙСТВА РАСТВОРОВ ЭЛЕКТРОЛИТОВ. 24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ворение как физико – химический процесс. Понятие о гидратах и кристаллогидратах. Растворимость. Кривые растворимости как модель  зависимости растворимости твёрдых веществ от температуры. Насыщенные, ненасыщенные и пересыщенные растворы. Значение растворов для природы 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е об электролитической диссоциации. Электролиты и неэлектролиты. Механизм диссоциации электролитов с различным характером связи. Степень электролитической диссоциации. Сильные и слабые электроли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ории электролитической диссоциации. Ионные уравнения реакций. Реакции обмена, идущие до конца. Классификация ионов и их свойства. Кислоты, их классификация. Диссоциация кислот и их свойства в свете теории электролитической  диссоциации. Молекулярные и ионные уравнения реакций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– реакция нейтрализации. Взаимодействие кислот с солями. Использование таблицы растворимости для характеристики химических свойств кисл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я, их классификация. Диссоциация оснований и их свойства в свете теории электролитической диссоциации. Взаимодействие оснований с солями. Использование таблицы растворимости для характеристики химических свойств оснований. Взаимодействие щелочей с оксидами немет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ли, их диссоциация и свойства в свете теории электролитической диссоциации. Взаимодействие солей с металлами, особенности этих реакций. Взаимодействие солей с солями.Использование таблицы растворимости для характеристики химических свойств со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общение сведений об оксидах, их классификации и свойств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тические ряды металла и неметалла. Генетическая связь между классами неорганических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ислительно – восстановительные реакции. Определение степеней окисления для элементов, образующих вещества разных классов. Реакции ионного обмена и окислительно – восстановительные реакции. Окислитель и восстановитель. Окисление и восстановление. Составление уравнений окислительно – восстановительных реакций методом электронного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йства простых веществ – металлов и неметаллов, кислот и солей в свете окислительно – восстановительных реа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5 «Генетическая связь между основными классами неорганических соединений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ТОРЕНИЕ</w:t>
      </w:r>
      <w:r>
        <w:rPr>
          <w:sz w:val="24"/>
          <w:szCs w:val="24"/>
        </w:rPr>
        <w:t xml:space="preserve"> ИЗУЧЕННОГО МАТЕРИАЛА. 18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третная галерея великих химиков - повторение материала 8 класса — основных понятий, законов и теорий через знакомство с жизнью и деятельностью ученых, осуществивших их открыти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к уровню подготовки учащихся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ть и понимать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химическую символику: знаки химических элементов, формулы химических веществ и уравнения химических реакц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ажнейшие химические понятия: химический элемент,  атом,молекула,относительные атомная и молекулярная массы, ион, химическая связь, вещество, классификация веществ, моль, мо</w:t>
        <w:softHyphen/>
        <w:t>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сновные законы химии: сохранения массы веществ, постоянства состава веществ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меть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зывать химические элементы, соединения изученных классов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ъяснять физический смысл атомного (порядкового) номера химического элемента, но</w:t>
        <w:softHyphen/>
        <w:t>меров группы и периода, к которым элемент принадлежит в периодической системе Д. И. Менделее</w:t>
        <w:softHyphen/>
        <w:t>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пределять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</w:t>
        <w:softHyphen/>
        <w:t>ниях, тип химической связи в соединениях, возможность протекания реакций ионного обме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ставлять формулы неорганических соединений изученных классов; схемы строения ато</w:t>
        <w:softHyphen/>
        <w:t>мов первых 20 элементов периодической системы Д. И. Менделеева; уравнения химических реакц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ращаться с химической посудой и лабораторным оборудование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аспознавать опытным путем кислород, водород, растворы кислот и щелочей, хлорид-, сульфат-, карбонат-ио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ычислять массовую долю химического элемента по формуле соединения; массовую долю  вещества в растворе; количество вещества, объем или массу по  количеству вещества, объему или массе  реагентов или продуктов реак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спользовать приобретенные знания и умения в практической деятельности и повсе</w:t>
        <w:softHyphen/>
        <w:t>дневной жизни: для безопасного обращения с веществами и материалами; оценки влияния химического загрязнения окружающей среды на организм человека;; приготовление растворов заданной концентраци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к литературы и средств обучения:</w:t>
      </w:r>
    </w:p>
    <w:p>
      <w:pPr>
        <w:pStyle w:val="Normal"/>
        <w:spacing w:lineRule="auto" w:line="240"/>
        <w:ind w:left="-567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Методические рекомендации «Об изучении предмета «Химия» в общеобразовательных           учреждениях     Липецкой  области в 2015-2016 учебном году»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Габриелян О. С.,  Воскобойникова Н. П., Яшукова А. В. Настольная книга учителя. Химия. 8 к л.: Методическое пособие. — М.: Дрофа, 2006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Габриелян О. С., Остроумов И. Г. Настольная книга учителя. Химия. 9 к л.: Методическое пособие. — М.: Дрофа, 2003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 Химия. 8 кл.: Контрольные и проверочные работы к учебнику О. С. Габриеляна «Химия. 8»/ О. С. Габриелян, П. Н. Березкин, А. А. Ушакова и др. — М.: Дрофа, 2005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 Габриелян О. С., Смирнова Т. В. Изучаем химию в 8 кл.: Дидактические материалы. — М.: Блик плюс, 2004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 Габриелян О. С., Яшунова А. В. Рабочая тетрадь. 8 кл. К учебнику О. С. Габриеляна «Химия. 8». — М.: Дрофа, 201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 Габриелян О. С., Рунов Н. Н.,  Толкунов В. И. Химический эксперимент в основной школе. 8 кл. — М.: Дрофа 200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Габриелян О. С., Воскобойникова Н. П.  изучаем химию. Химия  в  тестах,   задачах,   упражнениях.   8— 9 кл. — М.: Дроф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Программа О.С.Габриеляна «Программа курса химии для 8-11 классов общеобразовательных школ», М.: «Дрофа»</w:t>
      </w:r>
    </w:p>
    <w:p>
      <w:pPr>
        <w:pStyle w:val="Normal"/>
        <w:jc w:val="both"/>
        <w:rPr/>
      </w:pPr>
      <w:r>
        <w:rPr>
          <w:sz w:val="24"/>
          <w:szCs w:val="24"/>
        </w:rPr>
        <w:t>10.С.Габриелян «Примерное тематическое планирование уроков химии», 2006г</w:t>
      </w:r>
    </w:p>
    <w:p>
      <w:pPr>
        <w:pStyle w:val="Normal"/>
        <w:jc w:val="both"/>
        <w:rPr/>
      </w:pPr>
      <w:r>
        <w:rPr>
          <w:sz w:val="24"/>
          <w:szCs w:val="24"/>
        </w:rPr>
        <w:t>Дидактический материал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</w:rPr>
          <w:t>http://www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.mon.gov.ru</w:t>
        </w:r>
      </w:hyperlink>
      <w:r>
        <w:rPr>
          <w:color w:val="000000"/>
          <w:sz w:val="24"/>
          <w:szCs w:val="24"/>
        </w:rPr>
        <w:t xml:space="preserve"> Министерство образования и науки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</w:rPr>
          <w:t>http://www.fipi.ru</w:t>
        </w:r>
      </w:hyperlink>
      <w:r>
        <w:rPr>
          <w:color w:val="000000"/>
          <w:sz w:val="24"/>
          <w:szCs w:val="24"/>
        </w:rPr>
        <w:t xml:space="preserve"> Портал ФИПИ – Федеральный институт педагогических измерений</w:t>
      </w:r>
    </w:p>
    <w:p>
      <w:pPr>
        <w:pStyle w:val="Normal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http://www</w:t>
        </w:r>
      </w:hyperlink>
      <w:hyperlink r:id="rId6">
        <w:r>
          <w:rPr>
            <w:rStyle w:val="InternetLink"/>
            <w:color w:val="000000"/>
            <w:sz w:val="24"/>
            <w:szCs w:val="24"/>
          </w:rPr>
          <w:t>.ege.edu.ru</w:t>
        </w:r>
      </w:hyperlink>
      <w:r>
        <w:rPr>
          <w:color w:val="000000"/>
          <w:sz w:val="24"/>
          <w:szCs w:val="24"/>
        </w:rPr>
        <w:t xml:space="preserve"> Портал ЕГЭ (информационной поддержки ЕГЭ)</w:t>
      </w:r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  <w:sz w:val="24"/>
            <w:szCs w:val="24"/>
          </w:rPr>
          <w:t>http://www</w:t>
        </w:r>
      </w:hyperlink>
      <w:hyperlink r:id="rId8">
        <w:r>
          <w:rPr>
            <w:rStyle w:val="InternetLink"/>
            <w:color w:val="000000"/>
            <w:sz w:val="24"/>
            <w:szCs w:val="24"/>
          </w:rPr>
          <w:t>.probaege.edu.ru</w:t>
        </w:r>
      </w:hyperlink>
      <w:r>
        <w:rPr>
          <w:color w:val="000000"/>
          <w:sz w:val="24"/>
          <w:szCs w:val="24"/>
        </w:rPr>
        <w:t xml:space="preserve"> Портал Единый экзамен</w:t>
      </w:r>
    </w:p>
    <w:p>
      <w:pPr>
        <w:pStyle w:val="Normal"/>
        <w:jc w:val="both"/>
        <w:rPr/>
      </w:pPr>
      <w:hyperlink r:id="rId9">
        <w:r>
          <w:rPr>
            <w:rStyle w:val="InternetLink"/>
            <w:color w:val="000000"/>
            <w:sz w:val="24"/>
            <w:szCs w:val="24"/>
          </w:rPr>
          <w:t>http://edu.ru/index.php</w:t>
        </w:r>
      </w:hyperlink>
      <w:r>
        <w:rPr>
          <w:color w:val="000000"/>
          <w:sz w:val="24"/>
          <w:szCs w:val="24"/>
        </w:rPr>
        <w:t xml:space="preserve"> Федеральный портал «Российское образование»</w:t>
      </w:r>
    </w:p>
    <w:p>
      <w:pPr>
        <w:pStyle w:val="Normal"/>
        <w:jc w:val="both"/>
        <w:rPr/>
      </w:pPr>
      <w:hyperlink r:id="rId10">
        <w:r>
          <w:rPr>
            <w:rStyle w:val="InternetLink"/>
            <w:color w:val="000000"/>
            <w:sz w:val="24"/>
            <w:szCs w:val="24"/>
          </w:rPr>
          <w:t>http://www.infomarker.ru/top8.html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USTE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- федеральный центр тестирования.</w:t>
      </w:r>
    </w:p>
    <w:p>
      <w:pPr>
        <w:pStyle w:val="Normal"/>
        <w:rPr/>
      </w:pPr>
      <w:hyperlink r:id="rId11">
        <w:r>
          <w:rPr>
            <w:rStyle w:val="InternetLink"/>
            <w:color w:val="000000"/>
            <w:sz w:val="24"/>
            <w:szCs w:val="24"/>
          </w:rPr>
          <w:t>http://www</w:t>
        </w:r>
      </w:hyperlink>
      <w:hyperlink r:id="rId12">
        <w:r>
          <w:rPr>
            <w:rStyle w:val="InternetLink"/>
            <w:color w:val="000000"/>
            <w:sz w:val="24"/>
            <w:szCs w:val="24"/>
          </w:rPr>
          <w:t>.pedsovet.org</w:t>
        </w:r>
      </w:hyperlink>
      <w:r>
        <w:rPr>
          <w:color w:val="000000"/>
          <w:sz w:val="24"/>
          <w:szCs w:val="24"/>
        </w:rPr>
        <w:t xml:space="preserve"> Всероссийский</w:t>
      </w:r>
      <w:r>
        <w:rPr>
          <w:sz w:val="24"/>
          <w:szCs w:val="24"/>
        </w:rPr>
        <w:t xml:space="preserve"> Интернет-Педсовет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95"/>
        <w:gridCol w:w="886"/>
        <w:gridCol w:w="929"/>
        <w:gridCol w:w="1820"/>
        <w:gridCol w:w="1484"/>
        <w:gridCol w:w="194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 числе: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практические работы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р (зачеты, сочинения и т.д.)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Первоначальные химические понят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ы химических элемен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еще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химических элемент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происходящие с веществ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ение. Растворы. Свойства растворов электролито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о курсу химии за 8 клас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химии для 8 класс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65"/>
        <w:gridCol w:w="15"/>
        <w:gridCol w:w="1080"/>
        <w:gridCol w:w="6480"/>
        <w:gridCol w:w="1080"/>
        <w:gridCol w:w="1080"/>
        <w:gridCol w:w="1620"/>
      </w:tblGrid>
      <w:tr>
        <w:trPr>
          <w:trHeight w:val="3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урока п/п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фак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Введение. Первоначальные химические понятия. 10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химия как часть естествознания. Вещества и тела. Наблюдение, эксперимент, модел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</w:rPr>
              <w:t>1 четверть (27 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атомы и молекулы. Химический элемент. Простые и сложные вещества. Свойства веществ. Различать понятия «вещество» и «тело», «простое вещество» и «химический элемен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ращения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изические явления, химические реакции. Уметь отличать химические реакции от физических яв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химии в жизни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раткий очерк истории развития химии. значение химии в жизни человека.Уметь: использовать приобретённые знания для безопасного обращения с веществами и материалами,экологически грамотного поведения в окружающей среде, оценки влияния химического загрязнения окружающей среды на организм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химически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язык химии. Знаки первых 20  химических элементов. Уметь: называть химические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система химически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периодическая система химических элементов Д.И.Менделеева. Группы и периоды. Уметь: определять положение химического элемента в периодической сист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формулы. Относительная атомная м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химической формулы вещества, формулировку закона постоянства состава. Качественный и количественный состав вещества. Понимать и записывать химические формулы веществ. Вычислять  относительную атомную масс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молекулярная м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числять относительную молекулярную массу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химической формуле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массовой доли элемента в химическом соединении. Установление  простейшей формулы вещества по массовым долям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1 по теме «Первоначальные химические понят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Атомы химических элементов. 12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строении ато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троение атома. Ядро (протоны, нейтроны), электроны. Уметь объяснять физический смысл порядкового номера химического эле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ерные реакции. изотоп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ядерные реакции. Изотопы. Определение понятия «химический элемен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электронных оболочек ато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схемы строения атомов первых 20 элементов периодической системы химических элементов Д.И.Менделеева; объяснять физический смысл номера группы и пери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закон и периодическая система химических элементов Д.И.Менделее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современную формулировку периодического закона. Уметь объяснять закономерности изменения свойств элементов в пределах малых периодов и главных подгруп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ная св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определение понятий: «химическая связь», «ион», «ионная связь». Уметь определять тип химической связи (ионная) в соединениях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тная неполярная св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тип химической связи (ковалентная неполярная) в соедин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тная полярная св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тип химической связи (ковалентная полярная) в соедин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связ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еталлическая связь, черты сходства и различия ее с ковалентной и ионной связ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Урок обобщения, систематизации и коррекции знаний по изученным т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Решение упражнений  по теме «Атомы химических элементов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Простые вещества. 10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ещества-метал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бщие физические свойства металлов. Связь между составом, строением и свойствами 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вещества-неметал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физические свойства неметаллов. Связь между составом, строением и свойствами неметал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ещ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оличество вещества. Моль. Формулы для расчё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ная ма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олярная, киломолярная и миллимолярная массы. Уметь вычислять молярную массу по формуле соединения, массу веществ и число частиц по известному количеству вещества (и обратные задач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числять молярную массу по формуле соединения, массу веществ и число частиц по известному количеству вещества (и обратные задач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</w:rPr>
              <w:t>2 четверть    (21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рный объём газов. Закон Авогадр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олярный. миллимолярный и киломолярный объёмы газов. Нормальные услов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числять объём газа по его количеству, массу определённого объёма или число молекул газа (и обратные задач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1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Урок обобщения. систематизации и коррекции знаний по изученной т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изученного материала по теме «Простые веществ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Контрольная работа 2 по теме «Простые вещества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Соединения химических элементов. 18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кисления и валент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онятие о валентности и степени окисления. Уметь составлять формулы соединений по степени окисления, называть бинарны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11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классы бинарных соединений -оксиды и летучие водородны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основные классы неорганических соединений- оксиды и летучие водородные соединения. Уметь определять принадлежность вещества к классу оксидов, называть его, составлять формулы окси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классы неорганических соединений – основания. Уметь определять принадлежность вещества к классу оснований, называть его, составлять формулы осн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классы неорганических соединений - кислоты. Уметь определять принадлежность вещества к классу кислот, знать формулы и названия кисл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12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классы неорганических соединений - соли. Уметь определять принадлежность вещества к классу солей, называть и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12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аллические решё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ещества в твердом. жидком и газообразном состоянии. Кристаллические и аморфные вещества. Типы кристаллических решёток. Уметь характеризовать и объяснять свойства веществ на основании вида химической связи и типа кристаллической решё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вещества и сме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чистые вещества и смеси. Природные смеси. Химический анализ. разделение смес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компонентов смеси(раствор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массовая доля компонентов смеси (раствора). Уметь вычислять массовую долю вещества в раство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ная доля компонентов сме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объёмная доля компонентов смеси. Уметь вычислять объёмную долю компонента в сме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ётных задач на нахождение объёмной и массовой долей смес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, связанные с использованием понятия «дол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1.Правила безопасной работы в химической лаборато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правила ТБ при работе в школьной лаборатории. Уметь обращаться с химической посудой и лабораторным оборудов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2.Наблюдение за горящей свечо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а ТБ. Выполнение практической работы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ращаться с химической посудой и лабораторным оборудов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3 Приготовление раствор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раствора сахара и расчёт его массовой доли в раство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правила ТБ. Выполнение практическ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ращаться с химической посудой и лабораторным оборудова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(32 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Урок обобщения, систематизации и коррекции знаний по изученным т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применять полученные знания в ходе решения задач и упраж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Контрольная работа 3 по теме «Соединения х.э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. Изменения, происходящие с веществами.( 13 ч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яв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способы разделения смесей. Очистка веществ. Фильт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4.Очистка загрязнённой поваренной со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ращаться с химической посудой и лабораторным оборудованием при проведении опытов с целью очистки загрязнённой поваренной со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реа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понятия химическая реакция. Условия и признаки химических реакций. Классификация химических реакций по поглощению или выделению теп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определение понятий химическое уравнение и схема химической реакции. Сохранение массы веществ при химических реакциях. Уметь составлять уравнения химических реакций на основе закона сохранения массы ве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химическим уравнени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числять по химическим уравнениям массу. Объем или количества одного из продуктов реакции по массе исходного вещества и вещества, содержащего определённую долю примес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1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и разло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: классификацию химических реакций по числу и составу исходных и получившихся веществ- реакции разложения. Уметь отличать реакции разложения от других типов реакций, составлять уравнения реакций данного тип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и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ассификацию химических реакций по числу и составу исходных и получившихся веществ- реакции соединения. Уметь отличать реакции соединения от других типов реакций, составлять уравнения реакций данного тип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и заме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лассификацию химических реакций по числу и составу исходных и получившихся веществ- реакции замещения. Уметь отличать реакции замещения  от других типов реакций, составлять уравнения реакций данного тип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и обм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ассификацию химических реакций по числу и составу исходных и получившихся веществ- реакции обмена. Уметь составлять уравнения реакций данного типа, определять возможность протекания реакций обмена в растворах до конц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химических реакций на примере свойств в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химические свойства воды. Типы химических реакций. Уметь составлять уравнения реакций, характеризующих химические свойства воды, определять типы химических реа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Урок обобщения, систематизации и коррекции знаний по изученным тем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Контрольная работа 4 по теме «Изменения, происходящие с веществ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 Растворение. Растворы. Свойства растворов электролитов. 24 ча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ение. Растворимость веществ в в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пределение понятия растворы. Процесс растворения. Растворимость веществ в воде. Хорошо растворимые, малорастворимые и практически нерастворимые вещества. Уметь пользоваться таблицей раствор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ическая диссоциа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пределение понятий электролиты и неэлектролиты. Электролитическая диссоциация. Сильные и слабые электролиты. понимать сущность процесса электролитической ди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2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теории электролитической ди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: основные положения электролитической диссоци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социация кислот, оснований, со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литическая диссоциация кислот, щелочей и солей в водных растворах – понимать сущность и уметь составлять уравнения электролитической ди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лять уравнения реакций ионного обмена, понимать их сущность, определять возможность протекания реакций ионного обм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составлении ионных уравнений реа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лять уравнения реакций ионного обмена, понимать их сущность, определять возможность протекания реакций ионного обме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7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ы в свете теории электролитической ди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ассификацию кислот, их химические свойства в свете теории электролитической диссоциации. Уметь составлять уравнения реакций, характеризующих химические свойства кислот в молекулярном и ионном ви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3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7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в свете теории электролитической ди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ассификацию оснований, их химические свойства в свете теории электролитической диссоциации. Уметь составлять уравнения реакций, характеризующих химические свойства оснований в молекулярном и ионном ви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.03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в свете теории электролитической диссоци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ассификацию оксидов. их химические свойства в свете теории электролитической диссоциации. Уметь составлять уравнения реакций, характеризующих химические свойства оксидов в молекулярном и ионном ви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3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7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 в свете теории электролитической диссоциации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ассификацию солей, их химические свойства в свете теории электролитической диссоциации. Уметь составлять уравнения реакций, характеризующих химические свойства средних солей в молекулярном и ионном в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3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ая связь между основными классами неорганических соединений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химические свойства основных классов неорганических соединений, Генетическую связь между основными классами неорганических соединений. Уметь решать цепочки превращ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1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лассификацию химических реакций по изменению степеней окисления химических элементов. Окислительно-восстановительные реакции. Окислитель и восстановитель. Окисление и восстановление. Уметь расставлять коэффициенты в окислительно – восстановительных реакциях методом электронного балан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(25 ч)</w:t>
            </w:r>
          </w:p>
        </w:tc>
      </w:tr>
      <w:tr>
        <w:trPr>
          <w:trHeight w:val="9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в составлении окислительно-восстановительных реакций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пражнений. Уметь расставлять коэффициенты в окислительно – восстановительных реакциях методом электронного балан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4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веществ изученных классов соединений в свете окислительно-восстановительных реакций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химические свойства основных классов неорганических соединений. Уметь составлять химические уравнения, характеризующие химические свойства основных классов неорганических соединений в молекулярном и ионном виде, рассматривать их с позиций учения об окислительно – восстановительных реак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повторение по теме «Окислительно-восстановительные реакции»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 по т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5 «Генетическая связь между основными классами неорганических соединений.»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пытов. демонстрирующих генетическую связь между основными классами неорганических соедин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Контрольная работа 5  по теме «Растворение. Растворы. Свойства растворов электролитов»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торение и обобщение по курсу химии за 8 класс </w:t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sz w:val="24"/>
                <w:szCs w:val="24"/>
              </w:rPr>
              <w:t>18 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химических реакций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систематизация и коррекция знаний по тем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классы неорганических соединений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систематизация и коррекция знаний по теме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ая связь между основными классами неорганических соедине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систематизация и коррекция знаний по те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9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третная галерея великих химиков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пражнений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биографией и научной деятельностью великих химиков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ы по уравнениям химических реакций. Решение тестовых заданий по изученным темам.  Подготовка к итоговой  к/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5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ых заданий различного уровня сло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тогового тестирования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0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с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систематизация изученного материал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5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10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чебного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ующий зачёт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i/>
      <w:i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i/>
      <w:i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160" w:leader="none"/>
      </w:tabs>
      <w:spacing w:lineRule="auto" w:line="240" w:before="0" w:after="0"/>
      <w:ind w:firstLine="540"/>
      <w:jc w:val="both"/>
    </w:pPr>
    <w:rPr>
      <w:rFonts w:eastAsia="Times New Roman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.probaege.edu.ru/" TargetMode="External"/><Relationship Id="rId9" Type="http://schemas.openxmlformats.org/officeDocument/2006/relationships/hyperlink" Target="http://edu.ru/index.php" TargetMode="External"/><Relationship Id="rId10" Type="http://schemas.openxmlformats.org/officeDocument/2006/relationships/hyperlink" Target="http://www.infomarker.ru/top8.html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pedsovet.org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1:06:00Z</dcterms:created>
  <dc:creator>User</dc:creator>
  <dc:description/>
  <cp:keywords/>
  <dc:language>en-US</dc:language>
  <cp:lastModifiedBy>User</cp:lastModifiedBy>
  <cp:lastPrinted>2014-12-18T21:58:00Z</cp:lastPrinted>
  <dcterms:modified xsi:type="dcterms:W3CDTF">2016-04-12T09:40:00Z</dcterms:modified>
  <cp:revision>30</cp:revision>
  <dc:subject/>
  <dc:title>Муниципальное бюджетное общеобразовательное учреждение</dc:title>
</cp:coreProperties>
</file>