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«Рассмотрено»                 «Согласовано»                                  «Утверждаю»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уководитель МО         Зам. директора по УВР                     Директор шко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_____  Чичинкина С.А        _______Лыков А.В.                    ______Еремин Ф.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окол № 1                «27»  августа 2015 г.                      Приказ  № 8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25» августа 2015 г.                                                              «29»августа 2015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>по хим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</w:rPr>
        <w:t>для    9  класса на 2015 – 2016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br/>
        <w:br/>
        <w:t>Утверждена на заседании педагогического  совет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Протокол №  1 от «29» августа 2015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зработана учителем   Токаревой Еленой Алексее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оекурово 2015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Рабочая программа по химии составлена в соответствии с </w:t>
      </w:r>
      <w:r>
        <w:rPr>
          <w:sz w:val="24"/>
          <w:szCs w:val="24"/>
        </w:rPr>
        <w:t xml:space="preserve">Федеральным компонентом государственного стандарта общего образования (Приказ Минобрнауки от 5.03.2004 N1089), за основу рабочей программы взята программа курса химии для 8-11 классов общеобразовательных учреждений (автор  О.С. Габриелян), рекомендованная Департаментом образовательных программ и стандартов общего образования Министерства образования РФ. </w:t>
      </w:r>
    </w:p>
    <w:p>
      <w:pPr>
        <w:pStyle w:val="Normal"/>
        <w:rPr/>
      </w:pPr>
      <w:r>
        <w:rPr>
          <w:sz w:val="24"/>
          <w:szCs w:val="24"/>
        </w:rPr>
        <w:t>В соответствии с приказами управления образования и науки Липецкой области:                                              От 29.04.2015 г. №424 «О базисных учебных планах для общеобразовательных учреждений Липецкой области на 2015/2016 учебный год»;                                                                       приказ Министерства образования РФ от 31.03.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Курс химии 9 класса рассчитан на 68 часов (2 часа в неделю).</w:t>
      </w:r>
      <w:r>
        <w:rPr>
          <w:sz w:val="24"/>
          <w:szCs w:val="24"/>
        </w:rPr>
        <w:t xml:space="preserve">  </w:t>
      </w:r>
      <w:r>
        <w:rPr>
          <w:color w:val="000000"/>
          <w:sz w:val="24"/>
          <w:szCs w:val="24"/>
        </w:rPr>
        <w:t>Контрольных работ – 3, практических работ – 6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ровень программы базо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енности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>Программа построена с учётом реализации межпредметных связей с курсом физики 7 класса, где изучаются основные сведения о строении атомов, и биологии 9 класса, где даётся знакомство с химической организацией клетки и процессами обмена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держании курса 9 класса в начале обобщённо раскрыты сведения о свойствах классов веществ - металлов и неметаллов, а затем подробно освещены свойства щелочных и щелочноземельных металлов и галогенов. Наряду с этим в курсе раскрываются также и свойства отдельных важных в народнохозяйственном отношении веществ. Заканчивается курс знакомством с органическими соединениями, в основе отбора которых лежит идея генетического развития органических веществ от углеводородов до биополимеров (белков и углевод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иальным моментом является перепланирование изучения тем 2 и 4 - «Химический практикум», а именно: практические работы проводятся не блоком, а при изучении соответствующих тематических вопросов. В курсе 9 класса практические работы проводятся во время изучения тем «Металлы» и «Неметаллы». Практические работы служат не только средством закрепления умений и навыков, но также и средством контроля за качеством их сформирован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jc w:val="both"/>
        <w:rPr/>
      </w:pPr>
      <w:r>
        <w:rPr>
          <w:sz w:val="24"/>
          <w:szCs w:val="24"/>
        </w:rPr>
        <w:t>Освоение знаний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Ключевые компетенции обучающихся, механизмы формир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о - организацио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использовать в работе этапы индивидуального пл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ладеть техникой консульт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вести познавательную деятельность в коллективе, сотрудничать при выполн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й (уметь объяснять, оказывать и принимать помощь и т.п.); анализировать и оценивать собственную учебно-познавательную деятель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о - интеллектуаль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устанавливать причинно-следственные связи, анало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выделять логически законченные части в прочитанном, устанавлив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и взаимозависимость между ни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исследовательскими умениями (постановка задач, выработка гипотезы, выбор методов решения, доказательство, про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синтезировать материал, обобщать, делать выв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о - информацио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справочный аппарат кни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составлять список литературы для индивидуального плана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составлять тезисы, реферат, аннотацию.</w:t>
      </w:r>
    </w:p>
    <w:p>
      <w:pPr>
        <w:pStyle w:val="Normal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Учебно - коммуникативные: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вязно самостоятельно формулировать вопросы на применение знаний;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злагать материал из различных источников;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ладеть основными видами письма, составлять план на основе различных источников, тезисы, конспекты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</w:rPr>
        <w:t>Опыт практическ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экологически  грамотное поведение в окружающей среде;</w:t>
      </w:r>
    </w:p>
    <w:p>
      <w:pPr>
        <w:pStyle w:val="Normal"/>
        <w:jc w:val="both"/>
        <w:rPr/>
      </w:pPr>
      <w:r>
        <w:rPr>
          <w:sz w:val="24"/>
          <w:szCs w:val="24"/>
        </w:rPr>
        <w:t>оценка влияния химического загрязнения окружающей среды на организм человека;</w:t>
      </w:r>
    </w:p>
    <w:p>
      <w:pPr>
        <w:pStyle w:val="Normal"/>
        <w:jc w:val="both"/>
        <w:rPr/>
      </w:pPr>
      <w:r>
        <w:rPr>
          <w:sz w:val="24"/>
          <w:szCs w:val="24"/>
        </w:rPr>
        <w:t>критическая оценка информации о веществах, используемых в быту;</w:t>
      </w:r>
    </w:p>
    <w:p>
      <w:pPr>
        <w:pStyle w:val="Normal"/>
        <w:jc w:val="both"/>
        <w:rPr/>
      </w:pPr>
      <w:r>
        <w:rPr>
          <w:sz w:val="24"/>
          <w:szCs w:val="24"/>
        </w:rPr>
        <w:t>приготовление растворов заданной концентрации.</w:t>
      </w:r>
    </w:p>
    <w:p>
      <w:pPr>
        <w:pStyle w:val="Normal"/>
        <w:jc w:val="center"/>
        <w:rPr>
          <w:rFonts w:eastAsia="MS Mincho;ＭＳ 明朝"/>
          <w:b/>
          <w:b/>
          <w:iCs/>
        </w:rPr>
      </w:pPr>
      <w:r>
        <w:rPr>
          <w:b/>
        </w:rPr>
        <w:t>Формы организации образовательного процес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а на формирование у учащихся общеучебных умений и навыков, универсальных способов деятельности и ключевых компетенций. В этом направлении используются следующие формы и методы обучения: наблюдения, измерения, опыты, эксперимент; проведение практических и лабораторных работ, несложных экспериментов и описание их результатов; использование для решения познавательных задач различных источников информации; соблюдение норм и правил поведения в химических лабораториях, в окружающей среде и правил здорового образа жизни, а также используются новые информационные техн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являются методы проблемного изложения материала, поисковой беседы, самостоятельной работы с учебником, дополнительной литературой, установление причинно-следственных связей между изучаемыми объе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ы контроля: тест, самостоятельная работа, контрольная работа, устный опр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в форме интегрирующего зачё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МК учителя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   Габриелян О.С. Химия. 9 класс. М., «Дрофа», 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Габриелян О.С, Остроумов И.Г. Настольная книга учителя. Химия. 9 кл.: Методическое пособие. - М.: Дроф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Химия. 9 кл.; Контрольные и проверочные работы к учебнику О.С. Габриеляна «Химия. 9» / О.С. Габриелян, П.Н. Березкин, А.А. Ушакова и др. - М.: Дроф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Габриелян О.С, Остроумов И.Г. Изучаем химию в 9 кл.: Дидактические материалы. - М.: Блик плю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Габриелян О.С, Яшукова А.В. Рабочая тетрадь. 9 кл. К учебнику О.С. Габриеляна «Химия. 9». - М.: Дроф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Габриелян О.С, Яшукова А.В. Тетрадь для лабораторных опытов и практических работ. 9 кл. к учебнику О.С. Габриеляна «Химия. 9 класс». — М.: Дроф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МК обучающегос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бриелян О.С. Химия. 9 класс. М., «Дрофа»,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sz w:val="24"/>
          <w:szCs w:val="24"/>
        </w:rPr>
        <w:t>Габриелян О.С, Яшукова А.В. Рабочая тетрадь. 9 кл. К учебнику О.С. Габриеляна «Химия. 9». - М.: Дроф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ведение. Общая характеристика химических элементов. Повторение основных вопросов курса 8 класса. </w:t>
      </w:r>
      <w:r>
        <w:rPr>
          <w:b/>
          <w:i/>
          <w:iCs/>
          <w:sz w:val="24"/>
          <w:szCs w:val="24"/>
        </w:rPr>
        <w:t>(</w:t>
      </w:r>
      <w:r>
        <w:rPr>
          <w:b/>
          <w:iCs/>
          <w:sz w:val="24"/>
          <w:szCs w:val="24"/>
        </w:rPr>
        <w:t>10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элемента по его положению в периодической системе химических элементов Д. И. Менделеева. Свойства оксидов, кислот, оснований и солей в свете теории электролитической диссоциации и процессов окисления-восстановления. Генетические ряды металла и неметал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о переходных элементах. Амфотерность. Генетический ряд переходного эле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й закон и периодическая система химических элементов Д. И. Менделеева в свете учения о строении атома. Их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абораторный опыт. 1. Получение гидроксида цинка и исследование его свойст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Металлы  (</w:t>
      </w:r>
      <w:r>
        <w:rPr>
          <w:b/>
          <w:iCs/>
          <w:sz w:val="24"/>
          <w:szCs w:val="24"/>
        </w:rPr>
        <w:t>17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ожение металлов в периодической системе химических элементов Д. И. Менделеева. Металлическая кристаллическая решетка и металлическая химическая связь. Общие физические </w:t>
      </w:r>
      <w:r>
        <w:rPr>
          <w:spacing w:val="-2"/>
          <w:sz w:val="24"/>
          <w:szCs w:val="24"/>
        </w:rPr>
        <w:t>свойства металлов. Сплавы, их свойства и значе</w:t>
      </w:r>
      <w:r>
        <w:rPr>
          <w:sz w:val="24"/>
          <w:szCs w:val="24"/>
        </w:rPr>
        <w:t>ние. Химические свойства металлов как восстановителей. Электрохимический ряд напряжений металлов и его использование для характеристики химических свойств конкретных металлов. Способы получения металлов: пиро-, гидро- и электрометаллургия. Коррозия металлов и способы борьбы с 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ая </w:t>
      </w:r>
      <w:r>
        <w:rPr>
          <w:spacing w:val="59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spacing w:val="55"/>
          <w:sz w:val="24"/>
          <w:szCs w:val="24"/>
        </w:rPr>
        <w:t xml:space="preserve">щелочных </w:t>
      </w:r>
      <w:r>
        <w:rPr>
          <w:spacing w:val="56"/>
          <w:sz w:val="24"/>
          <w:szCs w:val="24"/>
        </w:rPr>
        <w:t>металлов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Металлы в природе. Общие спосо</w:t>
      </w:r>
      <w:r>
        <w:rPr>
          <w:sz w:val="24"/>
          <w:szCs w:val="24"/>
        </w:rPr>
        <w:t xml:space="preserve">бы их получения. Строение атомов. Щелочные металлы — простые вещества, их физические и химические свойства. Важнейшие соединения </w:t>
      </w:r>
      <w:r>
        <w:rPr>
          <w:spacing w:val="-3"/>
          <w:sz w:val="24"/>
          <w:szCs w:val="24"/>
        </w:rPr>
        <w:t>щелочных металлов — оксиды, гидроксиды и со</w:t>
      </w:r>
      <w:r>
        <w:rPr>
          <w:sz w:val="24"/>
          <w:szCs w:val="24"/>
        </w:rPr>
        <w:t xml:space="preserve">ли (хлориды, карбонаты, сульфаты, нитраты), </w:t>
      </w:r>
      <w:r>
        <w:rPr>
          <w:spacing w:val="-3"/>
          <w:sz w:val="24"/>
          <w:szCs w:val="24"/>
        </w:rPr>
        <w:t xml:space="preserve">их свойства и применение в народном хозяйстве. </w:t>
      </w:r>
      <w:r>
        <w:rPr>
          <w:sz w:val="24"/>
          <w:szCs w:val="24"/>
        </w:rPr>
        <w:t>Калийные удобр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</w:t>
      </w:r>
      <w:r>
        <w:rPr>
          <w:spacing w:val="58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spacing w:val="54"/>
          <w:sz w:val="24"/>
          <w:szCs w:val="24"/>
        </w:rPr>
        <w:t xml:space="preserve">элементов </w:t>
      </w:r>
      <w:r>
        <w:rPr>
          <w:spacing w:val="52"/>
          <w:sz w:val="24"/>
          <w:szCs w:val="24"/>
        </w:rPr>
        <w:t>главной</w:t>
      </w:r>
      <w:r>
        <w:rPr>
          <w:sz w:val="24"/>
          <w:szCs w:val="24"/>
        </w:rPr>
        <w:t xml:space="preserve"> </w:t>
      </w:r>
      <w:r>
        <w:rPr>
          <w:spacing w:val="53"/>
          <w:sz w:val="24"/>
          <w:szCs w:val="24"/>
        </w:rPr>
        <w:t>подгрупп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. Строение </w:t>
      </w:r>
      <w:r>
        <w:rPr>
          <w:spacing w:val="-4"/>
          <w:sz w:val="24"/>
          <w:szCs w:val="24"/>
        </w:rPr>
        <w:t xml:space="preserve">атомов. Щелочноземельные металлы — простые </w:t>
      </w:r>
      <w:r>
        <w:rPr>
          <w:spacing w:val="-2"/>
          <w:sz w:val="24"/>
          <w:szCs w:val="24"/>
        </w:rPr>
        <w:t xml:space="preserve">вещества, их физические и химические свойства. </w:t>
      </w:r>
      <w:r>
        <w:rPr>
          <w:spacing w:val="-4"/>
          <w:sz w:val="24"/>
          <w:szCs w:val="24"/>
        </w:rPr>
        <w:t xml:space="preserve">Важнейшие соединения щелочноземельных металлов — оксиды, гидроксиды и соли (хлориды, </w:t>
      </w:r>
      <w:r>
        <w:rPr>
          <w:spacing w:val="-3"/>
          <w:sz w:val="24"/>
          <w:szCs w:val="24"/>
        </w:rPr>
        <w:t xml:space="preserve">карбонаты, нитраты, сульфаты и фосфаты), их </w:t>
      </w:r>
      <w:r>
        <w:rPr>
          <w:spacing w:val="-5"/>
          <w:sz w:val="24"/>
          <w:szCs w:val="24"/>
        </w:rPr>
        <w:t>свойства и применение в народном хозяйстве.</w:t>
      </w:r>
    </w:p>
    <w:p>
      <w:pPr>
        <w:pStyle w:val="Normal"/>
        <w:jc w:val="both"/>
        <w:rPr/>
      </w:pPr>
      <w:r>
        <w:rPr>
          <w:spacing w:val="73"/>
          <w:sz w:val="24"/>
          <w:szCs w:val="24"/>
        </w:rPr>
        <w:t>Алюминий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троение атома, физические </w:t>
      </w:r>
      <w:r>
        <w:rPr>
          <w:sz w:val="24"/>
          <w:szCs w:val="24"/>
        </w:rPr>
        <w:t>и химические свойства простого вещества. Соединения алюминия — оксид и гидроксид, их амфотерный характер. Важнейшие соли алюминия. Применение алюминия и его соединений.</w:t>
      </w:r>
    </w:p>
    <w:p>
      <w:pPr>
        <w:pStyle w:val="Normal"/>
        <w:jc w:val="both"/>
        <w:rPr/>
      </w:pPr>
      <w:r>
        <w:rPr>
          <w:spacing w:val="55"/>
          <w:sz w:val="24"/>
          <w:szCs w:val="24"/>
        </w:rPr>
        <w:t>Железо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троение атома, физические и химические свойства простого вещества. Генетиче</w:t>
      </w:r>
      <w:r>
        <w:rPr>
          <w:spacing w:val="-4"/>
          <w:sz w:val="24"/>
          <w:szCs w:val="24"/>
        </w:rPr>
        <w:t xml:space="preserve">ские ряды </w:t>
      </w:r>
      <w:r>
        <w:rPr>
          <w:spacing w:val="-4"/>
          <w:sz w:val="24"/>
          <w:szCs w:val="24"/>
          <w:lang w:val="en-US"/>
        </w:rPr>
        <w:t>Fe</w:t>
      </w:r>
      <w:r>
        <w:rPr>
          <w:spacing w:val="-4"/>
          <w:sz w:val="24"/>
          <w:szCs w:val="24"/>
        </w:rPr>
        <w:t xml:space="preserve">2+ и </w:t>
      </w:r>
      <w:r>
        <w:rPr>
          <w:spacing w:val="-4"/>
          <w:sz w:val="24"/>
          <w:szCs w:val="24"/>
          <w:lang w:val="en-US"/>
        </w:rPr>
        <w:t>Fe</w:t>
      </w:r>
      <w:r>
        <w:rPr>
          <w:spacing w:val="-4"/>
          <w:sz w:val="24"/>
          <w:szCs w:val="24"/>
        </w:rPr>
        <w:t xml:space="preserve">3+. Качественные реакции на </w:t>
      </w:r>
      <w:r>
        <w:rPr>
          <w:spacing w:val="-3"/>
          <w:sz w:val="24"/>
          <w:szCs w:val="24"/>
          <w:lang w:val="en-US"/>
        </w:rPr>
        <w:t>Fe</w:t>
      </w:r>
      <w:r>
        <w:rPr>
          <w:spacing w:val="-3"/>
          <w:sz w:val="24"/>
          <w:szCs w:val="24"/>
        </w:rPr>
        <w:t xml:space="preserve">2+ и </w:t>
      </w:r>
      <w:r>
        <w:rPr>
          <w:spacing w:val="-3"/>
          <w:sz w:val="24"/>
          <w:szCs w:val="24"/>
          <w:lang w:val="en-US"/>
        </w:rPr>
        <w:t>Fe</w:t>
      </w:r>
      <w:r>
        <w:rPr>
          <w:spacing w:val="-3"/>
          <w:sz w:val="24"/>
          <w:szCs w:val="24"/>
        </w:rPr>
        <w:t>3+. Важнейшие соли железа. Значение железа, его соединений и сплавов в природе и на</w:t>
      </w:r>
      <w:r>
        <w:rPr>
          <w:sz w:val="24"/>
          <w:szCs w:val="24"/>
        </w:rPr>
        <w:t>родном хозяйстве.</w:t>
      </w:r>
    </w:p>
    <w:p>
      <w:pPr>
        <w:pStyle w:val="Normal"/>
        <w:jc w:val="both"/>
        <w:rPr/>
      </w:pPr>
      <w:r>
        <w:rPr>
          <w:sz w:val="24"/>
          <w:szCs w:val="24"/>
        </w:rPr>
        <w:t>Демонстрации. Образцы щелочных и щелочноземельных металлов. Образцы сплавов. Взаимодействие натрия, лития и кальция с водой. Получение гидроксидов желез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бораторные опыты. 2. Ознакомление с образцами металлов. 3. Взаимодействие металлов с растворами кислот и солей. 4. Ознакомление с образцами природных соединений: а) натрия; б) кальция; в) алюминия; г) железа. 5. Получение гидроксида алюминия и его взаимодействие с растворами кислот и щелоч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1. Осуществление цепочки превра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2. Получение и свойства соединений мет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3. Экспериментальные задачи по распознаванию и получению вещест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Неметаллы </w:t>
      </w:r>
      <w:r>
        <w:rPr>
          <w:b/>
          <w:i/>
          <w:iCs/>
          <w:sz w:val="24"/>
          <w:szCs w:val="24"/>
        </w:rPr>
        <w:t>(</w:t>
      </w:r>
      <w:r>
        <w:rPr>
          <w:b/>
          <w:iCs/>
          <w:sz w:val="24"/>
          <w:szCs w:val="24"/>
        </w:rPr>
        <w:t>24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неметаллов: положение в периодической системе Д. И. Менделеева, особенности строения атомов, электроотрицательность как мера «неметалличности», ряд электроотрицательности. Кристаллическое строение неметаллов — простых веществ. Аллотропия. Физические свойства неметаллов. Относительность понятий «металл», «неметалл».</w:t>
      </w:r>
    </w:p>
    <w:p>
      <w:pPr>
        <w:pStyle w:val="Normal"/>
        <w:jc w:val="both"/>
        <w:rPr/>
      </w:pPr>
      <w:r>
        <w:rPr>
          <w:spacing w:val="52"/>
          <w:sz w:val="24"/>
          <w:szCs w:val="24"/>
        </w:rPr>
        <w:t>Водород.</w:t>
      </w:r>
      <w:r>
        <w:rPr>
          <w:sz w:val="24"/>
          <w:szCs w:val="24"/>
        </w:rPr>
        <w:t xml:space="preserve"> Положение в периодической системе химических элементов Д. И. Менделеева. Строение атома и молекулы. Физические и химические свойства водорода, его получение и примен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ая </w:t>
      </w:r>
      <w:r>
        <w:rPr>
          <w:spacing w:val="55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spacing w:val="45"/>
          <w:sz w:val="24"/>
          <w:szCs w:val="24"/>
        </w:rPr>
        <w:t xml:space="preserve">галогенов. </w:t>
      </w:r>
      <w:r>
        <w:rPr>
          <w:sz w:val="24"/>
          <w:szCs w:val="24"/>
        </w:rPr>
        <w:t>Строение атомов.  Простые вещества,  их физические и химические свойства. Основные соединения галогенов (галогеноводороды и галогениды), их свойства. Качественная реакция на хлорид-ион. Краткие сведения о хлоре, броме, фторе и иоде. Применение галогенов и их соединений в народном хозяйстве.</w:t>
      </w:r>
    </w:p>
    <w:p>
      <w:pPr>
        <w:pStyle w:val="Normal"/>
        <w:jc w:val="both"/>
        <w:rPr/>
      </w:pPr>
      <w:r>
        <w:rPr>
          <w:sz w:val="24"/>
          <w:szCs w:val="24"/>
        </w:rPr>
        <w:t>Сера. Строение атома, аллотропия, свойства и применение ромбической серы. Оксиды серы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, их получение, свойства и применение. Сероводородная и сернистая кислоты. Серная кислота и ее соли, их применение в народном хозяйстве. Качественная реакция на сульфат-ион.</w:t>
      </w:r>
    </w:p>
    <w:p>
      <w:pPr>
        <w:pStyle w:val="Normal"/>
        <w:jc w:val="both"/>
        <w:rPr/>
      </w:pPr>
      <w:r>
        <w:rPr>
          <w:sz w:val="24"/>
          <w:szCs w:val="24"/>
        </w:rPr>
        <w:t>Азот. Строение атома и молекулы, свойства простого вещества. Аммиак, строение, свойства, получение и применение. Соли аммония, их свойства и применение. Оксиды азот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. Азотная кислота, ее свойства и применение. Нитраты и нитриты, проблема их содержания в сельскохозяйственной продукции. Азотные удобрения.</w:t>
      </w:r>
    </w:p>
    <w:p>
      <w:pPr>
        <w:pStyle w:val="Normal"/>
        <w:jc w:val="both"/>
        <w:rPr/>
      </w:pPr>
      <w:r>
        <w:rPr>
          <w:sz w:val="24"/>
          <w:szCs w:val="24"/>
        </w:rPr>
        <w:t>Фосфор. Строение атома, аллотропия, свойства белого и красного фосфора, их применение. Основные соединения: оксид фосфора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, ортофосфорная кислота и фосфаты. Фосфорные удобрения.</w:t>
      </w:r>
    </w:p>
    <w:p>
      <w:pPr>
        <w:pStyle w:val="Normal"/>
        <w:jc w:val="both"/>
        <w:rPr/>
      </w:pPr>
      <w:r>
        <w:rPr>
          <w:spacing w:val="45"/>
          <w:sz w:val="24"/>
          <w:szCs w:val="24"/>
        </w:rPr>
        <w:t>Углерод.</w:t>
      </w:r>
      <w:r>
        <w:rPr>
          <w:sz w:val="24"/>
          <w:szCs w:val="24"/>
        </w:rPr>
        <w:t xml:space="preserve"> Строение атома, аллотропия, свойства аллотропных модификаций, применение. Оксиды углерод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их свойства и применение. Качественная реакция на углекислый газ. Карбонаты: кальцит, сода, поташ, их значение в природе и жизни человека. Качественная реакция на карбонат-ион.</w:t>
      </w:r>
    </w:p>
    <w:p>
      <w:pPr>
        <w:pStyle w:val="Normal"/>
        <w:jc w:val="both"/>
        <w:rPr/>
      </w:pPr>
      <w:r>
        <w:rPr>
          <w:sz w:val="24"/>
          <w:szCs w:val="24"/>
        </w:rPr>
        <w:t>Кремний. Строение атома, кристаллический кремний, его свойства и применение. Оксид кремн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, его природные разновидности. Силикаты. Значение соединений кремния в живой и неживой природе. Понятие о силикатной промышленност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и. Взаимодействие концентрированной азотной кислоты с медью.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Поглощение углем растворенных веществ. </w:t>
      </w:r>
      <w:r>
        <w:rPr>
          <w:sz w:val="24"/>
          <w:szCs w:val="24"/>
        </w:rPr>
        <w:t>Образцы важнейших для народного хозяйства сульфатов, нитратов, карбонатов, фосфатов. Образцы стекла, керамики, це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Лабораторные опыты. 7. Качественная реак</w:t>
      </w:r>
      <w:r>
        <w:rPr>
          <w:sz w:val="24"/>
          <w:szCs w:val="24"/>
        </w:rPr>
        <w:t>ция на хлорид-ион. 8. Качественная реакция на сульфат-ион. 9. Распознавание солей аммония. 10. Получение углекислого газа и его распознавание. 11. Качественная реакция на карбонат-ион. 12. Ознакомление с природными силикатами. 13. Ознакомление с продукцией силикатной промышл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4. Экспериментальные задачи по теме «Подгруппа кислор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5. Получение, собирание и распознавание газ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Органические вещества </w:t>
      </w:r>
      <w:r>
        <w:rPr>
          <w:b/>
          <w:i/>
          <w:iCs/>
          <w:sz w:val="24"/>
          <w:szCs w:val="24"/>
        </w:rPr>
        <w:t>(</w:t>
      </w:r>
      <w:r>
        <w:rPr>
          <w:b/>
          <w:iCs/>
          <w:sz w:val="24"/>
          <w:szCs w:val="24"/>
        </w:rPr>
        <w:t>12 часов)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>Вещества органические и неорганические, от</w:t>
      </w:r>
      <w:r>
        <w:rPr>
          <w:sz w:val="24"/>
          <w:szCs w:val="24"/>
        </w:rPr>
        <w:t>носительность понятия «органические вещест</w:t>
      </w:r>
      <w:r>
        <w:rPr>
          <w:spacing w:val="-4"/>
          <w:sz w:val="24"/>
          <w:szCs w:val="24"/>
        </w:rPr>
        <w:t>ва». Причины многообразия органических соеди</w:t>
      </w:r>
      <w:r>
        <w:rPr>
          <w:spacing w:val="-5"/>
          <w:sz w:val="24"/>
          <w:szCs w:val="24"/>
        </w:rPr>
        <w:t>нений. Химическое строение органических соедине</w:t>
      </w:r>
      <w:r>
        <w:rPr>
          <w:sz w:val="24"/>
          <w:szCs w:val="24"/>
        </w:rPr>
        <w:t>ний. Молекулярные и структурные формулы органических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ан и этан: строение молекул. Горение метана и этана. Дегидрирование этана. Применение мет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имическое строение молекулы этилена. Двойная связь. Взаимодействие этилена с водой. Реакции полимеризации этилена. Полиэтилен и его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о предельных одноатомных спиртах на примерах метанола и этанола. Трехатомный спирт — глицер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об альдегидах на примере уксусного альдегида. Окисление альдегида в кисл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основные предельные карбоновые кислоты на примере уксусной кислоты. Ее свойства и применение. Стеариновая кислота как представитель жирных карбоновых кисл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акции этерификации и понятие о сложных эфирах. Жиры как сложные эфиры глицерина и жирных кисл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об аминокислотах. Реакции поликонденсации. Белки, их строение и биологическая ро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об углеводах. Глюкоза, ее свойства и значение. Крахмал и целлюлоза (в сравнении), их биологическая ро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и. Модели молекул метана и других углеводородов. Качественная реакция на крахмал. Горение белков (шерсти или птичьих перьев). Цветные реакции белков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Лабораторные опыты. 14. Изготовление моделей молекул углеводородов. 15. Свойства глице</w:t>
      </w:r>
      <w:r>
        <w:rPr>
          <w:sz w:val="24"/>
          <w:szCs w:val="24"/>
        </w:rPr>
        <w:t>рина. 16. Взаимодействие глюкозы с гидроксидом меди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без нагревания и при нагре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6. Знакомство с  образцами лекарственных препаратов. Знакомство с образцами химических средств санитарии и гигие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общение знаний по химии за курс основной школы </w:t>
      </w:r>
      <w:r>
        <w:rPr>
          <w:b/>
          <w:i/>
          <w:iCs/>
          <w:sz w:val="24"/>
          <w:szCs w:val="24"/>
        </w:rPr>
        <w:t>(</w:t>
      </w:r>
      <w:r>
        <w:rPr>
          <w:b/>
          <w:iCs/>
          <w:sz w:val="24"/>
          <w:szCs w:val="24"/>
        </w:rPr>
        <w:t>5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ческий смысл порядкового номера элемента в периодической системе химических элементов Д. И. Менделеева, номеров периода и группы. Закономерности изменения свойств элементов и их соединений в периодах и группах в свете представлений о строении атомов элементов. Значение периодического зак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ы химических связей и типы кристаллических решеток. Взаимосвязь строения и свойств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химических реакций по различным признакам (число и состав реагирующих и образующихся веществ; тепловой эффект; использование катализатора; направление; изменение степеней окисления атомов)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Простые и сложные вещества. Металлы и неметаллы. Генетические ряды металла, неметалла и переходного металла. Оксиды (основные, амфотерные и кислотные), гидроксиды (основания, амфотерные гидроксиды и кислоты) и соли: состав, классификация и общие химические свойства в свете теории электролитической диссоциации и представлений о процессах окисления-восстановления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</w:t>
      </w:r>
      <w:r>
        <w:rPr>
          <w:b/>
        </w:rPr>
        <w:t>Требования к уровню подготовки учащих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В результате изучения химии ученик должен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химическую символику</w:t>
      </w:r>
      <w:r>
        <w:rPr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важнейшие химические понятия</w:t>
      </w:r>
      <w:r>
        <w:rPr>
          <w:sz w:val="24"/>
          <w:szCs w:val="24"/>
        </w:rPr>
        <w:t>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основные законы химии</w:t>
      </w:r>
      <w:r>
        <w:rPr>
          <w:sz w:val="24"/>
          <w:szCs w:val="24"/>
        </w:rPr>
        <w:t>: сохранения массы веществ, постоянства состава, периодический закон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</w:t>
      </w:r>
    </w:p>
    <w:p>
      <w:pPr>
        <w:pStyle w:val="Normal"/>
        <w:jc w:val="both"/>
        <w:rPr/>
      </w:pPr>
      <w:r>
        <w:rPr>
          <w:sz w:val="24"/>
          <w:szCs w:val="24"/>
        </w:rPr>
        <w:t>  </w:t>
      </w:r>
      <w:r>
        <w:rPr>
          <w:iCs/>
          <w:sz w:val="24"/>
          <w:szCs w:val="24"/>
        </w:rPr>
        <w:t>называть:</w:t>
      </w:r>
      <w:r>
        <w:rPr>
          <w:sz w:val="24"/>
          <w:szCs w:val="24"/>
        </w:rPr>
        <w:t xml:space="preserve"> знаки химических элементов, соединения изученных классов, типы химических реакций;</w:t>
      </w:r>
    </w:p>
    <w:p>
      <w:pPr>
        <w:pStyle w:val="Normal"/>
        <w:jc w:val="both"/>
        <w:rPr/>
      </w:pPr>
      <w:r>
        <w:rPr>
          <w:sz w:val="24"/>
          <w:szCs w:val="24"/>
        </w:rPr>
        <w:t>  </w:t>
      </w:r>
      <w:r>
        <w:rPr>
          <w:iCs/>
          <w:sz w:val="24"/>
          <w:szCs w:val="24"/>
        </w:rPr>
        <w:t>объяснять:</w:t>
      </w:r>
      <w:r>
        <w:rPr>
          <w:sz w:val="24"/>
          <w:szCs w:val="24"/>
        </w:rPr>
        <w:t xml:space="preserve">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iCs/>
          <w:sz w:val="24"/>
          <w:szCs w:val="24"/>
        </w:rPr>
        <w:t>характеризовать:</w:t>
      </w:r>
      <w:r>
        <w:rPr>
          <w:sz w:val="24"/>
          <w:szCs w:val="24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и органических веществ; 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iCs/>
          <w:sz w:val="24"/>
          <w:szCs w:val="24"/>
        </w:rPr>
        <w:t>определять:</w:t>
      </w:r>
      <w:r>
        <w:rPr>
          <w:sz w:val="24"/>
          <w:szCs w:val="24"/>
        </w:rPr>
        <w:t xml:space="preserve">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составлять:</w:t>
      </w:r>
      <w:r>
        <w:rPr>
          <w:sz w:val="24"/>
          <w:szCs w:val="24"/>
        </w:rPr>
        <w:t xml:space="preserve">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обращаться</w:t>
      </w:r>
      <w:r>
        <w:rPr>
          <w:sz w:val="24"/>
          <w:szCs w:val="24"/>
        </w:rPr>
        <w:t xml:space="preserve"> с химической посудой и лабораторным оборудованием;</w:t>
      </w:r>
    </w:p>
    <w:p>
      <w:pPr>
        <w:pStyle w:val="Normal"/>
        <w:jc w:val="both"/>
        <w:rPr/>
      </w:pPr>
      <w:r>
        <w:rPr>
          <w:sz w:val="24"/>
          <w:szCs w:val="24"/>
        </w:rPr>
        <w:t> </w:t>
      </w:r>
      <w:r>
        <w:rPr>
          <w:iCs/>
          <w:sz w:val="24"/>
          <w:szCs w:val="24"/>
        </w:rPr>
        <w:t>распознавать опытным путем</w:t>
      </w:r>
      <w:r>
        <w:rPr>
          <w:i/>
          <w:iCs/>
          <w:sz w:val="24"/>
          <w:szCs w:val="24"/>
        </w:rPr>
        <w:t>:</w:t>
      </w:r>
      <w:r>
        <w:rPr>
          <w:sz w:val="24"/>
          <w:szCs w:val="24"/>
        </w:rPr>
        <w:t xml:space="preserve"> кислород, водород, углекислый газ, аммиак; растворы кислот и щелочей, хлорид-, сульфат-, карбонат-ионы, ионы аммония;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ычислять:</w:t>
      </w:r>
      <w:r>
        <w:rPr>
          <w:sz w:val="24"/>
          <w:szCs w:val="24"/>
        </w:rPr>
        <w:t xml:space="preserve">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зопасного обращения с веществами и материал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и средств обучения</w:t>
      </w:r>
    </w:p>
    <w:p>
      <w:pPr>
        <w:pStyle w:val="Normal"/>
        <w:rPr/>
      </w:pPr>
      <w:r>
        <w:rPr>
          <w:sz w:val="24"/>
          <w:szCs w:val="24"/>
        </w:rPr>
        <w:t xml:space="preserve">1. Методические рекомендации«Об изучении предмета «Химия» в общеобразовательных           учреждениях     Липецкой  области в 2015-2016 учебном году»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 Габриелян О.С, Остроумов И.Г. Настольная книга учителя. Химия. 9 кл.: Методическое пособие. - М.: Дрофа.</w:t>
      </w:r>
    </w:p>
    <w:p>
      <w:pPr>
        <w:pStyle w:val="Normal"/>
        <w:jc w:val="both"/>
        <w:rPr/>
      </w:pPr>
      <w:r>
        <w:rPr>
          <w:sz w:val="24"/>
          <w:szCs w:val="24"/>
        </w:rPr>
        <w:t>3. Химия. 9 кл.; Контрольные и проверочные работы к учебнику О.С. Габриеляна «Химия. 9» / О.С. Габриелян, П.Н. Березкин, А.А. Ушакова и др. - М.: Дрофа.</w:t>
      </w:r>
    </w:p>
    <w:p>
      <w:pPr>
        <w:pStyle w:val="Normal"/>
        <w:jc w:val="both"/>
        <w:rPr/>
      </w:pPr>
      <w:r>
        <w:rPr>
          <w:sz w:val="24"/>
          <w:szCs w:val="24"/>
        </w:rPr>
        <w:t>4.Габриелян О.С, Остроумов И.Г. Изучаем химию в 9 кл.: Дидактические материалы. - М.: Блик плюс.</w:t>
      </w:r>
    </w:p>
    <w:p>
      <w:pPr>
        <w:pStyle w:val="Normal"/>
        <w:jc w:val="both"/>
        <w:rPr/>
      </w:pPr>
      <w:r>
        <w:rPr>
          <w:sz w:val="24"/>
          <w:szCs w:val="24"/>
        </w:rPr>
        <w:t>5.  Габриелян О.С, Яшукова А.В. Рабочая тетрадь. 9 кл. К учебнику О.С. Габриеляна «Химия. 9». - М.: Дрофа.</w:t>
      </w:r>
    </w:p>
    <w:p>
      <w:pPr>
        <w:pStyle w:val="Normal"/>
        <w:jc w:val="both"/>
        <w:rPr/>
      </w:pPr>
      <w:r>
        <w:rPr>
          <w:sz w:val="24"/>
          <w:szCs w:val="24"/>
        </w:rPr>
        <w:t>6. Габриелян О.С, Яшукова А.В. Тетрадь для лабораторных опытов и практических работ. 9 кл. к учебнику О.С. Габриеляна «Химия. 9 класс». — М.: Дрофа.</w:t>
      </w:r>
    </w:p>
    <w:p>
      <w:pPr>
        <w:pStyle w:val="Normal"/>
        <w:jc w:val="both"/>
        <w:rPr/>
      </w:pPr>
      <w:r>
        <w:rPr>
          <w:sz w:val="24"/>
          <w:szCs w:val="24"/>
        </w:rPr>
        <w:t>7.   Габриелян О.С, Воскобойникова Н.П. Химия в тестах, задачах, упражнениях. 8 - 9 кл. - М.: Дрофа.</w:t>
      </w:r>
    </w:p>
    <w:p>
      <w:pPr>
        <w:pStyle w:val="Normal"/>
        <w:jc w:val="both"/>
        <w:rPr/>
      </w:pPr>
      <w:r>
        <w:rPr>
          <w:sz w:val="24"/>
          <w:szCs w:val="24"/>
        </w:rPr>
        <w:t>8. Волович П., Бровко М. Готовимся к экзамену по химии. М.: Айрис-пресс, 2006.</w:t>
      </w:r>
    </w:p>
    <w:p>
      <w:pPr>
        <w:pStyle w:val="Normal"/>
        <w:jc w:val="both"/>
        <w:rPr/>
      </w:pPr>
      <w:r>
        <w:rPr>
          <w:sz w:val="24"/>
          <w:szCs w:val="24"/>
        </w:rPr>
        <w:t>9.  Химия. ГИА – 2013.Тематические тесты. Базовый и повышенный уровень: учебно-методическое пособие / под ред.В.Н. Доронькина. – Ростов н/Д: Легион, 2013.</w:t>
      </w:r>
    </w:p>
    <w:p>
      <w:pPr>
        <w:pStyle w:val="Normal"/>
        <w:jc w:val="both"/>
        <w:rPr/>
      </w:pPr>
      <w:r>
        <w:rPr>
          <w:sz w:val="24"/>
          <w:szCs w:val="24"/>
        </w:rPr>
        <w:t>10. Химия. ГИА – 2014.М., Просвещение, 2014.</w:t>
      </w:r>
    </w:p>
    <w:p>
      <w:pPr>
        <w:pStyle w:val="Normal"/>
        <w:jc w:val="both"/>
        <w:rPr/>
      </w:pPr>
      <w:r>
        <w:rPr>
          <w:sz w:val="24"/>
          <w:szCs w:val="24"/>
        </w:rPr>
        <w:t>11. Кодификатор элементов содержания и требований к уровню подготовки выпускников для проведения государственной (итоговой) аттестации (в новой форме) по химии обучающихся, освоивших основные общеобразовательные программы основного обще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12. Спецификатор элементов содержания и требований к уровню подготовки выпускников для проведения государственной (итоговой) аттестации (в новой форме) по химии обучающихся, освоивших основные общеобразовательные программы основного общего образ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.mon.gov.ru</w:t>
        </w:r>
      </w:hyperlink>
      <w:r>
        <w:rPr>
          <w:color w:val="000000"/>
          <w:sz w:val="24"/>
          <w:szCs w:val="24"/>
        </w:rPr>
        <w:t xml:space="preserve"> Министерство образования и науки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http://www.fipi.ru</w:t>
        </w:r>
      </w:hyperlink>
      <w:r>
        <w:rPr>
          <w:color w:val="000000"/>
          <w:sz w:val="24"/>
          <w:szCs w:val="24"/>
        </w:rPr>
        <w:t xml:space="preserve"> Портал ФИПИ – Федеральный институт педагогических измерений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6">
        <w:r>
          <w:rPr>
            <w:rStyle w:val="InternetLink"/>
            <w:color w:val="000000"/>
            <w:sz w:val="24"/>
            <w:szCs w:val="24"/>
          </w:rPr>
          <w:t>.ege.edu.ru</w:t>
        </w:r>
      </w:hyperlink>
      <w:r>
        <w:rPr>
          <w:color w:val="000000"/>
          <w:sz w:val="24"/>
          <w:szCs w:val="24"/>
        </w:rPr>
        <w:t xml:space="preserve"> Портал ЕГЭ (информационной поддержки ЕГЭ)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8">
        <w:r>
          <w:rPr>
            <w:rStyle w:val="InternetLink"/>
            <w:color w:val="000000"/>
            <w:sz w:val="24"/>
            <w:szCs w:val="24"/>
          </w:rPr>
          <w:t>.probaege.edu.ru</w:t>
        </w:r>
      </w:hyperlink>
      <w:r>
        <w:rPr>
          <w:color w:val="000000"/>
          <w:sz w:val="24"/>
          <w:szCs w:val="24"/>
        </w:rPr>
        <w:t xml:space="preserve"> Портал Единый экзамен</w:t>
      </w:r>
    </w:p>
    <w:p>
      <w:pPr>
        <w:pStyle w:val="Normal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</w:rPr>
          <w:t>http://edu.ru/index.php</w:t>
        </w:r>
      </w:hyperlink>
      <w:r>
        <w:rPr>
          <w:color w:val="000000"/>
          <w:sz w:val="24"/>
          <w:szCs w:val="24"/>
        </w:rPr>
        <w:t xml:space="preserve"> Федеральный портал «Российское образование»</w:t>
      </w:r>
    </w:p>
    <w:p>
      <w:pPr>
        <w:pStyle w:val="Normal"/>
        <w:jc w:val="both"/>
        <w:rPr/>
      </w:pPr>
      <w:hyperlink r:id="rId10">
        <w:r>
          <w:rPr>
            <w:rStyle w:val="InternetLink"/>
            <w:color w:val="000000"/>
            <w:sz w:val="24"/>
            <w:szCs w:val="24"/>
          </w:rPr>
          <w:t>http://www.infomarker.ru/top8.html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USTE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- федеральный центр тестирования.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12">
        <w:r>
          <w:rPr>
            <w:rStyle w:val="InternetLink"/>
            <w:color w:val="000000"/>
            <w:sz w:val="24"/>
            <w:szCs w:val="24"/>
          </w:rPr>
          <w:t>.pedsovet.org</w:t>
        </w:r>
      </w:hyperlink>
      <w:r>
        <w:rPr>
          <w:sz w:val="24"/>
          <w:szCs w:val="24"/>
        </w:rPr>
        <w:t xml:space="preserve"> Всероссийский Интернет-Пед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01"/>
        <w:gridCol w:w="883"/>
        <w:gridCol w:w="912"/>
        <w:gridCol w:w="1591"/>
        <w:gridCol w:w="1435"/>
        <w:gridCol w:w="1724"/>
      </w:tblGrid>
      <w:tr>
        <w:trPr>
          <w:trHeight w:val="26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 числе: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практические работы</w:t>
            </w:r>
          </w:p>
        </w:tc>
      </w:tr>
      <w:tr>
        <w:trPr>
          <w:trHeight w:val="14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(зачеты, сочинения и т.д.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бщая характеристика химических элементов. Повторение по курсу химии за 8 класс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Металл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Неметал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Органические веще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о курсу химии за 8 - 9 класс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 – тематическое планирование по химии для 9 кла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080"/>
        <w:gridCol w:w="4680"/>
        <w:gridCol w:w="1260"/>
        <w:gridCol w:w="1260"/>
        <w:gridCol w:w="261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учащихс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бщая характеристика химических элементов. Повторение по курсу химии 8 класса.  ( 10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четверть (18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закон и ПСХЭ Д.И.Менделеева в свете учения о строении ато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уктуру ПСХЭ Д.И.Менделеева; строение атома; причины изменения свойств химических элементов, их соединений в периодах и группах, главных подгруппа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физический смысл порядкового номера химического элемента, номера периода. Номера группы в ПСХЭ Д.И.Менделеева; составлять электронную и электронно – графическую формулу ато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химической связи, типы кристаллических решё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: виды химической связи и механизмы их образования; типы кристаллических решёток; понятия электроотрицательность, степень окисл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вещество по виду химической связи и типу кристаллической решётки; определять степени окисления элементов в соедин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оксидов и оснований в свете теории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ть; понятия оксид, основание; классификацию оксидов и оснований; химические свойства в свете теории электролитической диссоциац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формулы оксидов и оснований и называть их; составлять уравнения реакций, подтверждающих химические свойства оксидов и оснований, в молекулярном, общем ионном и сокращённом ионном ви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ислот и солей в свете теории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; понятия кислота, соль; классификацию кислот и солей; химические свойства в свете теории электролитической диссоциац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формулы кислот и солей и называть их; составлять уравнения реакций, подтверждающих химические свойства кислот  и солей, в молекулярном, общем ионном и сокращённом ионном ви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химического элемента – металла на основании его положения в ПСХЭ Д. И. Менделее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лан характеристики  химического элемента – металла на основании его положения в ПСХЭ Д. И. Менделеев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химические элементы – металлы по пла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химического элемента – неметалла на основании его положения в ПСХЭ Д. И. Менделее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лан характеристики  химического элемента – неметалла на основании его положения в ПСХЭ Д. И. Менделеев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химические элементы – неметаллы по план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ые элементы. Оксиды и гидроксиды, образованные переходными элем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«амфотерность»; амфотерные соединения переходных элементов цинка, алюминия, хром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химических реакций, подтверждающих амфотерность оксидов и гидроксидов, образованных цинком, алюминием и хромом; получать амфотерные гидроксиды цинка и алюминия в лаборатории; даказывать их кислотно – основный харак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имических реакций. ОВ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ипы химических реакций; понятия окислительно –восстановительная реакция, окислитель, восстановитель, процессы окисления и восстановления; отличие ОВР от других реакц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ОВР методом электронного балан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ормулы вычисления количества вещества и массовой (объёмной) доли веществ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полнять вычисления по химическим формулам, решать расчётные задачи по уравнениям реа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 Общая характеристика химически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применять теоретический материал, изученный на предыдущих уро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Металлы.  (17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металлов в ПСХЭ Д.И.Менделеева. Физические свойства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ложение металлов в ПСХЭ Д.И.Менделеева; особенности строения атомов металлов; общие физические свойства металлов; классификацию металл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металлы на основании их положения в ПСХЭ Д.И.Менделеева, строения атомов, вида химической связи, типа кристаллической решётки, физических свой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 применения электрохимического ряда напряжений металлов; общие химические свойства металлов – взаимодействие с неметаллами, растворами кислот и сол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химические свойства металлов, учитывая их положение в электрохимическом ряду напряжений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в природе. Способы получения металлов. Спла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 металлургия, металлургическая промышленность, руды, сплавы; способы получения металлов; состав некоторых сплавов и области их примен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лежащих в основе получения металлов разными способами; изучать руды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я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коррозия, ингибиторы; виды коррозии и способы защиты металлов от корроз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механизмы корро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ые металлы: общая характерис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атомов щелочных металлов и степень их окисления; причину изменения характера восстановительной способности в главной подгруппе; особенности физических и химических свойств щелочных металлов –простых веществ; качественные реакции на катионы щелочных металл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электронные и электронно – графические формулы атомов щелочных металлов; сравнивать химическую активность щелочных металлов по их восстановительной способности; определять катионы щелочных металлов качественными реакц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щелочных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минеральное удобрение; способы получения, физические и химические свойства оксидов, гидроксидов и солей, образованных щелочными металлам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химические свойства соединений щелочных металлов и способы их пол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о земельные металлы – элементы главной подгруппы второй групп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атомов щелочно – земельных металлов и степень их окисления; причину изменения характера восстановительной способности в главной подгруппе; особенности физических и химических свойств щелочно – земельных металлов –простых веществ; качественные реакции на катионы щелочных металл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электронные и электронно – графические формулы атомов щелочно - земельных металлов; сравнивать химическую активность щелочно - земельных металлов по их восстановительной способности; определять катионы щелочно - земельных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щелочно – земельных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пособы получения, физические и химические свойства оксидов, гидроксидов и солей, образованных щелочно – земельными металлами; соединения щелочно – земельных метллов в природе; способы получения и области их примен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: Уметь: составлять уравнения реакций, подтверждающих химические свойства соединений щелочно - земельных металлов и способы их пол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четверть (14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 – переходный элемент. Свойства алюми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атома алюминия, степень его окисления, особенности физических свойств алюминия, кислотно – основные свойства алюминия, качественную реакцию на катион алюминия; способы получения и области применения алюми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электронную и электронно – графическую формулы алюминия; составлять уравнения реакций, подтверждающих переходные свойства алюминия, определять катион алюми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и гидроксид алюминия – амфотерны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изические и химические свойства оксида и гидроксида алюминия. Уметь: составлять уравнения реакций, подтверждающих свойства алюми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1. Осуществление цепочки превра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существлять исследовательскую работу по получению соединений металлов и качественному определению катионов металлов; решать схемы превра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свойства желе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строение атома железа, степени окисления железа, особенности физических и химических свойств железа, способы получения и области применения желез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электронную и электронно – графическую формулы атома железа; составлять уравнения реакций, подтверждающих свойства желе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качественное определение соединений железа со степенями окисления +2 и +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пособы получения соединений железа со степенями окисления +2 и +3; химические свойства соединений железа; качественные реакции на катионы железа со степенями окисления +2 и +3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дтверждать уравнениями реакций химические свойства соединений железа со степенями окисления +2 и +3; составлять и решать генетические ряды желе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2. Получение и свойства соединений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Б. Качественные реакции на катионы металлов главных подгрупп       групп и побочной подгруппы       группы в растворах их солей. Способы получения соединений метал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3. Экспериментальные задачи по распознаванию и получению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хем превра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о теме «Металл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применять теоретический материал, изученный на предыдущих уро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ая работа 1. Метал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уметь применять теоретический материал, изученный на предыдущих уро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Неметаллы. (24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неметаллов. Кислород, озон, возду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ложение неметаллов в ПСХЭ Д.И.Менделеева; причины изменения электроотрицательности в перидах и главных подгруппах ПСХЭ Д.И.Менделеева; особенности строения атомов неметаллов; вид химической связи. Типы кристаллических решёток и физические свойства неметаллов; переменные, постоянные и случайные части воздуха и области их примен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положение неметаллов на основании их положения в ПСХЭ Д.И.Менделеева, строения атомов, по виду химической связи, типу кристаллических решёток, физическим свойств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ложение водорода в ПСХЭ Д.И.Менделеева, строение его атома и степени окисления; физические и химические свойства водорода; способы получения, собирания и определения водорода в лаборатории и промышленност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двойственное положение водорода в ПСХЭ Д.И.Менделеева и его возможные степени окисления; составлять уравнения реакций, подтверждающих химические свойства водорода; получать, собирать и определять водород в лаборато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огены: общая характеристи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атомов галогенов и возможные степени окисления; физические и химические свойства, способы получения в лаборатории и промышленности, области примен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электронные и электронно – графические формулы атомов галогенов и определять их возможные степени окисления; составлять уравнения реакций, подтверждающих свойства галогн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галогенов. Биологическое значение и применение галогенов и 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пособы получения, физические и химические свойства галогеноводородов, галогеноводородных кислот и их солей; качественные реакции на анионы галогенов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химические свойства соединений галогенов и способы их получения, определять качественными реакциями анионы галоген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1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3 четверть (22 ч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элементов главной подгруппы шестой группы ПСХЭ Д.И.Менделеева. Кислор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бщую характеристику элементов главной подгруппы шестой группы ПСХЭ Д.И.Менделеева, строение атома кислорода и его возможные степени окисления; физические и окислительно – восстановительные свойства кислорода, аллотропные видоизменения кислорода, области применения кислорода и его биологическое значение. Уметь сравнивать процессы горения и ок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ложение серы в ПСХЭ Д.И.Менделеева; строение атома серы и её степени окисления; физические и окислительно – восстановительные свойства серы, способы получение, значение и аллотропные модификации сер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свойства с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с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пособы получения, физические и химические свойства сероводорода, сульфидов, оксидов серы, сернистой кислоты и её солей, качественные реакции на соединения сер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лежащих в основе получения соединений серы, и реакций, подтверждающих химические свойства соединений серы, качественные реакции на сульфид-анион и сульфит-ани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ётны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 и её соли. Производство серной кис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изические и химические свойства разбавленной серной кислоты; окислительные свойства концентрированной серной кислоты; качественную реакцию на сульфат-анион; стадии производства серной кислоты и области её примен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физические и химические свойства серной кислоты и её солей; качественной реакцией определять серную кислоту и её со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между серой и её важнейшими соедине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ешать цепочки превра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4. Экспериментальные задачи по теме «Подгруппа кислород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пособы получения и химические свойства соединений серы, качественные реакции на сульфид-, сульфит-, сульфат-анион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дтверждать качественный состав вещества; определять соединения серы качественными реакциями; решать схемы превра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главной подгруппы пятой группы: общая характеристика. Аз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бщую характеристику элементов главной подгруппы пятой группы ПСХЭ Д. И. Менделеева; строение атома азота и его возможные степени окисления; физические и окислительно-восстановительные свойства азота; области применения азота и его биологическое значен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свойства аз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 – соединение азота с водоро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молекулы азота, понятия водородная связь, донор, акцептор, строение, физические и химические свойства аммиака; механизм образования водородной связи. Донорно-акцепторный механизм образования ковалентной связи; способы получения в лаборатории и промышленности, собирания и распознавания аммиак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лежащих в основе получения аммиака, и реакций. Подтверждающих его химические свойства; получать и собирать аммиак, определять е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 ам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пособы получения, физические и химические свойства солей аммония, качественную реакцию на катион аммо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химические свойства солей аммония; определять качественными реакциями катион аммо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ные соединения азота. Азотная кисл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изические и химические свойства оксидов азота, разбавленной азотной кислоты; окислительные свойства разбавленной и концентрированной азотной кислоты; качественную реакцию на нитрат-анион; азотные минеральные удоб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свойства разбавленной и концентрированной азотной кислоты, солей азотной кислоты; экспериментально определять нитрат-ани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ложение фосфора в ПСХЭ Д.И.Менделеева; строение атома фосфора и его возможные степени окисления; физические и окислительно-восстановительные свойства фосфора; аллотропные видоизменения фосфора; способы получения, области применения фосфора и его биологическое значен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окислительно-восстановительные свойства фосф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фосфора – оксиды, кислоты, со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изические и химические свойства оксидов фосфора, фосфорной кислоты; качественную реакцию на фосфат-анион; фосфорные минеральные удобр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свойства оксидов фосфора, фосфорной кислоты и её солей – кислых и средних; определять фосфат-ани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главной подгруппы четвёртой группы: общая характеристика. Углер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ложение углерода в ПСХЭ Д.И.Менделеева; строение атома углерода и его возможные степени окисления; физические и окислительно-восстановительные свойства углерода; области применения углерода и его аллотропных видоизменений; процессы, характеризующие круговорот углерода в природе, биологическое значение углерод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свойства угле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родные соединения углерода –оксиды, угольная кислота и её со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жёсткость воды, физические и химические свойства оксидов углерода, угольной кислоты и её солей; качественную реакцию на карбонат-анион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свойства оксидов углерода, угольной кислоты и её солей; составлять уравнения реакций перехода карбоната в гидрокарбанат и наоборот; определять карбонат –ани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ний и его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атома кремния и его степени окисления, физические и химические свойства кремния. Оксида кремния, кремниевой кислоты и её солей; качественную реакцию на силикат-анион; области применения соединений крем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, подтверждающих свойства кремния и его соединений; качественной реакцией определять силикат-анио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5. Получение, собирание и распознавание г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правила ТБ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учать, собирать и определять кислород, водород, аммиак, углекислый газ; составлять уравнения реакций, лежащих в основе получения газов в лаборатор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о теме «Неметалл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оретический материал, изученный на предыдущих уроках и уметь применять полученные знания и у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Контрольная работа 2 по теме «Неметаллы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оретический материал, изученный на предыдущих уроках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полученные знания и у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Тема 3. Органические вещества (12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органической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органические вещества, валентность, степень окисления, структурная и сокращенная формула веществ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органические вещества по характерным признак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углеводороды. Изомер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гомологический ряд метана, понятия изомерия, изомер, предельные углеводороды, гомологи, гомологический ряд, реакция дегидрирования. Общую формулу алканов, строение, гомологический ряд, изомерию и названия предельных углеводородов,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структурные и сокращённые формулы предельных углеводородов и их изомеров и называть их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свойства алка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химические свойства предельных углеводород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уравнения реакций горения, дегидрирования и разложения предельных углеводородов; решать расчётные задачи по уравнениям реакц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 (14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ельные углеводороды. Этилен. Химические свойства непредельных углеводо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непредельные углеводороды, полимер, реакции дегидратации, присоединения, полимеризации, гидратации; особенности строения, гомологический ряд, названия непредельных углеводородов, химические свойства непредельных углеводородов – реакции присоединения, качественные реакции на двойную связ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структурные и сокращённые формулы непредельных углеводородов и называть их; составлять уравнения реакций горения, полимеризации, гидрирования, гидратации, бромирования непредельных углеводородов; определять качественной реакцией этилен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спирты. Химические свойства предельных спир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функциональная группа, атомность, алкоголизм; строение и названия предельных одноатомных и многоатомных спиртов – метанола, этанола, этиленгликоля, глицерина; химические свойства предельных одноатомных спиртов – реакции полного и неполного окисления; влияние на живой организм этанола и метанола; качественную реакцию на многоатомные спирты; физические свойства, способы получения и области применения метанола, этанола, этиленгликоля. глицери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структурные и сокращённые формулы предельных одноатомных и многоатомных спиртов и называть их; составлять уравнения реакций, лежащих в основе получения спиртов, и реакций, подтверждающих их химические свойства; определять многоатомный спирт качественной реакцие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е одноосновные карбоновые кис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ункциональную группу  и общую формулу одноосновных карбоновых кислот и их названия; свойства и области применени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составлять структурные и сокращённые формулы карбоновых кислот и называть их, составлять уравнения реакций, подтверждающих химические свойства карбоновых кисл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эфиры. Жи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ункциональные группы сложных эфиров и жиров, строение жиров – сложных эфиров, классификацию жиров, физические и химические свойства сложных эфиров и жиров, области применения жиров, способы замены пищевого сырья непищевым при производстве моющих средств, соли жирных кислот – мыл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бъяснять строение и составлять формулы сложных эфиров и жиров; сравнивать строение жиров животного и растительного происхождения; объяснять области применения жи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ы. Бел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став аминокислот, амфотерность аминокислот. Структура белковой молекулы; функции белка в живом организме; химические свойства белков и цветные реакции на белок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структурные и сокращённые формулы аминокислот;  объяснять амфотерные свойства аминокислот; характеризовать структуры белковой молекулы, составлять уравнения реакции поликонденсации, определять бел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двойственная функция, альдегидоспирт, фотосинтез; состав, классификацию углеводов; строение, химические свойства, нахождение углеводов в природе и их биологическое значени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углеводы по строению, классификации, нахождению в природе, физическим свойствам; качественными реакциями определять углеводы; объяснять биологическое значение углев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я мономер, макромолекула, структурное звено, степень полимеризации, структура полимера, пластмассы; классификацию полимеров; реакции синтеза полимеров, области применения полимеров и пластмасс на их основ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характеризовать полимеры по строению, реакции синтеза, физическим свойствам и примен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6. Знакомство с  образцами лекарственных препаратов. Знакомство с образцами химических средств санитарии и гиги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ользоваться инструкциями по применению лекарственных препаратов, средств санитарии и гигие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Обобщение и повторение по курсу химии за 8 - 9 класс (5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-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повторения и обобщения. Подготовка к итоговой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оретический материал, изученный в курсе химии за 8 – 9 классы и уметь применять полученные знания и у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i/>
      <w:i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i/>
      <w:i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.probaege.edu.ru/" TargetMode="External"/><Relationship Id="rId9" Type="http://schemas.openxmlformats.org/officeDocument/2006/relationships/hyperlink" Target="http://edu.ru/index.php" TargetMode="External"/><Relationship Id="rId10" Type="http://schemas.openxmlformats.org/officeDocument/2006/relationships/hyperlink" Target="http://www.infomarker.ru/top8.html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pedsovet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8:17:00Z</dcterms:created>
  <dc:creator>User</dc:creator>
  <dc:description/>
  <cp:keywords/>
  <dc:language>en-US</dc:language>
  <cp:lastModifiedBy>User</cp:lastModifiedBy>
  <cp:lastPrinted>2015-10-25T20:27:00Z</cp:lastPrinted>
  <dcterms:modified xsi:type="dcterms:W3CDTF">2016-04-12T09:39:00Z</dcterms:modified>
  <cp:revision>28</cp:revision>
  <dc:subject/>
  <dc:title>Муниципальное бюджетное общеобразовательное учреждение</dc:title>
</cp:coreProperties>
</file>