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средняя общеобразовательная школа  с. Троекурово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Чаплыг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Липецкой области РФ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Calibri" w:cs="Calibri"/>
          <w:sz w:val="28"/>
        </w:rPr>
      </w:pPr>
      <w:r>
        <w:rPr>
          <w:rFonts w:eastAsia="Calibri" w:cs="Calibri" w:ascii="Times New Roman CYR" w:hAnsi="Times New Roman CYR"/>
          <w:sz w:val="28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Рассмотрено</w:t>
      </w:r>
      <w:r>
        <w:rPr>
          <w:rFonts w:cs="Times New Roman" w:ascii="Times New Roman" w:hAnsi="Times New Roman"/>
          <w:color w:val="000000"/>
          <w:sz w:val="24"/>
        </w:rPr>
        <w:t>»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Согласовано</w:t>
      </w:r>
      <w:r>
        <w:rPr>
          <w:rFonts w:cs="Times New Roman" w:ascii="Times New Roman" w:hAnsi="Times New Roman"/>
          <w:color w:val="000000"/>
          <w:sz w:val="24"/>
        </w:rPr>
        <w:t>»                                  «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Утверждаю</w:t>
      </w:r>
      <w:r>
        <w:rPr>
          <w:rFonts w:cs="Times New Roman" w:ascii="Times New Roman" w:hAnsi="Times New Roman"/>
          <w:color w:val="000000"/>
          <w:sz w:val="24"/>
        </w:rPr>
        <w:t xml:space="preserve">»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</w:rPr>
        <w:t>Руководитель МО                    Зам. директора по УВР                     Директор школы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Барская В.Н.                     _______Лыков А.В.                    ______Ф.Н.Еремин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Calibri" w:cs="Calibri"/>
          <w:color w:val="000000"/>
          <w:sz w:val="24"/>
        </w:rPr>
      </w:pPr>
      <w:r>
        <w:rPr>
          <w:rFonts w:eastAsia="Calibri" w:cs="Calibri" w:ascii="Times New Roman CYR" w:hAnsi="Times New Roman CYR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Протокол № 1               </w:t>
        <w:tab/>
        <w:tab/>
        <w:tab/>
        <w:t xml:space="preserve">                                      Приказ  № 89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25»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августа 2015 г.                   </w:t>
      </w:r>
      <w:r>
        <w:rPr>
          <w:rFonts w:cs="Times New Roman" w:ascii="Times New Roman" w:hAnsi="Times New Roman"/>
          <w:color w:val="000000"/>
          <w:sz w:val="24"/>
        </w:rPr>
        <w:t>«27»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августа 2015 г.                      </w:t>
      </w:r>
      <w:r>
        <w:rPr>
          <w:rFonts w:cs="Times New Roman" w:ascii="Times New Roman" w:hAnsi="Times New Roman"/>
          <w:color w:val="000000"/>
          <w:sz w:val="24"/>
        </w:rPr>
        <w:t>«29»</w:t>
      </w:r>
      <w:r>
        <w:rPr>
          <w:rFonts w:eastAsia="Times New Roman CYR" w:cs="Times New Roman CYR" w:ascii="Times New Roman CYR" w:hAnsi="Times New Roman CYR"/>
          <w:color w:val="000000"/>
          <w:sz w:val="24"/>
        </w:rPr>
        <w:t>августа 2015 г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Calibri" w:cs="Calibri"/>
          <w:color w:val="000000"/>
          <w:sz w:val="24"/>
        </w:rPr>
      </w:pPr>
      <w:r>
        <w:rPr>
          <w:rFonts w:eastAsia="Calibri" w:cs="Calibri" w:ascii="Times New Roman CYR" w:hAnsi="Times New Roman CYR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44"/>
        </w:rPr>
      </w:pPr>
      <w:r>
        <w:rPr>
          <w:rFonts w:eastAsia="Times New Roman CYR" w:cs="Times New Roman CYR" w:ascii="Times New Roman CYR" w:hAnsi="Times New Roman CYR"/>
          <w:color w:val="000000"/>
          <w:sz w:val="4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44"/>
        </w:rPr>
      </w:pPr>
      <w:r>
        <w:rPr>
          <w:rFonts w:eastAsia="Times New Roman CYR" w:cs="Times New Roman CYR" w:ascii="Times New Roman CYR" w:hAnsi="Times New Roman CYR"/>
          <w:color w:val="000000"/>
          <w:sz w:val="44"/>
        </w:rPr>
        <w:t xml:space="preserve">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Calibri" w:cs="Calibri"/>
          <w:color w:val="000000"/>
          <w:sz w:val="44"/>
        </w:rPr>
      </w:pPr>
      <w:r>
        <w:rPr>
          <w:rFonts w:eastAsia="Calibri" w:cs="Calibri" w:ascii="Times New Roman CYR" w:hAnsi="Times New Roman CYR"/>
          <w:color w:val="000000"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44"/>
        </w:rPr>
        <w:t>для 7 класса на 2015 – 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Calibri" w:cs="Calibri"/>
          <w:color w:val="000000"/>
          <w:sz w:val="44"/>
        </w:rPr>
      </w:pPr>
      <w:r>
        <w:rPr>
          <w:rFonts w:eastAsia="Calibri" w:cs="Calibri" w:ascii="Times New Roman CYR" w:hAnsi="Times New Roman CYR"/>
          <w:color w:val="000000"/>
          <w:sz w:val="4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40"/>
        </w:rPr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>Утверждена на заседании педагогического  совет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токол №  1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«29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густа 2015 год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Calibri" w:cs="Calibri"/>
          <w:sz w:val="28"/>
          <w:szCs w:val="28"/>
        </w:rPr>
      </w:pPr>
      <w:r>
        <w:rPr>
          <w:rFonts w:eastAsia="Calibri" w:cs="Calibri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на учителем  </w:t>
      </w:r>
      <w:r>
        <w:rPr>
          <w:rFonts w:cs="Times New Roman" w:ascii="Times New Roman" w:hAnsi="Times New Roman"/>
          <w:sz w:val="28"/>
          <w:szCs w:val="28"/>
        </w:rPr>
        <w:t>Ереминой  Еленой  Васильев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оекурово 2015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 CYR" w:hAnsi="Times New Roman CYR" w:eastAsia="Calibri" w:cs="Calibri"/>
          <w:sz w:val="28"/>
          <w:szCs w:val="28"/>
        </w:rPr>
      </w:pPr>
      <w:r>
        <w:rPr>
          <w:rFonts w:eastAsia="Calibri" w:cs="Calibri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бществознанию для 7 класса разработана на основе федерального компонента государственного стандарта основного общего образова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ерной программы основного общего образования по обществознанию (включая экономику и право) составители Э.Д.Днепров, А. Г. Аркадьев. –М.: Дрофа, 2007 и Авторской программы  Козленко С.И.,  Козленко И.В.  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2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Рабочая программа рассчитана на 35 учебных часа в год (1 час в неделю).  </w:t>
      </w:r>
    </w:p>
    <w:p>
      <w:pPr>
        <w:pStyle w:val="Normal"/>
        <w:spacing w:lineRule="auto" w:line="240" w:before="0" w:after="0"/>
        <w:ind w:right="4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 позволит заложить у учащихся основы знаний, необходимых для изучения общественных проблем в старших классах; позволит ввести учащихся в мир общественных отношений и научиться жить в этом мире; будет способствовать определению учащимися своего места в мире и выработке жизненной стратегии; будет способствовать формированию у учащихся представления о себе как гражданине общества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42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42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42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42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42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бществознанию для 7 класса разработана на основе федерального компонента государственного стандарта основного общего образова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ерной программы основного общего образова ния по обществознанию (включая экономику и право) составители Э.Д.Днепров, А. Г. Аркадьев. –М.: Дрофа, 2007 и Авторской программы  Козленко С.И.,  Козленко И.В.  Обществознание: программа курса для 6-7 кл. -М.:ООО «ТИД «Русское слово -РС», 2008.,</w:t>
      </w:r>
      <w:r>
        <w:rPr>
          <w:rFonts w:eastAsia="Arial" w:cs="Times New Roman" w:ascii="Times New Roman" w:hAnsi="Times New Roman"/>
          <w:color w:val="44444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календарного учебного плана – графика МБОУ СОШ с . Троекурово Чаплыгинского района Липецкой области РФ на 2014-2015 уч.год.                                       Федеральный   уров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  <w:tab w:val="left" w:pos="1637" w:leader="none"/>
        </w:tabs>
        <w:spacing w:lineRule="auto" w:line="240" w:before="0" w:after="0"/>
        <w:ind w:left="6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(«Об образовании» РФ) от 29.12.2012 г. № 273/Ф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и примерные учебные планы для общеобразовательных учреждений РФ , реализующих программы общего образования , утверждённые приказом МО РФ от 09 марта 2004г. №1312.  </w:t>
        <w:br/>
        <w:t>-   Приказ «Об утверждении ФГОС ООО» от 17.12.2010 №1897 (зарегистрирован Минюстом России 01.02.2011 №1964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  <w:tab w:val="left" w:pos="1637" w:leader="none"/>
        </w:tabs>
        <w:spacing w:lineRule="auto" w:line="240" w:before="0" w:after="0"/>
        <w:ind w:left="6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«Об утверждении ФГОС С(П)ОО» от 17.05.2012 №413 (зарегистрирован Минюстом России 07.06.2012, рег. № 24480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 (в ред. Изменен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№ 1</w:t>
        </w:r>
      </w:hyperlink>
      <w:r>
        <w:rPr>
          <w:rFonts w:cs="Times New Roman" w:ascii="Times New Roman" w:hAnsi="Times New Roman"/>
          <w:sz w:val="28"/>
          <w:szCs w:val="28"/>
        </w:rPr>
        <w:t>, утв. Постановлением Главного государственного санитарного врача РФ от 29.06.2011 N 85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каз Минобрнауки РФ от 31.03.2014  № 253 "Об утверждении федеральных перечней учебников, рекомендованных к использованию при реализации имеющих государственную аккредитацию образовательных программ начального общего,основного общего , среднего общего образов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Минобрнауки РФ от 24.1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.</w:t>
      </w:r>
    </w:p>
    <w:p>
      <w:pPr>
        <w:pStyle w:val="Normal"/>
        <w:spacing w:before="0" w:after="0"/>
        <w:ind w:left="284" w:first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гиональный уровень.          -                                    - Приказ  управления образования и науки Липецкой области от 29. 04. 2015г. №424   «О базисных учебных планах для общеобразовательных учреждений Липецкой области на 2015-2016 учебный год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.   .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ый уровен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БОУ СОШ с. Троекурово Чаплыгинского муниципального района Липец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ая программа МБОУ СОШ с. Троекурово Чаплыгинского муниципального района Липецкой области на 2015-2016 учебный год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рассчитана на 35 учебных часа в год (1 час в неделю).  Содержание      обучения, требования к подготовке учащихся по предмету в полном объеме соответствуют  примерной программе по предмету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программы – базовый.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 в основе правомерного поведения. Не менее важным элементом содержания  учебного предмета обществознания является опыт 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 в учебном процессе и социальной практике. 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 позволит заложить у учащихся основы знаний, необходимых для изучения общественных проблем в старших классах; позволит ввести учащихся в мир общественных отношений и научиться жить в этом мире; будет способствовать определению учащимися своего места в мире и выработке жизненной стратегии; будет способствовать формированию у учащихся представления о себе как гражданине общества.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right="42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right="42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right="42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right="42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right="42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right="424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компетенции учащихся, механизмы их формирования.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формирование у учащихся общеучебных умений и навыков, универсальных способов деятельности и  ключевых компетенций: 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и представления о нормах российского законодательства;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достаточные для защиты прав, свобод и законных интересов личности;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об экономических и иных видах деятельности людей;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е способности;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творческому мышлению и деятельности в ситуациях с незаданным результатом;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учать и критически осмысливать социальную информацию, анализировать и систематизировать полученные данные;</w:t>
      </w:r>
    </w:p>
    <w:p>
      <w:pPr>
        <w:pStyle w:val="Normal"/>
        <w:spacing w:lineRule="auto" w:line="240" w:before="1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 xml:space="preserve">- умение сознательно организовывать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свою познавательную деятельность (от постановки цели до полу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я и оценки результата);</w:t>
      </w:r>
    </w:p>
    <w:p>
      <w:pPr>
        <w:pStyle w:val="Normal"/>
        <w:spacing w:lineRule="auto" w:line="240" w:before="10" w:after="0"/>
        <w:ind w:left="567" w:right="424" w:hanging="0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ладение такими видами публичных выступлений </w:t>
      </w: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 xml:space="preserve">(высказывания, монолог, дискуссия), следование 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этическим нормам и правилам ведения диалога; </w:t>
      </w:r>
    </w:p>
    <w:p>
      <w:pPr>
        <w:pStyle w:val="Normal"/>
        <w:spacing w:lineRule="auto" w:line="240" w:before="10" w:after="0"/>
        <w:ind w:left="567" w:right="42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мение 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10" w:after="0"/>
        <w:ind w:left="1494" w:right="424" w:hanging="360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 использование элементов причинно-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следственного анализ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10" w:after="0"/>
        <w:ind w:left="1494" w:right="42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на исследо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е несложных реальных связей и зависим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10" w:after="0"/>
        <w:ind w:left="1494" w:right="42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определение сущ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остных характеристик изучаемого объекта; в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1494" w:right="424" w:hanging="360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 xml:space="preserve">на поиск  и извлечение нужной информации по заданной теме в адаптированных источниках 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различного ти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1494" w:right="424" w:hanging="360"/>
        <w:jc w:val="both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на перевод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1494" w:right="424" w:hanging="360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на объяснение 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изученных положений на конкретных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прим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1494" w:right="424" w:hanging="360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на оценку своих учебных достиж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ий, поведения, черт своей личности с учетом мнения других людей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, в том числе для корректировки собственного поведения в окружающей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 xml:space="preserve">среде, выполнение в повседневной 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жизни этических и правовых норм, экологически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1494" w:right="424" w:hanging="360"/>
        <w:jc w:val="both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на определение собственного отношения к явле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ниям современной жизни, формулирование своей точки зрения.</w:t>
      </w:r>
    </w:p>
    <w:p>
      <w:pPr>
        <w:pStyle w:val="Normal"/>
        <w:spacing w:lineRule="auto" w:line="240" w:before="0" w:after="0"/>
        <w:ind w:right="424" w:firstLine="567"/>
        <w:jc w:val="both"/>
        <w:rPr>
          <w:rFonts w:ascii="Times New Roman" w:hAnsi="Times New Roman" w:eastAsia="Cambria" w:cs="Times New Roman"/>
          <w:spacing w:val="-3"/>
          <w:sz w:val="28"/>
          <w:szCs w:val="28"/>
          <w:shd w:fill="FFFFFF" w:val="clear"/>
        </w:rPr>
      </w:pPr>
      <w:r>
        <w:rPr>
          <w:rFonts w:eastAsia="Cambria" w:cs="Times New Roman" w:ascii="Times New Roman" w:hAnsi="Times New Roman"/>
          <w:spacing w:val="-1"/>
          <w:sz w:val="28"/>
          <w:szCs w:val="28"/>
          <w:shd w:fill="FFFFFF" w:val="clear"/>
        </w:rPr>
        <w:t>Перечисленные познавательные и практические задания предполагают и</w:t>
      </w:r>
      <w:r>
        <w:rPr>
          <w:rFonts w:eastAsia="Cambria" w:cs="Times New Roman" w:ascii="Times New Roman" w:hAnsi="Times New Roman"/>
          <w:spacing w:val="-2"/>
          <w:sz w:val="28"/>
          <w:szCs w:val="28"/>
          <w:shd w:fill="FFFFFF" w:val="clear"/>
        </w:rPr>
        <w:t xml:space="preserve">спользование компьютерных </w:t>
      </w:r>
      <w:r>
        <w:rPr>
          <w:rFonts w:eastAsia="Cambria" w:cs="Times New Roman" w:ascii="Times New Roman" w:hAnsi="Times New Roman"/>
          <w:spacing w:val="-1"/>
          <w:sz w:val="28"/>
          <w:szCs w:val="28"/>
          <w:shd w:fill="FFFFFF" w:val="clear"/>
        </w:rPr>
        <w:t xml:space="preserve">технологий для обработки, передачи информации, </w:t>
      </w:r>
      <w:r>
        <w:rPr>
          <w:rFonts w:eastAsia="Cambria" w:cs="Times New Roman" w:ascii="Times New Roman" w:hAnsi="Times New Roman"/>
          <w:spacing w:val="-2"/>
          <w:sz w:val="28"/>
          <w:szCs w:val="28"/>
          <w:shd w:fill="FFFFFF" w:val="clear"/>
        </w:rPr>
        <w:t xml:space="preserve">презентации результатов познавательной и </w:t>
      </w:r>
      <w:r>
        <w:rPr>
          <w:rFonts w:eastAsia="Cambria" w:cs="Times New Roman" w:ascii="Times New Roman" w:hAnsi="Times New Roman"/>
          <w:spacing w:val="-3"/>
          <w:sz w:val="28"/>
          <w:szCs w:val="28"/>
          <w:shd w:fill="FFFFFF" w:val="clear"/>
        </w:rPr>
        <w:t>практической деятельности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Calibri" w:cs="Times New Roman"/>
          <w:spacing w:val="-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-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деятельность.  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ознавательных и практических задач, отражающих типичные жизненные ситуаци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ние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оценка явлений и событий, происходящих в социальной жизни с опорой на экономические, правовые, социально- политические, культурологические знания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в процессе участия в ученических социальных проектах в школе, микрорайоне, населённом пункте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ндивидуальная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рупповая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ронтальная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м типом урока является комбинированный. После изучения каждой темы проводится повторительно- обобщающий урок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облада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ормы текущего контрол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наний, учений и навыков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18" w:right="424" w:hanging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ные виды контроля (устный ответ на поставленный вопрос; развернутый ответ по задан</w:t>
        <w:softHyphen/>
        <w:t>ной теме; устное сообщение по избранной теме, собеседование; тестир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18" w:right="424" w:hanging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исьменные виды контроля (выполнение самостоятельной работы, письменной проверочной работы, творческой работы, подготовка реферата, тестирование). </w:t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формация об УМК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 Козленко, И.В. Козленко «Обществознание. Программа курса. 6-7 классы». - М.: «Русское слово»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 А.И. Кравченко, Е.А. Певцова «Обществознание». -  М.: «Русское слово»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ва И.С. Тесты по обществознанию к учебнику А.И. Кравченко, Е.А. Певцова «Обществознание» для 7 класса. -М.: ООО « ТИД « Русское слово- РС», 2008.</w:t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 рабочей программы.</w:t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ь подростка. (10 ч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главе пойдет разговор о личности подростка его физическом, психологическом и гражданском становлении. Речь идет о тех трудностях и задачах, которые приходится ему решать, вступая в общество, о том риске, которому он может подвергнуться в течение жизни, о тех последствиях, к которым приводят его поступки. Автор учит преодолевать барьеры общения, разбираться в самом се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ный возраст.  Определение возраста. Понятие «тинэйджер», «подросток». Система ценностей подро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тверждение. Особенности подросткового периода. Место подростка в обществе в различные исторические эпохи. Другие возрасты человека: юность, зрелость, стар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и трудности подросткового возраста. Определение подросткового возраста. Задачи подросткового периода. Принятие своей внеш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более зрелых отношений со сверстниками обоего пола. Принятие мужской или женской роли. Достижение эмоциональной независимости от родителей и других взрослых. Подготовка к трудовой деятельности. Подготовка к вступлению в брак и к семейной жизни. Пути преодоления трудностей подросткового пери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взрослым.  Взросление. Сложности вхождения в мир взрослых. Отличие подростков от взрослых и друг от друга. Возраст контрастов. Подростковый оптимизм и пессимизм, альтруизм и эгоизм, подозрительность и доверчивость. Особенности воспитания подрост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изменения у подростков. Усиление роста. Факторы, влияющие на рост. Акселерация. Телосложение, его основные типы. Неравномерность развития подростков. Внешняя привлекательность, ее влияние на самооценку. Комплекс неполноценности, пути его преодо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портрет личности. Понятие личности. Основные характеристики личности. Темперамент: сангвиник, холерик, флегматик, меланхолик. Характер. Способности. Трудолюбие и работоспособность. Интелл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а и эмоции. Стресс, причины его возникновения у подрост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ценка подростка.  Составляющие психической жизни человека: ум, воля, чувства. Управление эмоциями. Влияние семьи на самооценку подростка. Низкая самооценка, ее причины и последствия. Высокая самооценка, ее причины и последствия. Самооценка и успеваемость в школе. Корректировка самооценки подро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ющаяся личность. Выдающиеся личности в истории. Философы о выдающихся личностях. Одаренные дети, их особенности. Факторы, влияющие на развитие выдающейся личности. Воспитание выдающегося человека. Признаки выдающейся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тать лидером. Определение лидера. Роль лидера в обществе. Основные элементы лидерства: воображение, знание, талант решимость, жесткость и притяжение. Ораторский талант как важный элемент лидерства. Искусство общения. Лидер в подростковой среде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росток в социальной среде. (7 ч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среда подростка. Понятие социальной среды, ее составляющие. Бедные и богатые семьи: особенности и проблемы. Влияние семьи на подростка. Влияние школьной среды. Влияние улицы. Особенности отношения к подросткам в обще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Юношеский пессимизм. Драматизм подросткового возраста. Возникновение юношеского пессимизма, причины его. Пути преодоления пессимистических настро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ок в группе. Определение группы и их классификация. Человек в группе. Законы группы. Командный дух группы. Групповое давление. Конформизм. Соотношение самооценки и влияния групп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жличностные отношения. Отношения в малой группе. Определение межличностных отношений. Факторы, помогающие и мешающие развитию межличностных отношений. Взаимопонимание - основа межличностных отношений. Межличностные отношения в подростковой сре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Мы» и «они».  Непосредственное окружение. Понятие «я». Понятие «мы». Понятие «они». Кто принадлежит к группе «мы». Кто принадлежит к группе «они». Знакомство. «Свои» И «чужие». «Ненормальное» или анормальное поведение. Различие между «своими» И «чужим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р знакомых и незнакомых людей. Знакомые и незнакомые; различия в отношениях. Близкие знакомые, их роль в жизни человека. «Я» и «другие». Понятия «чужие», «чужаки». «Свои», их защита. Родственная солидар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й портрет молодежи.  Понятие «большой группы». Молодежь как большая группа. Проблемы молодежи в современном обществе: снижение общественной роли, ухудшение здоровья, безработица, меркантилизм. Зрелость современной молодежи. Российская молодежь в обществе контрастов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росток и закон. (5 ч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границы подросткового возраста.  Понятие «юридических отношений». Малолетние, их права и обязанности. Получение паспорта. Несовершеннолетние их права и обязанности. Защита прав ребенка.«Конвенция ООН О правах ребенка». Законные представители прав ребенка. Ответственность за нарушение пра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ок как гражданин.  Подросток как гражданин. Российское гражданство, пути его получения. Гражданские права и свободы. История развития гражданских прав. Основные конституционные права, их характеристика. Основные конституционные обяза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ок и его права. Права человека. Право на жизнь. Право на жилище. Право на труд и свободный выбор профессии. Право на отдых и досуг. Детство и материнство. Право на охрану здоровья и медицинскую помощь. Право на образование. Умение пользоваться прав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й путь преступной жизни.  Причины противоправного поведения в подростковом возрасте. Преступление. Уголовная ответственность несовершеннолетних. Наказание несовершеннолетних, их виды. Проступки, ответственность за их совершение. Задержание подростка правоохранительными органами. Правила поведения и права подростка при задержа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брошенные, одинокие, непонятые. Подростковая нервозность, раздражительность. Страхи. Защитная агрессивность. Одиночество. Одиночество в современном обществе. Специфика подросткового одиночества. Депрессия, ее причины и проявления. Пути выхода из депре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ок в обществе риска. Современное общество как источник опасности. Поведение подростка как источник опасности. Необходимость развития чувства безопасности. Подростковые ситуации риска, их характеристика. Источники риска: повышенный уровень шума, городской транспорт, курение, наркомания, негативное влияние фильм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 жизни подростка. (6 ч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ковая культура. Формальные коллективы подростков. Неформальные коллективы подростков. Подростковая культура, ее особенности. Одежда подростков. Молодежная музыка. Увлечения. Система ценностей. Место подростковой культуры в обще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 жизни. Понятие образа жизни. Образ жизни человека, семьи, народа. Факторы, влияющие на образ жизни. Изменение образа жизни со временем. Образ жизни разных народов, его характерные чер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уг и отдых. Досуг и отдых - часть повседневного образа жизни. Понятие досуга. Основные характеристики досуга: продолжительность, место и способ проведения.Отдых, его особенности в различные исторические эпохи у разны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г. Различные виды досуга у разных народов. Культурный досуг. Свободное время россиян.Преобладание пассивного досуга. Досуг и отдых российских подрост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порта. Определение спорта. Спорт в различные исторические времена. Олимпийские игры (история). Спорт в ХХв.: профессиональный и любительский. Молодежь и спорт. Современные популярные виды спорта молодежи: спортивный велосипед, виндсерфинг, ролики. Пассивный образ жизни, его отрицательные послед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чевое поведение.Значение речевого поведения. Пять жанров речевого поведения подростков. Хвастовство.Осуждение. Оскорбление. Непомерное оскорбление. Угроза. Одобрение. Значение подросткового сленга. Воспитание речев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росток и его жилая среда. (7ч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городов. Восточный город. Римский форум. Средневековый город. Современный город. Законы развития города. Пригородная з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и урбанизац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рбанизация. Процесс урбанизации, его проявления. Качество городской жизни. Плюсы и минусы городской жизни. Проблемы горожан: нервные нагрузки, малоподвижный образ жизни, неправильное пит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и село. Город и село – две основные среды обитания человека. Отличительные черты городской среды. Роль городов в развитии общества. Особенности сельской среды. Труд и отдых в городе и в сел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: отчуждение людей и влияние быстрых перемен. Влияние города на отношения между людьми. Общение и уединение. Человек среди незнакомых людей: дистанция, отчуждение. Благо и зло отчуждения между людьми. Подросток в городской среде. Города и технический прогресс.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пространстве мы обитаем.Понятие «социальное пространство». Общественная территория. Поведение на общественной территории. Домашняя территория. Поведение дома. Личное пространство. Социальное пространство подростков. Сосуществование людей. Перенаселение, его послед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м, в котором мы живем.  Понятие «дом». Дом в жизни человека. Эволюция жилища: дом в первобытном обществе, дом в античности, дом в Средневековье. Современное жилище, его характерные черты. Плюсы и минусы городского жилья.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бществознания обучающийся должен 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sz w:val="28"/>
          <w:szCs w:val="28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 xml:space="preserve">взаимосвязи изученных социальных объектов (включая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 в практической деятельности и повседневной жизни дл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ценного выполнения типичных для подростка социальных ро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анализа и использования социальной 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го неприятия антиобщественного поведения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но-методичесское обеспечение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граммы общеобразовательных учреждений: История, обществознание 5-11 классы. М.: Просвещение, 2007г. 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равченко А.И., Певцова Е.А. Обществознание: Учебник для 7 класса – М.:ООО «ТИД «Русское слово – РС», 2008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бществознание. 7 класс: поурочные планы по учебнику А.И.Кравченко, Е.А.Певцовой / авт. сост. Н.С.Кочетов. – Волгоград: Учитель, 2008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Морозова СВ.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несовершен</w:t>
        <w:softHyphen/>
        <w:t>нолетних: ресурсы образования // Преподавание истории и об</w:t>
        <w:softHyphen/>
        <w:t>ществознания в школе. 2003. № 8. С. 36—40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льная книга учителя обществознания / Сост. </w:t>
      </w:r>
      <w:r>
        <w:rPr>
          <w:rFonts w:cs="Times New Roman" w:ascii="Times New Roman" w:hAnsi="Times New Roman"/>
          <w:spacing w:val="-20"/>
          <w:sz w:val="28"/>
          <w:szCs w:val="28"/>
        </w:rPr>
        <w:t>Т.</w:t>
      </w:r>
      <w:r>
        <w:rPr>
          <w:rFonts w:cs="Times New Roman" w:ascii="Times New Roman" w:hAnsi="Times New Roman"/>
          <w:sz w:val="28"/>
          <w:szCs w:val="28"/>
        </w:rPr>
        <w:t>И. Тюляева. М., 2003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5.Петрова Л.А. </w:t>
      </w:r>
      <w:r>
        <w:rPr>
          <w:rFonts w:cs="Times New Roman" w:ascii="Times New Roman" w:hAnsi="Times New Roman"/>
          <w:sz w:val="28"/>
          <w:szCs w:val="28"/>
        </w:rPr>
        <w:t>Из рабочей тетради по обществознанию // Преподавание истории и обществознания в школе. 2002. № 2. С. 38-41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6.Репин Е.Н., Репина Н.А. </w:t>
      </w:r>
      <w:r>
        <w:rPr>
          <w:rFonts w:cs="Times New Roman" w:ascii="Times New Roman" w:hAnsi="Times New Roman"/>
          <w:sz w:val="28"/>
          <w:szCs w:val="28"/>
        </w:rPr>
        <w:t>Деньги в их истинном значении: Пособие для учителей и учащихся. М., 1999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Сборник методических материалов для учителей истории и обществознания. 2002/03 учебный год / Под ред. СИ. Козленко. М., 2002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Сборник методических материалов для учителей истории и обществознания. 2003/04 учебный год / Под ред. СИ. Козлен</w:t>
        <w:softHyphen/>
        <w:t>ке М., 2003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.Справочник преподавателя общественных дисциплин/ Авт.-сост. Е.Е. Вяземский, </w:t>
      </w:r>
      <w:r>
        <w:rPr>
          <w:rFonts w:cs="Times New Roman" w:ascii="Times New Roman" w:hAnsi="Times New Roman"/>
          <w:spacing w:val="-20"/>
          <w:sz w:val="28"/>
          <w:szCs w:val="28"/>
        </w:rPr>
        <w:t>Т.</w:t>
      </w:r>
      <w:r>
        <w:rPr>
          <w:rFonts w:cs="Times New Roman" w:ascii="Times New Roman" w:hAnsi="Times New Roman"/>
          <w:sz w:val="28"/>
          <w:szCs w:val="28"/>
        </w:rPr>
        <w:t>И. Тюляева. М., 1998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10.Сухолет И.Н. </w:t>
      </w:r>
      <w:r>
        <w:rPr>
          <w:rFonts w:cs="Times New Roman" w:ascii="Times New Roman" w:hAnsi="Times New Roman"/>
          <w:sz w:val="28"/>
          <w:szCs w:val="28"/>
        </w:rPr>
        <w:t>Вопросы духовной культуры в школьном об-ществознании: Пособие для учителя. М., 2003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11.Трофимова О.В. </w:t>
      </w:r>
      <w:r>
        <w:rPr>
          <w:rFonts w:cs="Times New Roman" w:ascii="Times New Roman" w:hAnsi="Times New Roman"/>
          <w:sz w:val="28"/>
          <w:szCs w:val="28"/>
        </w:rPr>
        <w:t>Нетрадиционные формы урока и социали</w:t>
        <w:softHyphen/>
        <w:t>зация учащихся // Преподавание истории и обществознания в школе. 2003. № 1. С. 16-23.</w:t>
      </w:r>
    </w:p>
    <w:p>
      <w:pPr>
        <w:pStyle w:val="Normal"/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ркович Д.Ж. </w:t>
      </w:r>
      <w:r>
        <w:rPr>
          <w:rFonts w:cs="Times New Roman" w:ascii="Times New Roman" w:hAnsi="Times New Roman"/>
          <w:sz w:val="28"/>
          <w:szCs w:val="28"/>
        </w:rPr>
        <w:t xml:space="preserve">Социальная экология. М., 1996. </w:t>
      </w:r>
      <w:r>
        <w:rPr>
          <w:rFonts w:cs="Times New Roman" w:ascii="Times New Roman" w:hAnsi="Times New Roman"/>
          <w:i/>
          <w:sz w:val="28"/>
          <w:szCs w:val="28"/>
        </w:rPr>
        <w:t xml:space="preserve">Мещеряков Б., Мещерякова И. </w:t>
      </w:r>
      <w:r>
        <w:rPr>
          <w:rFonts w:cs="Times New Roman" w:ascii="Times New Roman" w:hAnsi="Times New Roman"/>
          <w:sz w:val="28"/>
          <w:szCs w:val="28"/>
        </w:rPr>
        <w:t>Введение в человекознание. М., 19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бно-тематический план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47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47"/>
        <w:gridCol w:w="709"/>
        <w:gridCol w:w="1020"/>
        <w:gridCol w:w="1103"/>
        <w:gridCol w:w="1783"/>
        <w:gridCol w:w="1805"/>
      </w:tblGrid>
      <w:tr>
        <w:trPr>
          <w:trHeight w:val="2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в,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127"/>
              <w:gridCol w:w="1657"/>
            </w:tblGrid>
            <w:tr>
              <w:trPr>
                <w:trHeight w:val="360" w:hRule="atLeast"/>
                <w:cantSplit w:val="true"/>
              </w:trPr>
              <w:tc>
                <w:tcPr>
                  <w:tcW w:w="3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424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на: (кол. часов)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24" w:hanging="0"/>
                    <w:jc w:val="center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ки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стовые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ты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103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рольные работы</w:t>
                  </w:r>
                </w:p>
                <w:p>
                  <w:pPr>
                    <w:pStyle w:val="Normal"/>
                    <w:spacing w:lineRule="auto" w:line="240" w:before="0" w:after="0"/>
                    <w:ind w:left="-103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зачеты, сочинения и т.д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практические работы (кол-во часов)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ь подрос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в социаль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и за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жизни подрос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и его жилая ср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firstLine="14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42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- 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46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50"/>
        <w:gridCol w:w="5831"/>
        <w:gridCol w:w="982"/>
        <w:gridCol w:w="1110"/>
        <w:gridCol w:w="1111"/>
        <w:gridCol w:w="1838"/>
      </w:tblGrid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название (тема) урока в поурочном планир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к уров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и уча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полугодие  - 16 часов</w:t>
            </w:r>
          </w:p>
        </w:tc>
      </w:tr>
      <w:tr>
        <w:trPr>
          <w:trHeight w:val="23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Л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ост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ый возр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возраста, понятия: «подросток», «тинэйджер», особенности подросткового периода; иметь представлениео системе ценностей подростка, знатьпу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зможности самоутвержд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трудности подросткового возра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подростка в обществе в различные исторические эпохи; уметьхарактеризовать другие возрасты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взросл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: взросление, подростковый оптимизм, подростковый пессимизм, альтруизм, эгоизм; уметьхарактеризовать особенности воспитания подростк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изменения у подрост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физические изменения происходят в подростковый период; знатьопределение понятия «комплекс неполноценности», иметь представлениео путях преодо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мент и характ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типы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портрет ли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я понятий: личность, характер, способность, интеллект, чувство, эмо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основные характеристики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подрост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оставляющие психической жизни человека, уметьхарактеризовать уровни самооцен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щаяся лич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ыдающихся личностях в истории, о факторах, влияющих на развитие выдающейся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ер и его ка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понятий: лидер, формальный лидер, неформальный лидер; знатьроль лидера в обществе, иметь представлениеоб основных элементах лидерств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по теме «Личность подрос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и термины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таблицами и схем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Подросток в социальной сред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стк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: социальная среда, бедность, богатство;знатьфакторы, влияющие на социальную среду подростк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руппы, уметьклассифицировать группы, уметьсоотносить самооценку и влияние груп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личностные отно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жличностных отношений, уметьхарактеризовать факторы, помогающие и мешающие развитию межличностн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» и «Он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: «Я», «Мы», «Он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знакомых и незнакомых лю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«моральный выбор», уметьописывать различия в отношениях со знакомыми и незнакомыми людь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по теме «Подросток в социальной группе»Зачё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и термины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таблицами и схемами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Iполугодие  - 19 часов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ортрет молоде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большой группы, уметьанализировать проблемы молодежи в современном обществе, знать, что такое «ненормальное», аномальное, девиантное поведени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.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осток и зако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границы подросткового возра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«юридические отношения», знатьпр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нности детей и подростк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как граждан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ражданства, пут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, знатьосновные гражданские права и свобод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и е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«права человека», знатьосновные положения «Конвенции о правах ребенк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й путь преступно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ы противоправного поведения в подростковом возрасте, знатьпонятия: преступление, проступок, юридическая ответственность, юридическая ответственность несовершеннолетни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по теме «Подросток и его права»Зачё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и термины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таблицами и схем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VОбраз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остк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в обществе рис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подростковые ситуации риска, знатьисточники рис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одино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то такое подростковая нервозность, раздражительность, защитная агрессивность,знатьпричины депрессии и пути выхода из не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ая культу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что такое формальные и неформальные коллективы подростков, знатьопределение подростковой культуры, уметьхарактеризовать е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«образ жизни», уметьхарактеризовать факторы, влияющие на образ жизн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 и отд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: «досуг», «отдых», знатьразличные виды и основные характеристики досуг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«спорт», понимать важность занития спортом для здоровья человека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.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 . Подросток и его жилая сре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олюция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звития города в различные исторические эпох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«город», «село», знатьотличительные черты городской среды; уметьхарактеризовать роль гор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витии общества, особенности сельской сред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, мое жилищ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социальное пространство, общественнаятерритория, домашняя территория, личное пространство, социальное пространство подростков, сосуществование людей, перенаселение; знатьпонятие дома, этапы его эволюции, что такое современное жилище; уметьсопоставлять плюсы и минусы городского жилья.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знакомства и правила взаимоотношений с окружающими на каждом из ни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соседи.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социальное пространство, общественнаятерритория, домашняя территория, личное пространство, социальное пространство подростков, сосуществование людей, перенаселение; знатьпонятие дома, этапы его эволюции, что такое современное жилище; уметьсопоставлять плюсы и минусы городского жилья.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знакомства и правила взаимоотношений с окружающими на каждом из них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по теме «Образ жизни подростка». Зачёт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и термины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таблицами и схем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курсу обшествознание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и термины курса общество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кать необходимую информацию из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таблицами и схемами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и термин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тестов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таблицами и схем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40E6D1C1143E963500E00AA6CD0D8AB0C525CE3F764FC7042FD8D6FCC765EC7C8166332A24113EU6a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18:00Z</dcterms:created>
  <dc:creator>Учитель</dc:creator>
  <dc:description/>
  <dc:language>en-US</dc:language>
  <cp:lastModifiedBy>Школа</cp:lastModifiedBy>
  <dcterms:modified xsi:type="dcterms:W3CDTF">2016-04-14T15:18:00Z</dcterms:modified>
  <cp:revision>2</cp:revision>
  <dc:subject/>
  <dc:title/>
</cp:coreProperties>
</file>