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</w:rPr>
        <w:t xml:space="preserve">«Рассмотрено»              «Согласовано»                         «Утверждаю»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ководитель МО         Замдиректора по УВР             Директор школы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рская В.Н.</w:t>
      </w:r>
      <w:r>
        <w:rPr>
          <w:rFonts w:cs="Times New Roman" w:ascii="Times New Roman" w:hAnsi="Times New Roman"/>
          <w:sz w:val="28"/>
        </w:rPr>
        <w:t xml:space="preserve"> _____       Лыков А.В. ________              Еремин Ф.Н. 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токол № 1                    «27»августа 2015г.                  Приказ  № 89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25»августа 2015 г.                                                              «29»августа 2015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 музык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 </w:t>
      </w:r>
      <w:r>
        <w:rPr>
          <w:rFonts w:cs="Times New Roman" w:ascii="Times New Roman" w:hAnsi="Times New Roman"/>
          <w:color w:val="000000"/>
          <w:sz w:val="44"/>
          <w:szCs w:val="44"/>
        </w:rPr>
        <w:t>для  3 класса на 2015– 2016 учебный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0"/>
        </w:rPr>
        <w:br/>
        <w:br/>
      </w:r>
      <w:r>
        <w:rPr>
          <w:rFonts w:cs="Times New Roman" w:ascii="Times New Roman" w:hAnsi="Times New Roman"/>
          <w:sz w:val="32"/>
        </w:rPr>
        <w:t>Утверждена на заседании педагогического  совет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токол №  1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От «29»  августа 2015 г.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работана учителем   Захаровой Л. А.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Троекурово 2015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4"/>
          <w:shd w:fill="FFFFFF" w:val="clear"/>
          <w:lang w:eastAsia="ru-RU"/>
        </w:rPr>
        <w:t>АННОТАЦИЯ К РАБОЧЕЙ ПРОГРАММ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Музыка» для 3-го класса на 2015-2016 учебный год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Б.Кабалевского, с учетом авторской программы по музыке: «Музыка. 1-4 классы» - Г.П.Сергеева, Е.Д.Критская, Т.С. Шмагина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</w:t>
      </w:r>
      <w:r>
        <w:rPr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 «Музыка» входит в образовательную область «Искусство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учебным планом МБОУ  СОШ С. Троекурово 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овым календарным учебным графиком   на «Музыку» в 3 классе отводится 1 час в неделю, 34 часа  в го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образования младших школьнико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right="-5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ов, нравс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образно-ассоциативного мышления детей, музыкальной памяти и слуха на основе  активного, прочувственного и осознанного восприятия лучших образцов мировой музыкальной культуры прошлого и настоящего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5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тематического планирования  учтен национально-региональный компонент.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shd w:fill="FFFFFF" w:val="clear"/>
          <w:lang w:eastAsia="ru-RU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shd w:fill="FFFFFF" w:val="clear"/>
          <w:lang w:eastAsia="ru-RU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shd w:fill="FFFFFF" w:val="clear"/>
          <w:lang w:eastAsia="ru-RU"/>
        </w:rPr>
        <w:t>Пояснительная записка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shd w:fill="FFFFFF" w:val="clear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Музыка» для 3-го класса на 2015-2016 учебный год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Б.Кабалевского, с учетом авторской программы по музыке: «Музыка. 1-4 классы» - Г.П.Сергеева, Е.Д.Критская, Т.С.Шмагина. Данная программа имеет гриф Программы соответствуют требованиям Федерального государственного образовательного стандарта основного общего образования и примерным программам по предметам «Музыка» Музыка. 1-4 класс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ассового музыкального образования и воспитания – формирование музыкальной культуры как неотъемлемой части духовной культуры школьников –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музыкального образования младших школьников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в, нравс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образно-ассоциативного мышления детей, музыкальной памяти и слуха на основе  активного, прочувственного и осознанного восприятия лучших образцов мировой музыкальной культуры прошлого и настоящего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5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тематического планирования  учтен национально-региональный компонен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правового поля в образовательной политике Липецкой области преподавание предмета «Музыка» в 2015-2016 учебном году в 3 классе осуществляется в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нормативными правовыми документами разного уровня</w:t>
      </w:r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12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</w:rPr>
        <w:t>Федеральный уровень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color w:val="000000"/>
        </w:rPr>
        <w:t xml:space="preserve">Федеральный </w:t>
      </w:r>
      <w:r>
        <w:rPr>
          <w:b/>
          <w:bCs/>
          <w:color w:val="000000"/>
        </w:rPr>
        <w:t>закон</w:t>
      </w:r>
      <w:r>
        <w:rPr>
          <w:color w:val="000000"/>
        </w:rPr>
        <w:t xml:space="preserve"> «</w:t>
      </w:r>
      <w:r>
        <w:rPr>
          <w:b/>
          <w:bCs/>
          <w:color w:val="000000"/>
        </w:rPr>
        <w:t>Об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разовании</w:t>
      </w:r>
      <w:r>
        <w:rPr>
          <w:color w:val="000000"/>
        </w:rPr>
        <w:t xml:space="preserve"> в РФ» № 273-</w:t>
      </w:r>
      <w:r>
        <w:rPr>
          <w:b/>
          <w:bCs/>
          <w:color w:val="000000"/>
        </w:rPr>
        <w:t>ФЗ</w:t>
      </w:r>
      <w:r>
        <w:rPr>
          <w:color w:val="000000"/>
        </w:rPr>
        <w:t xml:space="preserve"> от 29 декабря 2012 год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Санитарно-эпидемиологические правила и нормативы     СанПиН 2.4.2.№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 год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Федеральный государственный стандарт начального общего образования (Приложение к приказу Минобрнауки России от 06.10 2009г. №373).</w:t>
      </w:r>
    </w:p>
    <w:p>
      <w:pPr>
        <w:pStyle w:val="Standard"/>
        <w:widowControl w:val="false"/>
        <w:shd w:fill="FFFFFF" w:val="clear"/>
        <w:tabs>
          <w:tab w:val="clear" w:pos="708"/>
          <w:tab w:val="left" w:pos="1137" w:leader="none"/>
          <w:tab w:val="left" w:pos="1317" w:leader="none"/>
          <w:tab w:val="left" w:pos="2414" w:leader="none"/>
        </w:tabs>
        <w:ind w:right="57" w:hanging="0"/>
        <w:jc w:val="both"/>
        <w:rPr/>
      </w:pPr>
      <w:r>
        <w:rPr/>
        <w:t>-Приказ  Минобрнауки РФ от 26 ноября 2010 года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 373, зарегистрировано в Минюсте РФ 04 февраля 2011 года № 19707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Приказ Министерства образования и науки РФ от 22 сентября 2011 г. N 2357 “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” (зарегистрирован в Минюсте РФ 12 декабря 2011 г., регистрационный N 22540)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 Приказ Министерства образования и науки РФ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andard"/>
        <w:spacing w:lineRule="atLeast" w:line="200"/>
        <w:ind w:left="57" w:right="57" w:firstLine="3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474" w:leader="none"/>
          <w:tab w:val="left" w:pos="654" w:leader="none"/>
        </w:tabs>
        <w:ind w:left="57" w:right="57" w:firstLine="330"/>
        <w:jc w:val="center"/>
        <w:rPr>
          <w:b/>
          <w:b/>
          <w:bCs/>
          <w:iCs/>
        </w:rPr>
      </w:pPr>
      <w:r>
        <w:rPr>
          <w:b/>
          <w:bCs/>
          <w:iCs/>
        </w:rPr>
        <w:t>Региональный уровень</w:t>
      </w:r>
    </w:p>
    <w:p>
      <w:pPr>
        <w:pStyle w:val="Standard"/>
        <w:tabs>
          <w:tab w:val="clear" w:pos="708"/>
          <w:tab w:val="left" w:pos="417" w:leader="none"/>
          <w:tab w:val="left" w:pos="597" w:leader="none"/>
        </w:tabs>
        <w:ind w:right="57" w:hanging="0"/>
        <w:rPr/>
      </w:pPr>
      <w:r>
        <w:rPr>
          <w:bCs/>
          <w:iCs/>
        </w:rPr>
        <w:t>- Письмо управления образования и науки Липецкой области от 16.04.2014 г. №ЮТ – 1064 «О примерном учебном плане образовательных организаций Липецкой области, реализующих программы ФГОС начального общего образования на 2015-2016 учебный год».</w:t>
      </w:r>
    </w:p>
    <w:p>
      <w:pPr>
        <w:pStyle w:val="Standard"/>
        <w:spacing w:lineRule="auto" w:line="276"/>
        <w:jc w:val="center"/>
        <w:rPr>
          <w:b/>
          <w:b/>
        </w:rPr>
      </w:pPr>
      <w:r>
        <w:rPr>
          <w:b/>
        </w:rPr>
        <w:t>Школьный уровень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Устав МБОУ СОШ С. Троекурово Чаплыгинского муниципального района Липецкой области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сновная образовательная программа НОО МБОУ СОШ с. Троекурово Чаплыгинского муниципального района Липецкой области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, курс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Style w:val="FontStyle108"/>
          <w:rFonts w:eastAsia="Courier New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по музыке создана на основе:</w:t>
      </w:r>
    </w:p>
    <w:p>
      <w:pPr>
        <w:pStyle w:val="Normal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 начального общего образования второго поколения  по искусству;</w:t>
      </w:r>
    </w:p>
    <w:p>
      <w:pPr>
        <w:pStyle w:val="Normal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 по музыке;</w:t>
      </w:r>
    </w:p>
    <w:p>
      <w:pPr>
        <w:pStyle w:val="Normal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граммы «Музыка» для 1–4 классов; авторы: Е. Д. Критская, Г. П. Сергеева, Т. С. Шмагина (2013 г.);</w:t>
      </w:r>
    </w:p>
    <w:p>
      <w:pPr>
        <w:pStyle w:val="Normal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ебного плана МБОУ СОШ С. Троекурово на 2015-2016 учебный год</w:t>
      </w:r>
    </w:p>
    <w:p>
      <w:pPr>
        <w:pStyle w:val="Normal"/>
        <w:spacing w:lineRule="auto" w:line="276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возрастных особенностей учащихся. Содействует реализации единой концепции  образ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личительная особенность данной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римерную программу никаких изменений не предусмотрено.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едпочтительными формами организации учебного процесса на уроке являются  групповая, коллективная работа с учащимися. В программе предусмотрены нетрадиционные формы проведения уроков: уроки-путешествия, уроки-игры, уроки - концерты, а также,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ознакомления с содержанием курса применя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и</w:t>
      </w:r>
      <w:r>
        <w:rPr>
          <w:rFonts w:cs="Times New Roman" w:ascii="Times New Roman" w:hAnsi="Times New Roman"/>
          <w:sz w:val="24"/>
          <w:szCs w:val="24"/>
        </w:rPr>
        <w:t xml:space="preserve">  индивидуального, индивидуально – группового, группового и коллективного способа обучения,  развивающего обучения и воспитания, здоровьесберегающие технологии, ИК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Применение этих технологий обеспечивается строгим соблюдением такого дидактического принципа, как принцип систематичности и последовательности изложения материала. </w:t>
      </w:r>
    </w:p>
    <w:p>
      <w:pPr>
        <w:pStyle w:val="Normal"/>
        <w:spacing w:lineRule="auto" w:line="276"/>
        <w:jc w:val="both"/>
        <w:rPr>
          <w:rFonts w:ascii="Times New Roman" w:hAnsi="Times New Roman" w:eastAsia="Batang;바탕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, курса в учебном план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76"/>
        <w:ind w:righ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мет «Музыка» входит в образовательную область «Искусст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БОУ  СОШ С. Троекурово 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овым календарным учебным графиком   на «Музыку» в 3 классе отводится 1 час в неделю, 34 часа  в го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нность данного курса состоит в реализации потенциала учащихся, готовности выражать своё отношение к искусству, в формировании ценностно-смысловых ориентаций, духовно-нравственных оснований, в приобщении к шедеврам мировой музыкальной культуры, народному и профессиональному творче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способствует познавательному и социальному развитию растущего человека, обеспечивает коммуникативное развит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Личностные, метапредметные и предметные езультаты освоения конкретного учебного предмета, курс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узыки на ступени начального общего образования у учащихся будут сформированы: </w:t>
      </w:r>
    </w:p>
    <w:p>
      <w:pPr>
        <w:pStyle w:val="12"/>
        <w:rPr>
          <w:rStyle w:val="Style15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12"/>
        <w:rPr/>
      </w:pPr>
      <w:r>
        <w:rPr>
          <w:rFonts w:cs="Times New Roman" w:ascii="Times New Roman" w:hAnsi="Times New Roman"/>
          <w:sz w:val="24"/>
          <w:szCs w:val="24"/>
        </w:rPr>
        <w:t>-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ажительное отношение к культуре других народов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стетические потребности, ценности  и чувства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пособность принимать и сохранять цели и задачи учебной деятельности, поиска средств ее осуществления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умение планировать, контролировать и оценивать учебные действия в соответствии с поставленной задачей и условием ее реализации;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наиболее эффективные способы достижения результата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ы начальные формы познавательной и личностной рефлексии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логическими действиями сравнения, анализа, синтеза, обобщения, установления аналогий</w:t>
      </w:r>
    </w:p>
    <w:p>
      <w:pPr>
        <w:pStyle w:val="12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4"/>
          <w:szCs w:val="24"/>
        </w:rPr>
        <w:t>-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12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12"/>
        <w:rPr/>
      </w:pPr>
      <w:r>
        <w:rPr>
          <w:rFonts w:cs="Times New Roman" w:ascii="Times New Roman" w:hAnsi="Times New Roman"/>
          <w:sz w:val="24"/>
          <w:szCs w:val="24"/>
        </w:rPr>
        <w:t>-основы музыкальной культуры через эмоциональное активное восприятие, развитый художественный вкус, интерес к музыкальному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скусству и музыкальной деятельности;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воспитаны нравственные и эстетические чувства: любовь к Родине, гордость за достижения отечественного и мирового музыкального -искусства, уважение к истории и духовным традициям России, музыкальной культуре её народов; 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Содержание  программы  предмета «Музыка» 3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D1B1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«Россия - Родина моя» - 5 ч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Песенность русской музыки. Образы родной природы в романсах русских композиторов. Лирические образы вокаль</w:t>
        <w:softHyphen/>
        <w:t>ной музыки. Звучащие картины. Образы Родины, защитников Отечества в различных жанрах музыки: кант, народная пес</w:t>
        <w:softHyphen/>
        <w:t>ня, кантата, опера. Форма-композиция, приемы развития и особенности музыкального языка различных произведений.</w:t>
      </w:r>
    </w:p>
    <w:p>
      <w:pPr>
        <w:pStyle w:val="Normal"/>
        <w:jc w:val="cente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«День, полный событий» - 4 ч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Жизненно-музыкальные впечатления ребенка с утра до ве</w:t>
        <w:softHyphen/>
        <w:t>чера. Образы природы, портрет в вокальной и инструменталь</w:t>
        <w:softHyphen/>
        <w:t>ной музыке. Выразительность и изобразительность музыки разных жанров (инструментальная пьеса, песня, романс, во</w:t>
        <w:softHyphen/>
        <w:t>кальный цикл, фортепианная сюита, балет и др.) и стилей композиторов (П. Чайковский, С. Прокофьев, М. Мусорг</w:t>
        <w:softHyphen/>
        <w:t>ский, Э. Григ)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Сценическое воплощение отдельных сочинений про</w:t>
        <w:softHyphen/>
        <w:t xml:space="preserve">граммного характера. 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«О России петь – что стремиться в храм» - 3ч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Древнейшая песнь материнства. Образы Богородицы (Де</w:t>
        <w:softHyphen/>
        <w:t>вы Марии) в музыке, поэзии, изобразительном искусстве, икона Владимирской Богоматери — величайшая святыня Руси. Праздники Русской православной церкви: Вербное воскресенье (Вход Господень в Иерусалим), Крещение Руси (988 г.). Свя</w:t>
        <w:softHyphen/>
        <w:t>тые земли Русской — княгиня Ольга и князь Владимир. Пес</w:t>
        <w:softHyphen/>
        <w:t>нопения (тропарь, величание) и молитвы в церковном бого</w:t>
        <w:softHyphen/>
        <w:t>служении, песни и хоры современных композиторов, воспе</w:t>
        <w:softHyphen/>
        <w:t>вающие красоту материнства, любовь, добро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/>
          <w:i/>
          <w:color w:val="1D1B11"/>
          <w:sz w:val="28"/>
          <w:szCs w:val="22"/>
        </w:rPr>
      </w:pPr>
      <w:r>
        <w:rPr>
          <w:rFonts w:cs="Times New Roman" w:ascii="Times New Roman" w:hAnsi="Times New Roman"/>
          <w:i/>
          <w:color w:val="1D1B11"/>
          <w:sz w:val="28"/>
          <w:szCs w:val="22"/>
        </w:rPr>
        <w:t>« Гори, гори ясно,чтобы не погасло» - 3 ч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Жанр былины в русском музыкальном фольклоре. Особен</w:t>
        <w:softHyphen/>
        <w:t>ности повествования (мелодика и ритмика былин). Певцы-гусляры. Образы былинных сказителей (Садко, Баян), пев</w:t>
        <w:softHyphen/>
        <w:t>цов-музыкантов (Лель), народные традиции и обряды в му</w:t>
        <w:softHyphen/>
        <w:t>зыке русских композиторов. Мелодии в народном стиле. Имитация тембров русских народных инструментов в звуча</w:t>
        <w:softHyphen/>
        <w:t xml:space="preserve">нии симфонического оркестра. Звучащие картины.Сценическое воплощение отдельных фрагментов оперных спектаклей. 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«В музыкальном театре» - 6 ч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Путешествие в музыкальный театр. Обобщение и система</w:t>
        <w:softHyphen/>
        <w:t>тизация жизненно-музыкальных представлений школьников об особенностях оперного и балетного спектаклей. Сравни</w:t>
        <w:softHyphen/>
        <w:t>тельный анализ музыкальных тем-характеристик действующих лиц, сценических ситуаций, драматургии в операх и балетах (М. Глинка, К.-В. Глюк, Н. Римский-Корсаков, П. Чайков</w:t>
        <w:softHyphen/>
        <w:t>ский). Мюзикл — жанр легкой музыки (Р. Роджерс, А. Рыбни</w:t>
        <w:softHyphen/>
        <w:t>ков). Особенности музыкального языка, манеры исполнения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Сценическое воплощение учащимися отдельных фрагмен</w:t>
        <w:softHyphen/>
        <w:t xml:space="preserve">тов музыкальных спектаклей. </w:t>
      </w:r>
    </w:p>
    <w:p>
      <w:pPr>
        <w:pStyle w:val="Normal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«В концертном зале» - 6ч.</w:t>
      </w:r>
    </w:p>
    <w:p>
      <w:pPr>
        <w:pStyle w:val="Normal"/>
        <w:shd w:fill="FFFFFF" w:val="clear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Жанр инструментального концерта. Мастерство компози</w:t>
        <w:softHyphen/>
        <w:t>торов и исполнителей в воплощении диалогасолиста и сим</w:t>
        <w:softHyphen/>
        <w:t>фонического оркестра. «Вторая жизнь» народной песни в инструментальном концерте (П. Чайковский). Музыкальные инструменты: флейта, скрипка, их выразительные возможнос</w:t>
        <w:softHyphen/>
        <w:t>ти (И.-С. Бах, К.-В. Глюк, Н. Паганини, П. Чайковский). Выдающиеся скрипичные мастера и исполнители. Звучащие картины. Контрастные образы программной сюиты, симфо</w:t>
        <w:softHyphen/>
        <w:t>нии. Особенности драматургии. Музыкальная форма (двух</w:t>
        <w:softHyphen/>
        <w:t>частная, трехчастная, вариационная). Темы, сюжеты и обра</w:t>
        <w:softHyphen/>
        <w:t>зы музыки Л. Бетховен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1D1B11"/>
          <w:sz w:val="28"/>
          <w:szCs w:val="28"/>
        </w:rPr>
      </w:pPr>
      <w:r>
        <w:rPr>
          <w:rFonts w:cs="Times New Roman" w:ascii="Times New Roman" w:hAnsi="Times New Roman"/>
          <w:i/>
          <w:color w:val="1D1B1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«Чтоб музыкантом быть, так надобно уменье…» - 7ч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D1B11"/>
          <w:sz w:val="22"/>
          <w:szCs w:val="22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>Музыка — источник вдохновения, надежды и радости жизни. Роль композитора, исполнителя, слушателя в созда</w:t>
        <w:softHyphen/>
        <w:t>нии и бытовании музыкальных сочинений. Сходство и раз</w:t>
        <w:softHyphen/>
        <w:t>личие музыкальной речи разных композиторов. Образы при</w:t>
        <w:softHyphen/>
        <w:t>роды в музыке Г. Свиридова. Музыкальные иллюст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2"/>
          <w:szCs w:val="22"/>
        </w:rPr>
        <w:t xml:space="preserve">Джаз — искусство </w:t>
      </w:r>
      <w:r>
        <w:rPr>
          <w:rFonts w:cs="Times New Roman" w:ascii="Times New Roman" w:hAnsi="Times New Roman"/>
          <w:color w:val="1D1B11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1D1B11"/>
          <w:sz w:val="22"/>
          <w:szCs w:val="22"/>
        </w:rPr>
        <w:t xml:space="preserve"> века. Особенности мелодики, рит</w:t>
        <w:softHyphen/>
        <w:t>ма, тембров инструментов, манеры исполнения в джазовой музыке. Импровизация как основа джаза. Дж. Гершвин и симфоджаз. Известные джазовые музыканты-исполнители. Мир музыки С. Прокофьева. П. Чайковский и Э. Григ — певцы родной природы. Ода как жанр литературного и музы</w:t>
        <w:softHyphen/>
        <w:t xml:space="preserve">кального творчества. Жанровая общность оды, канта, гимна. Мелодии прошлого, которые знает весь мир. </w:t>
      </w:r>
    </w:p>
    <w:p>
      <w:pPr>
        <w:pStyle w:val="Normal"/>
        <w:shd w:fill="FFFFFF" w:val="clear"/>
        <w:spacing w:before="82" w:after="0"/>
        <w:ind w:left="-480" w:firstLine="480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Тематическое планирование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700"/>
        <w:gridCol w:w="851"/>
        <w:gridCol w:w="850"/>
        <w:gridCol w:w="992"/>
        <w:gridCol w:w="1418"/>
        <w:gridCol w:w="1577"/>
      </w:tblGrid>
      <w:tr>
        <w:trPr>
          <w:trHeight w:val="2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 во час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и практиче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 работы, проекты</w:t>
            </w:r>
          </w:p>
        </w:tc>
      </w:tr>
      <w:tr>
        <w:trPr>
          <w:trHeight w:val="3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(зачеты, сочинения и т.д.)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Россия – Родина моя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День, полный событий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О России петь – что стремиться в храм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Гори, гори ясно, чтобы не погасло!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В музыкальном театр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В концертном зал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Чтоб музыкантом быть, так надобно умень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3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6"/>
          <w:sz w:val="28"/>
          <w:szCs w:val="24"/>
        </w:rPr>
        <w:t>Требования к уровню подготовки учащихся 3 класса:</w:t>
      </w:r>
    </w:p>
    <w:p>
      <w:pPr>
        <w:pStyle w:val="Normal"/>
        <w:shd w:fill="FFFFFF" w:val="clear"/>
        <w:spacing w:before="82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огащение первоначальных представлений учащихся о музыке разных народов, </w:t>
        <w:br/>
        <w:t>композиторов; сопоставление особенностей их языка, творческого почерка русск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 зарубежных композиторов;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пление впечатлений от знакомства с различными жанрами музыкального искусства  </w:t>
      </w:r>
      <w:r>
        <w:rPr>
          <w:rFonts w:cs="Times New Roman" w:ascii="Times New Roman" w:hAnsi="Times New Roman"/>
          <w:iCs/>
          <w:sz w:val="24"/>
          <w:szCs w:val="24"/>
        </w:rPr>
        <w:t>(простыми и сложными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работка умения эмоционально откликаться на музыку, связанную с более сложным по сравнению с предыдущими годами обучени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миром музыкальных образов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вершенствование представлений о триединстве музыкальной деятельности </w:t>
      </w:r>
      <w:r>
        <w:rPr>
          <w:rFonts w:cs="Times New Roman" w:ascii="Times New Roman" w:hAnsi="Times New Roman"/>
          <w:iCs/>
          <w:sz w:val="24"/>
          <w:szCs w:val="24"/>
        </w:rPr>
        <w:t>(композитор исполнителъ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лушатель)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хорового, ансамблевого и сольного пения, выразительное исполнение, вокальных импровизаций, накопление песенного репертуара, формирование уме- его концертного исполнения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вершенствование умения эмоционально откликаться на музыку различного характера передавать его в выразительных движениях </w:t>
      </w:r>
      <w:r>
        <w:rPr>
          <w:rFonts w:cs="Times New Roman" w:ascii="Times New Roman" w:hAnsi="Times New Roman"/>
          <w:iCs/>
          <w:sz w:val="24"/>
          <w:szCs w:val="24"/>
        </w:rPr>
        <w:t xml:space="preserve">(пластические этюды);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</w:t>
      </w:r>
      <w:r>
        <w:rPr>
          <w:rFonts w:cs="Times New Roman" w:ascii="Times New Roman" w:hAnsi="Times New Roman"/>
          <w:spacing w:val="-1"/>
          <w:sz w:val="24"/>
          <w:szCs w:val="24"/>
        </w:rPr>
        <w:t>свободного дирижирования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ого языка и средств музыкальной выразительности в разных видах иформатах детского музицирован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ассоциативно-образного мышления и творческих способностей учащихся;</w:t>
        <w:br/>
        <w:t>развитие умения оценочного восприятия различных явлений музыкального искусства.</w:t>
        <w:br/>
        <w:t>бучение музыкальному искусству в 3 классе должно вывести учащихся на стандарт</w:t>
        <w:softHyphen/>
        <w:br/>
        <w:t>на уровень знаний, умений, навыков.</w:t>
      </w:r>
    </w:p>
    <w:p>
      <w:pPr>
        <w:pStyle w:val="Textbody1"/>
        <w:spacing w:lineRule="auto" w:line="276"/>
        <w:rPr/>
      </w:pPr>
      <w:r>
        <w:rPr/>
        <w:tab/>
      </w:r>
      <w:r>
        <w:rPr>
          <w:b/>
          <w:bCs/>
          <w:position w:val="-16"/>
          <w:sz w:val="28"/>
          <w:szCs w:val="28"/>
        </w:rPr>
        <w:t xml:space="preserve">Материально-техническое обеспечение образовательного процесса                                                          </w:t>
      </w:r>
    </w:p>
    <w:p>
      <w:pPr>
        <w:pStyle w:val="Textbody1"/>
        <w:spacing w:lineRule="auto" w:line="276"/>
        <w:rPr>
          <w:b/>
          <w:b/>
          <w:bCs/>
          <w:position w:val="-14"/>
        </w:rPr>
      </w:pPr>
      <w:r>
        <w:rPr>
          <w:b/>
          <w:bCs/>
          <w:position w:val="-14"/>
        </w:rPr>
        <w:t>Технические средства:</w:t>
      </w:r>
    </w:p>
    <w:p>
      <w:pPr>
        <w:pStyle w:val="Textbody1"/>
        <w:spacing w:before="0" w:after="0"/>
        <w:rPr/>
      </w:pPr>
      <w:r>
        <w:rPr/>
        <w:t xml:space="preserve">1. Интерактивная приставка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Teatch</w:t>
      </w:r>
    </w:p>
    <w:p>
      <w:pPr>
        <w:pStyle w:val="Textbody1"/>
        <w:spacing w:before="0" w:after="0"/>
        <w:rPr/>
      </w:pPr>
      <w:r>
        <w:rPr/>
        <w:t xml:space="preserve">2. Проектор  мультимедийный </w:t>
      </w:r>
      <w:r>
        <w:rPr>
          <w:lang w:val="en-US"/>
        </w:rPr>
        <w:t>Hitachi</w:t>
      </w:r>
    </w:p>
    <w:p>
      <w:pPr>
        <w:pStyle w:val="Textbody1"/>
        <w:spacing w:before="0" w:after="0"/>
        <w:rPr/>
      </w:pPr>
      <w:r>
        <w:rPr/>
        <w:t>3. Компьютер для учителя  Lenovo</w:t>
      </w:r>
    </w:p>
    <w:p>
      <w:pPr>
        <w:pStyle w:val="Textbody1"/>
        <w:spacing w:before="0" w:after="0"/>
        <w:rPr/>
      </w:pPr>
      <w:r>
        <w:rPr/>
        <w:t xml:space="preserve">4. Графический планшет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Pad</w:t>
      </w:r>
    </w:p>
    <w:p>
      <w:pPr>
        <w:pStyle w:val="Textbody1"/>
        <w:spacing w:before="0" w:after="0"/>
        <w:rPr/>
      </w:pPr>
      <w:r>
        <w:rPr/>
        <w:t xml:space="preserve">5. Система для голосования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Vote</w:t>
      </w:r>
    </w:p>
    <w:p>
      <w:pPr>
        <w:pStyle w:val="Textbody1"/>
        <w:spacing w:before="0" w:after="0"/>
        <w:rPr/>
      </w:pPr>
      <w:r>
        <w:rPr/>
        <w:t xml:space="preserve">6. Документ-камера </w:t>
      </w:r>
      <w:r>
        <w:rPr>
          <w:lang w:val="en-US"/>
        </w:rPr>
        <w:t>Mimio</w:t>
      </w:r>
      <w:r>
        <w:rPr/>
        <w:t xml:space="preserve"> </w:t>
      </w:r>
      <w:r>
        <w:rPr>
          <w:lang w:val="en-US"/>
        </w:rPr>
        <w:t>View</w:t>
      </w:r>
    </w:p>
    <w:p>
      <w:pPr>
        <w:pStyle w:val="Normal"/>
        <w:rPr>
          <w:sz w:val="22"/>
        </w:rPr>
      </w:pPr>
      <w:r>
        <w:rPr>
          <w:sz w:val="22"/>
        </w:rPr>
        <w:t>7. Принтер Samsung ML-2540 Seri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Программные инструменты: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операционная система Lenovo </w:t>
      </w:r>
      <w:r>
        <w:rPr>
          <w:lang w:val="en-US"/>
        </w:rPr>
        <w:t>Win</w:t>
      </w:r>
      <w:r>
        <w:rPr/>
        <w:t xml:space="preserve">7 </w:t>
      </w:r>
      <w:r>
        <w:rPr>
          <w:lang w:val="en-US"/>
        </w:rPr>
        <w:t>PC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текс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 2007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мультимедийных презентаций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управление базами данных </w:t>
      </w:r>
      <w:r>
        <w:rPr>
          <w:lang w:val="en-US"/>
        </w:rPr>
        <w:t>Microsoft Office  Access</w:t>
      </w:r>
      <w:r>
        <w:rPr/>
        <w:t xml:space="preserve"> 2007; 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защита от вирусов и других вредоносных программ, хакерских атак, спама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2013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программа для управления интерактивной доской </w:t>
      </w:r>
      <w:r>
        <w:rPr>
          <w:lang w:val="en-US"/>
        </w:rPr>
        <w:t>MimioStudio</w:t>
      </w:r>
      <w:r>
        <w:rPr/>
        <w:t xml:space="preserve"> 10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Отображение образовательного процесса в информационной среде:</w:t>
      </w:r>
    </w:p>
    <w:p>
      <w:pPr>
        <w:pStyle w:val="Textbody1"/>
        <w:spacing w:before="0" w:after="0"/>
        <w:rPr/>
      </w:pPr>
      <w:r>
        <w:rPr/>
        <w:t>1. Сайт школы http:www.sctroe.okis.ru</w:t>
      </w:r>
    </w:p>
    <w:p>
      <w:pPr>
        <w:pStyle w:val="Textbody1"/>
        <w:rPr/>
      </w:pPr>
      <w:r>
        <w:rPr/>
        <w:t xml:space="preserve">2. Автоматизированная система «Барс. </w:t>
      </w:r>
      <w:r>
        <w:rPr>
          <w:lang w:val="en-US"/>
        </w:rPr>
        <w:t>Web</w:t>
      </w:r>
      <w:r>
        <w:rPr/>
        <w:t xml:space="preserve"> – электронная школа»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Компоненты на бумажных носителях: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Учебно-методический комплект «Музыка 1-4 классы» авторов Е.Д.Критской, Г.П.Сергеевой, Т.С.Шмагиной: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На  основе  « Программы общеобразовательных учреждений. Музыка 1-4 классы». Авторы программы « Музыка 1-7 классы. Искусство 8-9 классы» - Е.Д.Критская, Г.П.Сергеева, Т.С.Шмагина., М., Просвещение, 2010.,  стр. 16 – 21  и 35 - 39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«Методика работы с учебниками «Музыка 1-4 классы», методическое пособие для учителя М., Просвещение, 2008г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фонохрестоматия для 3 класса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Учебник «Музыка 3 класс», М., Просвещение, 2013 г.</w:t>
      </w:r>
    </w:p>
    <w:p>
      <w:pPr>
        <w:pStyle w:val="TextBody"/>
        <w:shd w:fill="auto" w:val="clear"/>
        <w:spacing w:lineRule="exact" w:line="259" w:before="0" w:after="0"/>
        <w:ind w:left="20" w:right="-80" w:firstLine="688"/>
        <w:jc w:val="left"/>
        <w:rPr>
          <w:sz w:val="28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римерные программы по учебным предметам. Начальная    школа.-М.;Просвещение,2011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Courier New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ие программы. Начальная школа.3 класс. УМК «Школа России».-М.;Планета,2013. </w:t>
      </w:r>
    </w:p>
    <w:p>
      <w:pPr>
        <w:pStyle w:val="Normal"/>
        <w:tabs>
          <w:tab w:val="clear" w:pos="708"/>
          <w:tab w:val="left" w:pos="1114" w:leader="none"/>
        </w:tabs>
        <w:ind w:right="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1. Мультимедийная программа «Учимся понимать музыку»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2. 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3. Мультимедийная программа «Шедевры музыки» издательства  «Кирилл и Мефодий»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4. Мультимедийная программа «Энциклопедия классической музыки» «Коминфо»</w:t>
      </w:r>
    </w:p>
    <w:p>
      <w:pPr>
        <w:pStyle w:val="Normal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5. Электронный  образовательный ресурс (ЭОР) нового поколения (НП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6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7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8. Единая коллекция -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1D1B11"/>
            <w:sz w:val="24"/>
            <w:szCs w:val="24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9. .Российский общеобразовательный портал - 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1D1B11"/>
            <w:sz w:val="24"/>
            <w:szCs w:val="24"/>
          </w:rPr>
          <w:t>http://music.edu.ru/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10 .Детские электронные книги и презентации - </w:t>
      </w:r>
      <w:hyperlink r:id="rId4" w:tgtFrame="_blank">
        <w:r>
          <w:rPr>
            <w:rStyle w:val="InternetLink"/>
            <w:rFonts w:cs="Times New Roman" w:ascii="Times New Roman" w:hAnsi="Times New Roman"/>
            <w:i/>
            <w:color w:val="1D1B11"/>
            <w:sz w:val="24"/>
            <w:szCs w:val="24"/>
          </w:rPr>
          <w:t>http://viki.rdf.ru/</w:t>
        </w:r>
      </w:hyperlink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30" w:after="3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лендарно-тематическое планирование Музыка 3 класс.</w:t>
      </w:r>
    </w:p>
    <w:p>
      <w:pPr>
        <w:pStyle w:val="Normal"/>
        <w:widowControl/>
        <w:autoSpaceDE w:val="true"/>
        <w:spacing w:before="30" w:after="3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6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0"/>
        <w:gridCol w:w="426"/>
        <w:gridCol w:w="2836"/>
        <w:gridCol w:w="3403"/>
        <w:gridCol w:w="1985"/>
        <w:gridCol w:w="851"/>
        <w:gridCol w:w="9"/>
        <w:gridCol w:w="983"/>
        <w:gridCol w:w="1804"/>
        <w:gridCol w:w="113"/>
      </w:tblGrid>
      <w:tr>
        <w:trPr>
          <w:trHeight w:val="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ч.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У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– 9 час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оссия – Родина моя- 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— душа музы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елодия, симфони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внимательно слушать классическую музыку, определять ее характер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Эмоционально откликаться на музыкальную характеристику образов героев музыкальных произведений разных жанров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свои впечатления о музыкальных произведения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нимать необходимость координации действий при выполнении учебных 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тзывчивость на музыкальные произведения различного образ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 (романс). Звучащие карт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романс, певец, солист, мелодия, аккомпанемент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определять и 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  задачу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ужной информации из дополнительных источников, расширять свои представления о музыке и музыкантах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нимать важность сотрудничества со сверстниками и взрослы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музыки в собственн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т, Россия! (кант). Наша слава — русская держа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кант, песенность, маршевость, интонации музыки и реч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на слух основные жанры музыки (песня, танец, марш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относить различные произведения по настроению и форм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ринимать мнение, отличное от своей точки 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одины, представление о ее богатой истории, героях – защитниках, о культурном наследи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рокофьев. Кантата «Александр Невск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кантата, набат, вступле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ышлять о музыке, оценивать ее эмоциональный характер и определять образное содержани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ыполнять действия (в устной форме) опоре на заданный учителем или сверстниками ориентир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важность сотрудничества со сверстниками и взрослым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Иван Сусанин» М.И. Глин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опера, хоровая сцена, певец-солис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и сравнивать характер настроение и средства выразительности в музыкальных произведениях.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ринимать и сохранять учебную, в т. ч. музыкально-исполнительскую задачу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ужной информации в словарике и из дополнительных источников, расширять свои представления о музыке и музыкантах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е мнение о музыке в процессе слушания и исполнения, используя разные речевые средства( монолог, диалог, письмен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тзывчивость на музыкальные произведения различного образ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ень, полный событий – 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природы в музык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есенность, повтор, лад, тембр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разбор музыкального произведения, соотносить содержание музыкального произведения с использованными средствам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Эмоционально откликаться на музыкальную характеристику образов героев музыкальных произведений разных жанров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нять попевки,  ориентируясь на запись ручным  знаками и нотный текст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необходимость координации совместных действий при выполнении учебных и твор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в музык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выразительность, изобразительность, контрас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на слух основные жанры музык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, различая способ и результат собственных действи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тзывчивость на музыкальные произведения различного образ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образы М. П. Мусоргского и П.И. Чайковског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тери в музыке, поэзии, изобразительном искусств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ышлять о музыке, применять знания, полученные в процессе учебных заняти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контроль и самооценку своего участия в разных видах музыкальной деятельност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свои впечатления о воспринимаемых.музыкальных произведения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нимать важность сотрудничества со сверстниками и взрослым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музыки в собственн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– 7часов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России петь – что стремиться в храм- 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матери в музыке, поэзии, изобразительном искусств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 xml:space="preserve">Знать/ понимать: </w:t>
            </w:r>
            <w:r>
              <w:rPr>
                <w:rFonts w:cs="Times New Roman" w:ascii="Times New Roman" w:hAnsi="Times New Roman"/>
                <w:i/>
                <w:color w:val="1D1B11"/>
                <w:sz w:val="24"/>
                <w:szCs w:val="24"/>
              </w:rPr>
              <w:t>образцы духовной музыки,  религиозные тради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Уметь: 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, различая способ и результат собственных действий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относить различные произведения по настроению и форм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нтролировать свои действия в коллективной работе и понимать важность их правильного выполнения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тзывчивость на музыкальные произведения различного образного со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ая песнь материнства. Тихая моя, нежная моя, добрая моя мама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нать/ понимать: образцы духовной музыки,  религиозные тради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Уметь: демонстрировать понимание интонационно-образной природы музыкального искусств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, в т. ч. музыкально-исполнительскую задачу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нять попевки,  ориентируясь на запись ручным  знаками и нотный текст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е мнение о музыке в процессе слушания и исполнения, используя разные речевые средства( монолог, диалог, письменно)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тзывчивость на музыкальные произведения различного образного содерж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Тихая моя, нежная моя, добрая моя мама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величание, старинные распев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еть легко, свободно, соблюдать четкую дикцию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ыполнять действия (в устной форме) опоре на заданный учителем или сверстниками ориентир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оложительное отношение к урокам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 Гори.гориясно,чтобы не погасло!» - 3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аздника в искусстве. Вербное воскресень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былина, певец-сказитель, гусл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, различая способ и результат собственных действий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относить различные произведения по настроению и форм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нтролировать свои действия в коллективной работе и понимать важность их правильного выполнения.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одины, представление о ее богатой истории, героях – защитниках, о культурном наследии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былинный напе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настроение музыки и его изменение: в пении, музыкально пластическом движении, игре на элементарных музыкальных инструмента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Эмоционально откликаться на музыкальную характеристику образов героев музыкальных произведений разных жанров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нять попевки,  ориентируясь на запись ручным  знаками и нотный текст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Родины, представление о ее богатой истории, героях – защитниках, о культурном наследи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России петь, что стремиться в храм.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овтор, символ масленицы, контраст, сопоставление, народный стиль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нимать народную музыку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контроль и самооценку своего участия в разных видах музыкальной деятельности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нимать необходимость координации совместных действий при выполнении учебных и твор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 В музыкальном театре» - 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трой гусли на старинный лад.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цена из оперы, баритон, каватина, ария, сопрано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являть навыки вокально-хоровой работы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, различая способ и результат собственных действий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свои впечатления о воспринимаемых музыкальных произведения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е мнение о музыке в процессе слушания и ис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– 11 часов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Орфей и Эвриди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опера, миф, лир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, в т. ч. музыкально-исполнительскую задачу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свои впечатления о воспринимаемых музыкальных произведения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отзывчивость на музыкальные произведения различного образного содерж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Снегурочка». Волшебное дитя природы. Полна чудес могучая природа... В заповедном лес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опера, ария, сопрано, шествие, каватин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ть напевно, легко, не форсируя звук, на ценном дыхании, следить за четкой дикцией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Эмоционально откликаться на музыкальную характеристику образов героев музыкальных произведений разных жанров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нтролировать свои действия в коллективной работе и понимать важность их правильного выполнения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оложительное отношение к урокам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 «Спящая красавица». Две феи. Сцена на балу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имать творчество П.Чайковског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на слух основные жанры музык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, различая способ и результат собственных действий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нять попевки,  ориентируясь на запись ручным  знаками и нотный текст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е мнение о музыке в процессе слушания и исполнения, используя разные речевые средства( монолог, диалог, письмен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ых ритма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юзикл, современные интонации, ритм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собенности мюзикл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ыполнять действия (в устной форме) опоре на заданный учителем или сверстниками ориентир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свои впечатления о воспринимаемых музыкальных произведения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музыки в собственн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 В концертном зала»- 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стязание (концер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композитор, исполнитель, слушатель, концер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ать разбор музыкального произведения, понимать средства музыкальной выразительност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, в т. ч. музыкально-исполнительскую задачу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ужной информации в словарике и из дополнительных источников, расширять свои представления о музыке и музыкантах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нтролировать свои действия в коллективной работе и понимать важность их правильного вы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оложительное отношение к урокам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флейта). Звучащие картин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деревянно-духовые музыкальные инструмен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азмышлять о музыке, оценивать ее эмоциональный характер определять образное содержани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ыполнять действия (в устной форме) опоре на заданный учителем или сверстниками ориентир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е мнение о музыке в процессе слушания и исполнения, используя разные речевые средства( монолог, диалог, письмен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музыки в собственн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скрипка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Знать/ понимать: изученные музыкальные сочинения, называть их автор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Уметь:  демонстрировать знания о музыкальных инструментах (флейта); продемонстрировать понимание интонационно-образной природы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, в т. ч. музыкально-исполнительскую задачу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нять попевки,  ориентируясь на запись ручным  знаками и нотный текст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трунно-смычковые инструменты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нять вокальные произведения с сопровождением и без сопровождения, петь легко, свободно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 Осуществлять контроль и самооценку своего участия в разных видах музыкальной деятельности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относить различные произведения по настроению и форм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необходимость координации совместных действий при выполнении учебных и творчески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оложительное отношение к урокам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Григ. Сюита «Пер Гюнт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сюита, тема, вариационное развити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на слух основные жанры музык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Выполнять действия (в устной форме) опоре на заданный учителем или сверстниками ориентир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свои впечатления о воспринимаемых музыкальных произведения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е мнение о музыке в процессе слушания и исполнения, используя разные речевые средства( монолог, диалог, письмен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– 8 часов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ическая симфония». Призыв к мужеству. Вторая часть симфонии. Финал симфонии. Мир Бетховен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оркестр, финал, вариаци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размышлять о музыке, определять характер, средства музыкальной выразительности.   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, в т. ч. музыкально-исполнительскую задачу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ужной информации в словарике и из дополнительных источников, расширять свои представления о музыке и музыкантах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Контролировать свои действия в коллективной работе и понимать важность их правильного вы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музыки в собственн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 Чтоб музыкантом быть- надобно уменье» - 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-музыка. Острый ритм — джаза звук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есенность, танцевальность, лад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и сравнивать характер, настроение и средства выразительности в музыкальных произведениях.    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, различая способ и результат собственных действи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оложительное отношение к урокам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ю я грусть твоих просторов. Г.В.Свирид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кантата, хор, симфонический оркестр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правильно дышать при пении, распределять дыхание по фразам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Эмоционально откликаться на музыкальную характеристику образов героев музыкальных произведений разных жанров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сполнять попевки,  ориентируясь на запись ручным  знаками и нотный текст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ыражать свое мнение о музыке в процессе слушания и исполнения, используя разные речевые средства( монолог, диалог, письменн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кофье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фортепианная, симфоническая, вокальная музык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музыкальные произведения и называть имена их авторов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ринимать и сохранять учебную, в т. ч. музыкально-исполнительскую задачу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Осуществлять поиск нужной информации в словарике и из дополнительных источников, расширять свои представления о музыке и музыкантах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Контролировать свои действия в коллективной работе и понимать важность их правильного вы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положительное отношение к урокам музы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цы родной природ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музыкальная речь, лирические чувств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Планировать свои действия в соответствии с учебными задачами, различая способ и результат собственных действий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ыбирать способы решения исполнительской задач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онимать содержание вопросов и воспроизводить несложные вопросы о музы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им радость на земле. Радость к солнцу нас зове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опера, симфония, песня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авать настроение музыки и его изменение: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Эмоционально откликаться на музыкальную характеристику образов героев музыкальных произведений разных жанров;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едавать свои впечатления о воспринимаемых музыкальных произведения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ринимать мнение, отличное от своей точки зрения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узыке и музыкальных занятиях как факторе, позитивно влияющем на здоровье, первоначальные представления о досу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бобщающий урок по теме «Чтоб музыкантом быть- надобно уменье»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рок-концер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ода, кант, гимн, симфония, опера.                                  Уметь  определять 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существлять контроль и самооценку своего участия в разных видах музыкальной деятельности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относить различные произведения по настроению и форм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онимать необходимость координации совместных действий при выполнении учебных и творчески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музыки в собственно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80" w:leader="none"/>
          <w:tab w:val="left" w:pos="116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sz w:val="22"/>
      <w:szCs w:val="22"/>
      <w:lang w:bidi="ar-SA"/>
    </w:rPr>
  </w:style>
  <w:style w:type="character" w:styleId="Style15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C2">
    <w:name w:val="c2"/>
    <w:basedOn w:val="Style13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6">
    <w:name w:val="Основной текст Знак"/>
    <w:basedOn w:val="Style13"/>
    <w:qFormat/>
    <w:rPr>
      <w:rFonts w:ascii="Courier New" w:hAnsi="Courier New" w:eastAsia="Times New Roman" w:cs="Courier New"/>
    </w:rPr>
  </w:style>
  <w:style w:type="character" w:styleId="11">
    <w:name w:val="Основной текст Знак1"/>
    <w:basedOn w:val="Style13"/>
    <w:qFormat/>
    <w:rPr>
      <w:rFonts w:ascii="Times New Roman" w:hAnsi="Times New Roman" w:eastAsia="Calibri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64" w:before="300" w:after="0"/>
      <w:jc w:val="both"/>
    </w:pPr>
    <w:rPr>
      <w:rFonts w:ascii="Times New Roman" w:hAnsi="Times New Roman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0:00Z</dcterms:created>
  <dc:creator>антон</dc:creator>
  <dc:description/>
  <cp:keywords/>
  <dc:language>en-US</dc:language>
  <cp:lastModifiedBy>Школа</cp:lastModifiedBy>
  <cp:lastPrinted>2004-01-01T21:31:00Z</cp:lastPrinted>
  <dcterms:modified xsi:type="dcterms:W3CDTF">2016-04-13T15:59:00Z</dcterms:modified>
  <cp:revision>3</cp:revision>
  <dc:subject/>
  <dc:title/>
</cp:coreProperties>
</file>