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лыгинского муниципального района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«Рассмотрено»                          «Согласовано»                                «Утверждаю»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О                Зам.директора по УВР                     Директор школы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/С.А.Чичинкина/              ______/А.В. Лыков/                    ____/Ф.Н.Еремин/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1                          «27» августа  2015г.                           Приказ  № 89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5» августа  2015г.                                                                     «29» августа  2015г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по математик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44"/>
          <w:szCs w:val="44"/>
        </w:rPr>
        <w:t>для 6 класса на 2015– 2016 учебный год</w:t>
      </w:r>
    </w:p>
    <w:p>
      <w:pPr>
        <w:pStyle w:val="Normal"/>
        <w:shd w:fill="FFFFFF" w:val="clear"/>
        <w:autoSpaceDE w:val="false"/>
        <w:jc w:val="center"/>
        <w:rPr>
          <w:rFonts w:eastAsia="Calibri"/>
          <w:color w:val="000000"/>
          <w:sz w:val="44"/>
          <w:szCs w:val="44"/>
        </w:rPr>
      </w:pPr>
      <w:r>
        <w:rPr>
          <w:rFonts w:eastAsia="Calibri"/>
          <w:color w:val="000000"/>
          <w:sz w:val="44"/>
          <w:szCs w:val="44"/>
        </w:rPr>
      </w:r>
    </w:p>
    <w:p>
      <w:pPr>
        <w:pStyle w:val="Normal"/>
        <w:rPr>
          <w:sz w:val="40"/>
        </w:rPr>
      </w:pPr>
      <w:r>
        <w:rPr>
          <w:sz w:val="40"/>
        </w:rPr>
        <w:b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верждена на заседании педагогического  совет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1 от «29» августа  2015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Разработана Коровиной Валентиной Петровной  учителем  матема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Троекурово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ании: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-  Федерального закона № 273   «Об образовании в Российской  Федерации»;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Федерального компонента государственного образовательного стандарта начального общего, основного общего и среднего (полного) общего образования (Приказ МО РФ от 05.03.2004 №1089);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MS Mincho;ＭＳ 明朝" w:cs="Times New Roman" w:ascii="Times New Roman" w:hAnsi="Times New Roman"/>
          <w:sz w:val="28"/>
          <w:szCs w:val="28"/>
        </w:rPr>
        <w:t>Примерной основной образовательной программы основного общего образования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вторской программы В.И.Жохова по математике для 5–9 классов автор учебника Н.Я. Виленкин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Приказа Управления образования и науки Липецкой области: от 29.04.2015г. №424 «О базисных учебных планах для общеобразовательных учреждений Липецкой области на 2015/2016 учебный год»;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Приказа Министерства образования РФ от 31.03.2014г.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 образования».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Согласно федеральному базисному учебному плану на изучение математики в 6 классе отводится  5ч в неделю, из регионального компонента выделен еще 1 час в неделю, итого 6 недельных часов или 210 часов в год, в том числе контрольных работ- 15. Час из регионального компонента добавлен в соответствии с математической концепцией (от 24декабря 2013года №2506-р распоряжение Российской Федерации)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сновными целями</w:t>
      </w:r>
      <w:r>
        <w:rPr>
          <w:rFonts w:cs="Times New Roman" w:ascii="Times New Roman" w:hAnsi="Times New Roman"/>
          <w:sz w:val="28"/>
          <w:szCs w:val="28"/>
        </w:rPr>
        <w:t xml:space="preserve"> обучения являются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нтеллектуальное развитие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бочая программа по математике для 6 класса составлена на основе нормативных документов из расчёта 35учебных недель: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Рабочая программа составлена на основании:  </w:t>
      </w:r>
    </w:p>
    <w:p>
      <w:pPr>
        <w:pStyle w:val="Normal"/>
        <w:rPr/>
      </w:pPr>
      <w:r>
        <w:rPr>
          <w:rFonts w:eastAsia="MS Mincho;ＭＳ 明朝"/>
        </w:rPr>
        <w:t xml:space="preserve">-  Федерального закона № 273   «Об образовании в Российской  Федерации»;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Федеральный компонент государственного образовательного стандарта начального общего, основного общего и среднего (полного) общего образования (Приказ МО РФ от 05.03.2004 №1089)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имерная программа основного общего образования по математике;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- </w:t>
      </w:r>
      <w:r>
        <w:rPr>
          <w:rFonts w:eastAsia="MS Mincho;ＭＳ 明朝"/>
          <w:bCs/>
        </w:rPr>
        <w:t xml:space="preserve">Примерной основной образовательной программы основного общего образования, </w:t>
      </w:r>
      <w:r>
        <w:rPr/>
        <w:t>авторской программы В.И.Жохова по математике для 5–9 классов автор учебника Н.Я. Виленкин.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й базисный учебный план для среднего (полного) общего образования (Приложение к приказу Минобразования России от 09.03.2004 № 1312).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каз Управления образования и науки Липецкой области: от 29.04.2015г. №424 «О базисных учебных планах для общеобразовательных учреждений Липецкой области на 2015/2016 учебный год»;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каз Министерства образования РФ от 31.03.2014г.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 образования».  </w:t>
      </w:r>
    </w:p>
    <w:p>
      <w:pPr>
        <w:pStyle w:val="Normal"/>
        <w:keepLines/>
        <w:spacing w:before="60" w:after="60"/>
        <w:ind w:firstLine="567"/>
        <w:jc w:val="both"/>
        <w:rPr/>
      </w:pPr>
      <w:r>
        <w:rPr/>
        <w:t xml:space="preserve">      </w:t>
      </w:r>
      <w:r>
        <w:rPr/>
        <w:t>Согласно федеральному базисному учебному плану на изучение математики в 6 классе отводится  5ч в неделю, из регионального компонента выделен еще 1 час в неделю, итого 6 недельных часов или 210 часов в год, в том числе контрольных работ- 15.</w:t>
      </w:r>
      <w:r>
        <w:rPr>
          <w:sz w:val="28"/>
          <w:szCs w:val="28"/>
        </w:rPr>
        <w:t xml:space="preserve"> </w:t>
      </w:r>
      <w:r>
        <w:rPr/>
        <w:t>Час из регионального компонента добавлен в соответствии с математической концепцией (от 24декабря 2013года №2506-р распоряжение Российской Федерации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вень программы- базовы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обенности программ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Ведущая роль принадлежит математике в формировании алгоритмического мышления,  воспитание умения действовать по заданному алгоритму и конструировать новые, сформировывать представления об изучаемых понятиях и методах как важнейших средствах математического моделирования реальных процессов и явлений. В ходе решения задач – основной учебной деятельности на уроках математики – развиваются творческая и прикладная стороны мышления.</w:t>
      </w:r>
    </w:p>
    <w:p>
      <w:pPr>
        <w:pStyle w:val="Normal"/>
        <w:rPr/>
      </w:pPr>
      <w:r>
        <w:rPr/>
        <w:t>Изучение математики направлено на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интеллектуальное развитие, формирование качеств личности, необходимых школьни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; формирование представлений об идеях и методах математики как универсального языка науки техники, средства моделирования явлений и процессов; воспитание культуры личности, отношения к математике как к части общечеловеческой культуры, играющую роль в общественном развитии.                                                                                                                                                                              В курсе математики содержание образования, представленное в основной школе, развивается в следующих направлениях. Систематизация представлений о числе и роли вычислений в человеческой практике; формирование практических навыков выполнения устных, письменных, инструментальных вычислений, развитие вычислительной культуры;                                                                      Овладение символическим языком алгебры, выработка формально-оперативных алгебраических умений и умения применять их к решению математических и нематематических задач;</w:t>
      </w:r>
    </w:p>
    <w:p>
      <w:pPr>
        <w:pStyle w:val="Normal"/>
        <w:rPr/>
      </w:pPr>
      <w:r>
        <w:rPr/>
        <w:t xml:space="preserve"> </w:t>
      </w:r>
      <w:r>
        <w:rPr/>
        <w:t>Расширение свойств и графики элементарных функций; умения использовать функционально-графические представления для описания и анализа реальных зависимостей;                                                                                                                                                                             Развитие пространственных представлений и изобразительных умений; освоение основных фактов и методов комбинаторики; формирование языка описания объектов окружающего мира, для развития пространственного воображения и интуиции, математической культуры;   Развитие логического мышления и речи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                                                                                                                                         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 xml:space="preserve">Цели и задачи программы: </w:t>
      </w:r>
      <w:r>
        <w:rPr/>
        <w:t xml:space="preserve">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                                                                                                                                                                                                        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                                                                                      В ходе изучения курса учащиеся развивают навыки действий с обыкновенными  и десятичными дробями, положительными и отрицательными числа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В ходе преподавания математики в 6 классе, работы над формированием у учащихся перечисленных в программе знаний и умений, следует обратить внимание на то, чтобы они овладевали умениями обще учебного характера, разнообразными способами деятельности, приобретали опыт:</w:t>
      </w:r>
    </w:p>
    <w:p>
      <w:pPr>
        <w:pStyle w:val="Normal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  <w:t>-работы с математическими моделями, приемами их построения и исследования;</w:t>
      </w:r>
    </w:p>
    <w:p>
      <w:pPr>
        <w:pStyle w:val="Normal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  <w:t>-методами исследования реального мира, умения действовать в нестандартных ситуациях;</w:t>
      </w:r>
    </w:p>
    <w:p>
      <w:pPr>
        <w:pStyle w:val="Normal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  <w:t>-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  <w:t>-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ind w:left="360" w:hanging="0"/>
        <w:jc w:val="both"/>
        <w:rPr/>
      </w:pPr>
      <w:r>
        <w:rPr/>
        <w:t>-ясного, точного, грамотного изложения своих мыслей в устной и письменной речи;</w:t>
      </w:r>
    </w:p>
    <w:p>
      <w:pPr>
        <w:pStyle w:val="Normal"/>
        <w:widowControl w:val="false"/>
        <w:ind w:left="360" w:hanging="0"/>
        <w:jc w:val="both"/>
        <w:rPr/>
      </w:pPr>
      <w:r>
        <w:rPr/>
        <w:t>-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;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-проведения доказательных рассуждений, аргументации, выдвижения гипотез и их обоснования; </w:t>
      </w:r>
    </w:p>
    <w:p>
      <w:pPr>
        <w:pStyle w:val="Normal"/>
        <w:widowControl w:val="false"/>
        <w:ind w:left="360" w:hanging="0"/>
        <w:jc w:val="both"/>
        <w:rPr/>
      </w:pPr>
      <w:r>
        <w:rPr/>
        <w:t>-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Ключевые компетенции обучающихся, механизмы формирования:  </w:t>
      </w:r>
      <w:r>
        <w:rPr/>
        <w:t>математика является одним из опорных предметов средней школы: она обеспечивает изучение других дисциплин. В первую очередь это относится к предметам естественного цикла, в частности к физике, информатике. Развитие логического мышления учащихся при обучении математике. Способствуют усвоению предметов гуманитарного цикла. Практические умения и навыки математического характера необходимы для трудовой деятельности.</w:t>
        <w:br/>
        <w:t>Цель изучения курса Математика-6 : Овладение познавательной, коммуникативной, информационной и рефлексивной компетенциями, необходимых для применения в практической деятельности, изучения смежных дисциплин.</w:t>
        <w:br/>
        <w:t>Интеллектуального развития, формирования качеств личности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.</w:t>
        <w:br/>
        <w:t>Формирование представлений об идеях и методах математики как универсального языка науки и техники.</w:t>
        <w:br/>
        <w:t>Воспитание культуры личности, отношения к математике как к части общечеловеческой культуры.</w:t>
        <w:br/>
        <w:t>Большое внимание уделено на овладение умениями общеучебного характера, разнообразными способами деятельности, приобретение опыта:</w:t>
        <w:br/>
        <w:t>Планирование и осуществления алгоритмической деятельности, выполнения заданий конструирования новых алгоритмов;</w:t>
        <w:br/>
        <w:t>Решения задач, требующих поиска путей и способов решения;</w:t>
        <w:br/>
        <w:t>Исследовательской деятельности, развития идей, постановки и формирования новых задач;</w:t>
        <w:br/>
        <w:t>Ясного, точного, грамотного изложения своих мыслей в устной и письменной речи.</w:t>
        <w:br/>
        <w:t>С учетом уровневой специфики класса выстроена система учебных занятий, спроектированы цели, задачи, планируемые результаты обучения, что представлено в схематической форме ниже. Формирование целостных представлений о математике будет осуществляться в ходе творческой деятельности учащихся на основе личностного осмысления математических фактов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. Для решения познавательных и коммуникативных задач учащимся предлагается использовать различные источники информации, включая энциклопедии, словари, Интернет-ресурс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Опыт практической деятельности:</w:t>
      </w:r>
      <w:r>
        <w:rPr/>
        <w:t xml:space="preserve">  Использовать приобретенные знания и умения в практической деятельности и повседневной жизни:</w:t>
        <w:br/>
        <w:t>- для решения несложных практических расчетных задач;</w:t>
        <w:br/>
        <w:t>- устной прикидки и оценки результата вычислений;</w:t>
        <w:br/>
        <w:t>- для решения практических задач, связанных с нахождением объемов прямоугольного параллелепипеда и куба, длин окружности и площади круга</w:t>
      </w:r>
    </w:p>
    <w:p>
      <w:pPr>
        <w:pStyle w:val="Normal"/>
        <w:shd w:fill="FFFFFF" w:val="clear"/>
        <w:spacing w:before="280" w:after="30"/>
        <w:ind w:left="-60" w:hanging="0"/>
        <w:jc w:val="both"/>
        <w:textAlignment w:val="top"/>
        <w:rPr/>
      </w:pPr>
      <w:r>
        <w:rPr>
          <w:b/>
        </w:rPr>
        <w:t xml:space="preserve">  </w:t>
      </w:r>
      <w:r>
        <w:rPr>
          <w:b/>
        </w:rPr>
        <w:t>Формы организации образовательного процесса:</w:t>
      </w:r>
      <w:r>
        <w:rPr/>
        <w:t xml:space="preserve">  </w:t>
      </w:r>
    </w:p>
    <w:p>
      <w:pPr>
        <w:pStyle w:val="Normal"/>
        <w:shd w:fill="FFFFFF" w:val="clear"/>
        <w:spacing w:before="280" w:after="30"/>
        <w:ind w:left="-60" w:hanging="0"/>
        <w:textAlignment w:val="top"/>
        <w:rPr/>
      </w:pPr>
      <w:r>
        <w:rPr/>
        <w:t xml:space="preserve">    </w:t>
      </w:r>
      <w:r>
        <w:rPr/>
        <w:t>Основной формой обучения в школе является урок,  при изучении отдельных тем занятия проводятся в виде лекции. Применяются и другие формы работы: семинар — практическое занятие всей учебной группы; лабораторный практикум — практическое занятие с применением техники,  проведением эксперимента, опыта, исследования; групповые или индивидуальные консультации  по отдельным учебным темам или вопросам, проводимые по инициативе преподавателя или по просьбе учащихся (их родителей) в школе.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В классе обучаются дети с разным уровнем подготовки, поэтому предусмотрена уровневая дифференциация.</w:t>
        <w:br/>
        <w:t>Первый уровень- базовый, рассчитан на обучающихся со слабой математической подготовкой, ориентирован на усвоение обязательного минимума знаний.</w:t>
        <w:br/>
        <w:t>Второй уровень- основной, рассчитан на обучающихся со средней математической подготовкой.</w:t>
        <w:br/>
        <w:t>Третий уровень- повышенный, рассчитан на ребят, у которых имеется интерес и способности к изучению математики. Обучающиеся, которые входят в третий уровень, помогают учителю принимать зачет у остальных ребят.</w:t>
      </w:r>
    </w:p>
    <w:p>
      <w:pPr>
        <w:pStyle w:val="Normal"/>
        <w:widowControl w:val="false"/>
        <w:rPr/>
      </w:pPr>
      <w:r>
        <w:rPr/>
        <w:t>Промежуточная аттестация в форме контрольной работы.</w:t>
      </w:r>
    </w:p>
    <w:p>
      <w:pPr>
        <w:pStyle w:val="Normal"/>
        <w:widowControl w:val="false"/>
        <w:rPr/>
      </w:pPr>
      <w:r>
        <w:rPr/>
      </w:r>
    </w:p>
    <w:p>
      <w:pPr>
        <w:pStyle w:val="Style21"/>
        <w:widowControl w:val="false"/>
        <w:ind w:left="0" w:right="0" w:hanging="0"/>
        <w:rPr>
          <w:szCs w:val="24"/>
        </w:rPr>
      </w:pPr>
      <w:r>
        <w:rPr>
          <w:b/>
          <w:szCs w:val="24"/>
        </w:rPr>
        <w:t xml:space="preserve">                 </w:t>
      </w:r>
      <w:r>
        <w:rPr>
          <w:szCs w:val="24"/>
        </w:rPr>
        <w:t xml:space="preserve"> 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Требования к уровню подготовки учащихся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математики ученик должен</w:t>
      </w:r>
    </w:p>
    <w:p>
      <w:pPr>
        <w:pStyle w:val="Heading6"/>
        <w:widowControl w:val="false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ать/понимать</w:t>
      </w:r>
    </w:p>
    <w:p>
      <w:pPr>
        <w:pStyle w:val="Normal"/>
        <w:widowControl w:val="false"/>
        <w:ind w:left="360" w:hanging="0"/>
        <w:jc w:val="both"/>
        <w:rPr/>
      </w:pPr>
      <w:r>
        <w:rPr/>
        <w:t>существо понятия алгоритма; приводить примеры алгоритмов;</w:t>
      </w:r>
    </w:p>
    <w:p>
      <w:pPr>
        <w:pStyle w:val="Normal"/>
        <w:widowControl w:val="false"/>
        <w:ind w:left="360" w:hanging="0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 w:val="false"/>
        <w:ind w:left="360" w:hanging="0"/>
        <w:jc w:val="both"/>
        <w:rPr/>
      </w:pPr>
      <w:r>
        <w:rPr/>
        <w:t>как математический язык может описывать реальные зависимости; приводить примеры такого описания;</w:t>
      </w:r>
    </w:p>
    <w:p>
      <w:pPr>
        <w:pStyle w:val="Normal"/>
        <w:widowControl w:val="false"/>
        <w:ind w:left="360" w:hanging="0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ind w:left="360" w:hanging="0"/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Heading6"/>
        <w:widowControl w:val="false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ифметика</w:t>
      </w:r>
    </w:p>
    <w:p>
      <w:pPr>
        <w:pStyle w:val="Normal"/>
        <w:widowControl w:val="false"/>
        <w:ind w:left="360" w:hanging="0"/>
        <w:jc w:val="both"/>
        <w:rPr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ind w:left="360" w:hanging="0"/>
        <w:jc w:val="both"/>
        <w:rPr/>
      </w:pP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ind w:left="360" w:hanging="0"/>
        <w:jc w:val="both"/>
        <w:rPr/>
      </w:pP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</w:t>
      </w:r>
    </w:p>
    <w:p>
      <w:pPr>
        <w:pStyle w:val="Normal"/>
        <w:widowControl w:val="false"/>
        <w:ind w:left="360" w:hanging="0"/>
        <w:jc w:val="both"/>
        <w:rPr/>
      </w:pPr>
      <w:r>
        <w:rPr/>
        <w:t>выполнять арифметические действия с рациональными числами, сравнивать рациональные числа; находить значения числовых выражений;</w:t>
      </w:r>
    </w:p>
    <w:p>
      <w:pPr>
        <w:pStyle w:val="Normal"/>
        <w:widowControl w:val="false"/>
        <w:ind w:left="360" w:hanging="0"/>
        <w:jc w:val="both"/>
        <w:rPr/>
      </w:pP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widowControl w:val="false"/>
        <w:ind w:left="360" w:hanging="0"/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решать текстовые задачи, включая задачи, связанные с отношением и с пропорциональностью величин, дробями и процентами; </w:t>
      </w:r>
    </w:p>
    <w:p>
      <w:pPr>
        <w:pStyle w:val="Normal"/>
        <w:widowControl w:val="false"/>
        <w:ind w:left="360" w:hanging="0"/>
        <w:jc w:val="both"/>
        <w:rPr/>
      </w:pPr>
      <w:r>
        <w:rPr/>
        <w:t>решать линейные уравнения.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widowControl w:val="false"/>
        <w:ind w:left="360" w:hanging="0"/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widowControl w:val="false"/>
        <w:ind w:left="360" w:hanging="0"/>
        <w:jc w:val="both"/>
        <w:rPr/>
      </w:pPr>
      <w:r>
        <w:rPr/>
        <w:t>устной прикидки и оценки результата вычислений; проверки результата вычисления, с использованием различных приемов.</w:t>
      </w:r>
    </w:p>
    <w:p>
      <w:pPr>
        <w:pStyle w:val="Heading7"/>
        <w:widowControl w:val="false"/>
        <w:ind w:left="360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Алгебра</w:t>
      </w:r>
    </w:p>
    <w:p>
      <w:pPr>
        <w:pStyle w:val="Normal"/>
        <w:widowControl w:val="false"/>
        <w:ind w:left="360" w:hanging="0"/>
        <w:rPr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ind w:left="360" w:hanging="0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выражать из формул одну переменную через остальные;</w:t>
      </w:r>
    </w:p>
    <w:p>
      <w:pPr>
        <w:pStyle w:val="Normal"/>
        <w:widowControl w:val="false"/>
        <w:ind w:left="360" w:hanging="0"/>
        <w:rPr/>
      </w:pPr>
      <w:r>
        <w:rPr/>
        <w:t>решать линейные уравнения;</w:t>
      </w:r>
    </w:p>
    <w:p>
      <w:pPr>
        <w:pStyle w:val="Normal"/>
        <w:widowControl w:val="false"/>
        <w:ind w:left="360" w:hanging="0"/>
        <w:rPr/>
      </w:pPr>
      <w:r>
        <w:rPr/>
        <w:t>изображать числа точками на координатной прямой;</w:t>
      </w:r>
    </w:p>
    <w:p>
      <w:pPr>
        <w:pStyle w:val="Normal"/>
        <w:widowControl w:val="false"/>
        <w:ind w:left="360" w:hanging="0"/>
        <w:rPr/>
      </w:pPr>
      <w:r>
        <w:rPr/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widowControl w:val="false"/>
        <w:ind w:left="360" w:hanging="0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widowControl w:val="false"/>
        <w:ind w:left="360" w:hanging="0"/>
        <w:rPr/>
      </w:pPr>
      <w:r>
        <w:rPr/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ind w:left="360" w:hanging="0"/>
        <w:jc w:val="both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widowControl w:val="false"/>
        <w:ind w:left="360" w:hanging="0"/>
        <w:jc w:val="both"/>
        <w:rPr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распознавать изученные геометрические фигуры, различать их взаимное расположение; </w:t>
      </w:r>
    </w:p>
    <w:p>
      <w:pPr>
        <w:pStyle w:val="Normal"/>
        <w:widowControl w:val="false"/>
        <w:ind w:left="360" w:hanging="0"/>
        <w:jc w:val="both"/>
        <w:rPr/>
      </w:pPr>
      <w:r>
        <w:rPr/>
        <w:t>изображать изученные геометрические фигуры;</w:t>
      </w:r>
    </w:p>
    <w:p>
      <w:pPr>
        <w:pStyle w:val="Normal"/>
        <w:widowControl w:val="false"/>
        <w:ind w:left="360" w:hanging="0"/>
        <w:jc w:val="both"/>
        <w:rPr/>
      </w:pPr>
      <w:r>
        <w:rPr/>
        <w:t>распознавать на чертежах, моделях и в окружающей обстановке основные пространственные тела;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widowControl w:val="false"/>
        <w:ind w:left="360" w:hanging="0"/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Элементы логики, комбинаторики, статистики и теории вероятностей</w:t>
      </w:r>
    </w:p>
    <w:p>
      <w:pPr>
        <w:pStyle w:val="Normal"/>
        <w:widowControl w:val="false"/>
        <w:ind w:left="360" w:hanging="0"/>
        <w:jc w:val="both"/>
        <w:rPr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ind w:left="360" w:hanging="0"/>
        <w:jc w:val="both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;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решать комбинаторные задачи путем систематического перебора возможных вариантов и с использованием правила умножения; </w:t>
      </w:r>
    </w:p>
    <w:p>
      <w:pPr>
        <w:pStyle w:val="Normal"/>
        <w:widowControl w:val="false"/>
        <w:ind w:left="360" w:hanging="0"/>
        <w:jc w:val="both"/>
        <w:rPr/>
      </w:pPr>
      <w:r>
        <w:rPr/>
        <w:t>вычислять средние значения результатов измерений;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распознавания логически некорректных рассуждений; </w:t>
      </w:r>
    </w:p>
    <w:p>
      <w:pPr>
        <w:pStyle w:val="Normal"/>
        <w:widowControl w:val="false"/>
        <w:ind w:left="360" w:hanging="0"/>
        <w:jc w:val="both"/>
        <w:rPr/>
      </w:pP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ind w:left="360" w:hanging="0"/>
        <w:jc w:val="both"/>
        <w:rPr/>
      </w:pP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ind w:left="360" w:hanging="0"/>
        <w:jc w:val="both"/>
        <w:rPr/>
      </w:pPr>
      <w:r>
        <w:rPr/>
        <w:t>решения учебных и практических задач, требующих систематического перебора вариантов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УМК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еподавание математики в 6  классе ведётся по учебнику для 6 классов общеобразовательных учреждений: Математика 6./Н.Я.Виленкин – 24 изд- М.: Мнемозина, 20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u w:val="single"/>
        </w:rPr>
      </w:pPr>
      <w:r>
        <w:rPr>
          <w:bCs/>
          <w:u w:val="single"/>
        </w:rPr>
        <w:t>Для учител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</w:t>
      </w:r>
      <w:r>
        <w:rPr/>
        <w:t>Математика. 6 класс: учебник для общеобразовательных учреждений/ Виленкин     Н.Я. и др. М.: Мнемозина,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Жохов В.И., Погодин В.Н. Математический тренаж. 6 класс: пособие для учителей и учащихся. – М.: Мнемозина,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Жохов В.И. Математический тренажер: для учащихся 5 – 7 классов: выпуск 2, 3 /В.И. Жохов, В.Н. Погодин.– М.: Новый учебник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Чесноков А.С., Нешков К.И. Дидактические материалы по математике для 6 класса. – М: Классикс Стиль,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Жохов В.И. Математические диктанты. 6 класс: Пособие для учителей и учащихся. К учебнику: Математика/ Н.Я. Виленкин и др. – М.: ООО « Издательство «РОСМЕН-ПРЕСС»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Шерстнев Е.Ф., Чулков П.В. Тесты по математике. 6 класс Москва. ООО «Арт-диал»</w:t>
      </w:r>
    </w:p>
    <w:p>
      <w:pPr>
        <w:pStyle w:val="Normal"/>
        <w:numPr>
          <w:ilvl w:val="0"/>
          <w:numId w:val="3"/>
        </w:numPr>
        <w:spacing w:before="0" w:after="200"/>
        <w:rPr>
          <w:b/>
          <w:b/>
        </w:rPr>
      </w:pPr>
      <w:r>
        <w:rPr/>
        <w:t>Ершова А.П. Голобородько В.В. Самостоятельные и контрольные работы по математике для 6 класса.- М.: Илекса, - 2007.</w:t>
      </w:r>
    </w:p>
    <w:p>
      <w:pPr>
        <w:pStyle w:val="Normal"/>
        <w:rPr>
          <w:color w:val="000000"/>
          <w:u w:val="single"/>
        </w:rPr>
      </w:pPr>
      <w:r>
        <w:rPr>
          <w:bCs/>
          <w:color w:val="000000"/>
          <w:u w:val="single"/>
        </w:rPr>
        <w:t>Литература для обучающихся:</w:t>
      </w:r>
    </w:p>
    <w:p>
      <w:pPr>
        <w:pStyle w:val="Normal"/>
        <w:rPr/>
      </w:pPr>
      <w:r>
        <w:rPr>
          <w:b/>
          <w:bCs/>
          <w:color w:val="000000"/>
        </w:rPr>
        <w:t xml:space="preserve">       </w:t>
      </w:r>
      <w:r>
        <w:rPr>
          <w:b/>
          <w:bCs/>
          <w:color w:val="000000"/>
        </w:rPr>
        <w:t>1.</w:t>
      </w:r>
      <w:r>
        <w:rPr>
          <w:color w:val="000000"/>
        </w:rPr>
        <w:t xml:space="preserve">Чесноков А.С., Нешков К.И. Дидактические материалы по математике для 6 класса.-М.Просвещение, 2009. </w:t>
      </w:r>
    </w:p>
    <w:p>
      <w:pPr>
        <w:pStyle w:val="Style20"/>
        <w:spacing w:before="280" w:after="28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.  Математика. 6 класс: учебник для общеобразовательных учреждений/ Виленкин     Н.Я. и др. М.: Мнемозина, 2009</w:t>
      </w:r>
    </w:p>
    <w:p>
      <w:pPr>
        <w:pStyle w:val="Normal"/>
        <w:widowControl w:val="false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одержание  учебного курса по математике для 6 класса рассчитано на 210 часов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jc w:val="center"/>
        <w:rPr>
          <w:b/>
          <w:b/>
        </w:rPr>
      </w:pPr>
      <w:r>
        <w:rPr>
          <w:b/>
        </w:rPr>
        <w:t>Повторение (4 урока).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jc w:val="both"/>
        <w:rPr/>
      </w:pPr>
      <w:r>
        <w:rPr/>
        <w:t>Десятичные дроби. Обыкновенные дроби. Проценты. Действия с десятичными дробями. Сложение и вычитание дробей с одинаковыми знаменателями. Решение задач на проценты.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30" w:leader="none"/>
        </w:tabs>
        <w:autoSpaceDE w:val="false"/>
        <w:jc w:val="both"/>
        <w:rPr/>
      </w:pPr>
      <w:r>
        <w:rPr/>
        <w:t>понятие десятичной дроб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30" w:leader="none"/>
        </w:tabs>
        <w:autoSpaceDE w:val="false"/>
        <w:jc w:val="both"/>
        <w:rPr/>
      </w:pPr>
      <w:r>
        <w:rPr/>
        <w:t>понятие обыкновенной дроб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30" w:leader="none"/>
        </w:tabs>
        <w:autoSpaceDE w:val="false"/>
        <w:jc w:val="both"/>
        <w:rPr/>
      </w:pPr>
      <w:r>
        <w:rPr/>
        <w:t>понятие процент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30" w:leader="none"/>
        </w:tabs>
        <w:autoSpaceDE w:val="false"/>
        <w:jc w:val="both"/>
        <w:rPr/>
      </w:pPr>
      <w:r>
        <w:rPr/>
        <w:t>алгоритм сложения, вычитания, умножения и деления десятичных дробей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30" w:leader="none"/>
        </w:tabs>
        <w:autoSpaceDE w:val="false"/>
        <w:jc w:val="both"/>
        <w:rPr/>
      </w:pPr>
      <w:r>
        <w:rPr/>
        <w:t>алгоритм сложения, вычитания обыкновенных дробей с одинаковыми знаменателя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330" w:leader="none"/>
        </w:tabs>
        <w:autoSpaceDE w:val="false"/>
        <w:jc w:val="both"/>
        <w:rPr/>
      </w:pPr>
      <w:r>
        <w:rPr/>
        <w:t>алгоритм решения задач на проценты.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jc w:val="both"/>
        <w:rPr/>
      </w:pPr>
      <w:r>
        <w:rPr/>
        <w:t>выполнять действия с десятичными дробям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jc w:val="both"/>
        <w:rPr/>
      </w:pPr>
      <w:r>
        <w:rPr/>
        <w:t>выполнять сложение и вычитание обыкновенных дробей с одинаковыми знаменателям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jc w:val="both"/>
        <w:rPr/>
      </w:pPr>
      <w:r>
        <w:rPr/>
        <w:t>уметь сравнивать дроби с одинаковыми числителями, одинаковыми знаменателям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jc w:val="both"/>
        <w:rPr/>
      </w:pPr>
      <w:r>
        <w:rPr/>
        <w:t>решать задачи на проценты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</w:t>
      </w:r>
      <w:r>
        <w:rPr>
          <w:b/>
          <w:bCs/>
        </w:rPr>
        <w:t>.  Делимость чисел (22 часа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лители и кратные. Признаки делимости на10, на 5и на 2.Признаки делимости на 9 и на 3. Простые и составные числа. Разложение на простые множители. Наибольший общий делитель. Взаимно простые числа. Наименьшее общее кратное. </w:t>
      </w:r>
    </w:p>
    <w:p>
      <w:pPr>
        <w:pStyle w:val="Normal"/>
        <w:widowControl w:val="false"/>
        <w:autoSpaceDE w:val="false"/>
        <w:jc w:val="both"/>
        <w:rPr/>
      </w:pPr>
      <w:r>
        <w:rPr/>
        <w:t>Стартовая контрольная работа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рольная работа № 1 по теме: «Делимость чисел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понятие делителя чис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понятие кратного чис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признаки делимости на 10, на 5 и на 2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определение чётных и нечётных чисе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признаки делимости на 9 и на 3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определение простого и составного чис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алгоритм разложения числа на простые множител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понятие взаимно простых чисе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определение Н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определение НОК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находить делители и кратные чисел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●    </w:t>
      </w:r>
      <w:r>
        <w:rPr/>
        <w:t>определять, делится число на 10, на 5, на 2, на 9, на 3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использовать таблицу простых чисел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определять, является число чётным или нечётны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определять, является число простым или составны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доказывать являются числа взаимно простым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раскладывать число на простые множител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находить НОК чисел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находить НОК чисел.</w:t>
      </w:r>
    </w:p>
    <w:p>
      <w:pPr>
        <w:pStyle w:val="Normal"/>
        <w:widowControl w:val="false"/>
        <w:autoSpaceDE w:val="false"/>
        <w:ind w:left="142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  <w:r>
        <w:rPr>
          <w:b/>
          <w:bCs/>
        </w:rPr>
        <w:t>. Сложение и вычитание дробей с разными знаменателями (27 часов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975" w:leader="none"/>
        </w:tabs>
        <w:autoSpaceDE w:val="false"/>
        <w:rPr>
          <w:b/>
          <w:b/>
          <w:bCs/>
        </w:rPr>
      </w:pPr>
      <w:r>
        <w:rPr/>
        <w:tab/>
        <w:t>Основное свойство дроби. Сокращение дробей. Приведение дробей к общему знаменателю. Сравнение дробей с разными знаменателями. Сложение и вычитание смешанных чисел.</w:t>
        <w:tab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рольная работа № 2 по теме: «Сложение и вычитание дробей с разными знаменателями»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рольная работа № 3 по теме: «Сложение и вычитание смешанных чисел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основное свойство дроб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онятие сокращение дроб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онятие несократимой дроб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равило приведения дробей к наименьшему общему знаменателю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равило сравнения дроб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равила сложения и вычитания дробей с разными знаменателям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правила сложения и вычитания смешанных чисел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применять основное свойство дроби при преобразовании дробе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выполнять сокращение дробей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приводить дроби к общему знаменателю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выполнять сложение и вычитание дробей с разными знаменателям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выполнять сложение и вычитание смешанных чисел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лава III. Умножение и деление обыкновенных дробей (38 часов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Умножение дробей. Нахождение дроби от числа. Применение распределительного свойства умножения. Взаимно обратные числа. Деление. Нахождение числа по его дроби. Дробные выражения.</w:t>
      </w:r>
    </w:p>
    <w:p>
      <w:pPr>
        <w:pStyle w:val="Normal"/>
        <w:widowControl w:val="false"/>
        <w:autoSpaceDE w:val="false"/>
        <w:rPr/>
      </w:pPr>
      <w:r>
        <w:rPr/>
        <w:t>Контрольная работа № 4по теме: «Умножение обыкновенных дробей».</w:t>
      </w:r>
    </w:p>
    <w:p>
      <w:pPr>
        <w:pStyle w:val="Normal"/>
        <w:widowControl w:val="false"/>
        <w:autoSpaceDE w:val="false"/>
        <w:rPr/>
      </w:pPr>
      <w:r>
        <w:rPr/>
        <w:t>Контрольная работа №5 по теме: «Деление обыкновенных дробей».</w:t>
      </w:r>
    </w:p>
    <w:p>
      <w:pPr>
        <w:pStyle w:val="Normal"/>
        <w:widowControl w:val="false"/>
        <w:autoSpaceDE w:val="false"/>
        <w:rPr/>
      </w:pPr>
      <w:r>
        <w:rPr/>
        <w:t>Контрольная работа №6 по теме: « Нахождение числа по его дроби. Дробные выражения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определение умножения дроби на натуральное число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определение умножения смешанных чисел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нахождение дроби от числ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распределительное свойство умножения относительно сложения и вычита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определение взаимно обратных чисел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правило деления дробе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нахождение числа по его дроб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определение дробного выражения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применять алгоритм умножения дробей и смешанных чисел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формировать навыки решения задач на нахождение дроби от числ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формулировать правило нахождения процента от числ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называть и записывать число обратное данному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выполнять деление дробей и смешанных чисел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находить число по данному значению его процент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находить значение дробного выраже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называть числитель и знаменатель дробного выраж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лава I</w:t>
      </w:r>
      <w:r>
        <w:rPr>
          <w:b/>
          <w:bCs/>
          <w:lang w:val="en-US"/>
        </w:rPr>
        <w:t>V</w:t>
      </w:r>
      <w:r>
        <w:rPr>
          <w:b/>
          <w:bCs/>
        </w:rPr>
        <w:t>.  Отношения и пропорции. (22 часа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тношения. Пропорции. Прямая и обратная пропорциональные зависимости. Масштаб.  Длина окружности и площадь круга. Шар.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Контрольная работа №7по теме «Отношения и пропорции»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Контрольная работа №8 по теме «</w:t>
      </w:r>
      <w:r>
        <w:rPr/>
        <w:t>Прямая и обратная пропорциональные зависимости. Масштаб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что называют отношением двух чисел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 xml:space="preserve">что показывает отношение;                              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что называют пропорцие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свойство пропорц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какую величину называют прямо и обратно пропорциональной зависимостью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определение масштаб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формулы для нахождения длины окружности и площади круг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определение радиуса и диаметра шар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понятие сферы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 xml:space="preserve">находить, какую часть число </w:t>
      </w:r>
      <w:r>
        <w:rPr>
          <w:i/>
          <w:u w:val="single"/>
        </w:rPr>
        <w:t>а</w:t>
      </w:r>
      <w:r>
        <w:rPr/>
        <w:t xml:space="preserve"> составляет от числа</w:t>
      </w:r>
      <w:r>
        <w:rPr>
          <w:u w:val="single"/>
        </w:rPr>
        <w:t xml:space="preserve"> </w:t>
      </w:r>
      <w:r>
        <w:rPr>
          <w:i/>
          <w:u w:val="single"/>
        </w:rPr>
        <w:t>в</w:t>
      </w:r>
      <w:r>
        <w:rPr>
          <w:u w:val="single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узнавать, сколько процентов одно число составляет от другого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называть члены пропорци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приводить примеры верных пропорций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применять свойства пропорци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определять вид зависимости и в зависимости от этого выбирать соответствующий алгоритм решения задач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приводить примеры прямо и обратно пропорциональных зависимостей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определять масштаб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находить расстояние на местности с помощью карт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решать задачи с использованием формул длины окружности и площади круг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находить радиус и диаметр ша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лава V. Положительные и отрицательные числа (14 часов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Координаты на прямой. Противоположные числа. Модуль числа. Сравнение чисел. Изменение величин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Контрольная работа №9 по теме «Положительные и отрицательные числа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понятие отрицательного числа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понятие координатной прямой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 xml:space="preserve">определение противоположного числа данному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 xml:space="preserve">определение целых чисел;                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понятие модуля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правила сравнения чисел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понимать изменение величин на положительное и отрицательное число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изображать положительные и отрицательные числа на координатной прямой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находить число противоположное данному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 xml:space="preserve">находить модуль числа;                                             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сравнивать числ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находить изменение числ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</w:t>
      </w:r>
      <w:r>
        <w:rPr>
          <w:b/>
          <w:bCs/>
        </w:rPr>
        <w:t>I . Сложение и вычитание положительных и отрицательных чисел (12 часов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Сложение чисел с помощью координатной прямой. Сложение отрицательных чисел. Сложение чисел с разными знаками. Вычитание.</w:t>
      </w:r>
    </w:p>
    <w:p>
      <w:pPr>
        <w:pStyle w:val="Normal"/>
        <w:rPr>
          <w:bCs/>
        </w:rPr>
      </w:pPr>
      <w:r>
        <w:rPr>
          <w:bCs/>
        </w:rPr>
        <w:t>Контрольная работа №10 по теме « Сложение и вычитание положительных и отрицательных чисел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что означает к числу </w:t>
      </w:r>
      <w:r>
        <w:rPr>
          <w:i/>
          <w:u w:val="single"/>
        </w:rPr>
        <w:t>а</w:t>
      </w:r>
      <w:r>
        <w:rPr/>
        <w:t xml:space="preserve"> прибавить число</w:t>
      </w:r>
      <w:r>
        <w:rPr>
          <w:u w:val="single"/>
        </w:rPr>
        <w:t xml:space="preserve"> </w:t>
      </w:r>
      <w:r>
        <w:rPr>
          <w:i/>
          <w:u w:val="single"/>
        </w:rPr>
        <w:t>в</w:t>
      </w:r>
      <w:r>
        <w:rPr>
          <w:u w:val="single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чему равна сумма противоположных чисел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о сложения отрицательных чисел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о сложения чисел с разными знакам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вило вычи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кладывать числа с помощью координатной прямой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кладывать отрицательные числ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кладывать числа с разными знакам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полнять вычитание чис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</w:t>
      </w:r>
      <w:r>
        <w:rPr>
          <w:b/>
          <w:bCs/>
        </w:rPr>
        <w:t>II. Умножение и деление положительных и отрицательных чисел (11 часов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Умножение. Деление. Рациональные числа. Свойства действий с рациональными числами.</w:t>
      </w:r>
    </w:p>
    <w:p>
      <w:pPr>
        <w:pStyle w:val="Normal"/>
        <w:rPr>
          <w:bCs/>
        </w:rPr>
      </w:pPr>
      <w:r>
        <w:rPr>
          <w:bCs/>
        </w:rPr>
        <w:t>Контрольная работа № 11 по теме «Умножение и деление положительных и отрицательных чисел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правило умножения двух отрицательных чисел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 </w:t>
      </w:r>
      <w:r>
        <w:rPr/>
        <w:t>правило умножения  чисел с разными знакам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правило деления отрицательного числа на отрицательно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правило деления чисел с разными знакам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определение рационального числа;               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свойства рациональных чисел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●  </w:t>
      </w:r>
      <w:r>
        <w:rPr/>
        <w:t>умножать отрицательные числа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>числа с разными знакам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>выполнять деление чисел с разными знакам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>выполнять деление отрицательных чисел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 xml:space="preserve">применять свойства рациональных чисел при решении упражнений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</w:t>
      </w:r>
      <w:r>
        <w:rPr>
          <w:b/>
          <w:bCs/>
        </w:rPr>
        <w:t>III. Решение уравнений (17 часов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Раскрытие скобок. Коэффициент. Подобные слагаемые. Решение уравнений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Контрольная работа №12 по теме «Упрощение выражений»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Контрольная работа №13по теме «Решение уравнений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правила раскрытия скобок, перед которыми стоит знак «плюс», «минус»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определение числового коэффициент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определение подобных слагаемых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правила решения уравнений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определение линейного уравнения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>применять правило раскрытия скобок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>упрощать выражения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>приводить подобные слагаемые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>применять правила при решении линейных уравне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лава IX. Координаты на плоскости (15 часов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Перпендикулярные прямые.  Параллельные прямые. Координатная плоскость. Столбчатые диаграммы. Графики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Контрольная работа №14 по теме «Координаты на плоскости».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● </w:t>
      </w:r>
      <w:r>
        <w:rPr/>
        <w:t>определение перпендикулярных прямых, отрезков, лучей;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● </w:t>
      </w:r>
      <w:r>
        <w:rPr/>
        <w:t>определение параллельных прямых, отрезков;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● </w:t>
      </w:r>
      <w:r>
        <w:rPr/>
        <w:t>понятие координатной плоскости;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● </w:t>
      </w:r>
      <w:r>
        <w:rPr/>
        <w:t>порядок записи координаты точки и их названия.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● </w:t>
      </w:r>
      <w:r>
        <w:rPr/>
        <w:t>строить перпендикулярные прямые;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● </w:t>
      </w:r>
      <w:r>
        <w:rPr/>
        <w:t>строить параллельные прямые;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● </w:t>
      </w:r>
      <w:r>
        <w:rPr/>
        <w:t>строить координатную плоскость;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● </w:t>
      </w:r>
      <w:r>
        <w:rPr/>
        <w:t>строить точки в координатной плоскости с заданными координатами и определять координаты точки координатной плоскости;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● </w:t>
      </w:r>
      <w:r>
        <w:rPr/>
        <w:t>строить столбчатые диаграммы по условию задачи;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● </w:t>
      </w:r>
      <w:r>
        <w:rPr/>
        <w:t>уметь читать граф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</w:rPr>
        <w:t>Итоговое повторение курса(20 часов).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>Повторение и систематизация знаний полученных в течение учебного года.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>Делимость чисел. Действия с обыкновенными дробями. Отношения и пропорции. Свойства чисел с разными знаками. Решение уравнений. Координатная плоскость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>Контрольная работа №15 по теме «Итоговое повторение»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менты логики, комбинаторики, статистики и теории вероятностей </w:t>
      </w:r>
    </w:p>
    <w:p>
      <w:pPr>
        <w:pStyle w:val="Heading2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 изучение темы распределено равномерно в течение всего учебного года и содержится в учебниках 2006 и 2007 годов в задачном материале, в основном, имеющем обозначение Р)</w:t>
      </w:r>
    </w:p>
    <w:p>
      <w:pPr>
        <w:pStyle w:val="Style21"/>
        <w:widowControl w:val="false"/>
        <w:ind w:left="0" w:right="0" w:firstLine="567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Множество. Элемент множества, подмножество. Объединение и пересечение множеств.</w:t>
      </w:r>
    </w:p>
    <w:p>
      <w:pPr>
        <w:pStyle w:val="Style21"/>
        <w:widowControl w:val="false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  <w:t>Примеры решения комбинаторных задач: перебор вариантов, правило умножения.</w:t>
      </w:r>
    </w:p>
    <w:p>
      <w:pPr>
        <w:pStyle w:val="Style21"/>
        <w:widowControl w:val="false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  <w:t>Представление данных в виде таблиц, диаграмм, графиков.</w:t>
      </w:r>
    </w:p>
    <w:p>
      <w:pPr>
        <w:pStyle w:val="Normal"/>
        <w:tabs>
          <w:tab w:val="clear" w:pos="708"/>
          <w:tab w:val="left" w:pos="30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зерв (5часов)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4"/>
        <w:gridCol w:w="1701"/>
        <w:gridCol w:w="1134"/>
        <w:gridCol w:w="992"/>
        <w:gridCol w:w="1134"/>
        <w:gridCol w:w="1276"/>
      </w:tblGrid>
      <w:tr>
        <w:trPr>
          <w:trHeight w:val="51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раздела, т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(кол.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и практические работы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кол-во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rPr/>
            </w:pPr>
            <w:r>
              <w:rPr/>
              <w:t>Повторение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ожение и вычитание дробей с разными знаменател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ножение и деление обыкновенных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ношения и пропор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ение и вычитание положительных и отрицатель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ординаты  на плос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 курса математики </w:t>
            </w:r>
            <w:r>
              <w:rPr>
                <w:lang w:val="en-US"/>
              </w:rPr>
              <w:t>V</w:t>
            </w:r>
            <w:r>
              <w:rPr/>
              <w:t xml:space="preserve"> – </w:t>
            </w:r>
            <w:r>
              <w:rPr>
                <w:lang w:val="en-US"/>
              </w:rPr>
              <w:t>VI</w:t>
            </w:r>
            <w:r>
              <w:rPr/>
              <w:t xml:space="preserve">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ind w:left="360" w:hanging="0"/>
        <w:rPr/>
      </w:pPr>
      <w:r>
        <w:rPr/>
        <w:t xml:space="preserve">1) Контрольная работа №1 </w:t>
      </w:r>
      <w:r>
        <w:rPr>
          <w:i/>
        </w:rPr>
        <w:t>«Делимость чисел».</w:t>
      </w:r>
    </w:p>
    <w:p>
      <w:pPr>
        <w:pStyle w:val="Normal"/>
        <w:ind w:left="360" w:hanging="0"/>
        <w:rPr/>
      </w:pPr>
      <w:r>
        <w:rPr/>
        <w:t>2) Входная контрольная работа</w:t>
      </w:r>
    </w:p>
    <w:p>
      <w:pPr>
        <w:pStyle w:val="Normal"/>
        <w:ind w:left="360" w:hanging="0"/>
        <w:rPr/>
      </w:pPr>
      <w:r>
        <w:rPr/>
        <w:t xml:space="preserve">3) Контрольная работа №2 </w:t>
      </w:r>
      <w:r>
        <w:rPr>
          <w:i/>
        </w:rPr>
        <w:t>«Сложение и вычитание дробей с разными знаменателями»</w:t>
      </w:r>
    </w:p>
    <w:p>
      <w:pPr>
        <w:pStyle w:val="Normal"/>
        <w:ind w:left="360" w:hanging="0"/>
        <w:rPr>
          <w:i/>
          <w:i/>
        </w:rPr>
      </w:pPr>
      <w:r>
        <w:rPr/>
        <w:t xml:space="preserve">4) Контрольная работа  №3 </w:t>
      </w:r>
      <w:r>
        <w:rPr>
          <w:i/>
        </w:rPr>
        <w:t xml:space="preserve">«Сложение и вычитание смешанных чисел»        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5) Контрольная работа №4  </w:t>
      </w:r>
      <w:r>
        <w:rPr>
          <w:i/>
        </w:rPr>
        <w:t xml:space="preserve">«Умножение обыкновенных дробей»                  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6) </w:t>
      </w:r>
      <w:r>
        <w:rPr/>
        <w:t>Контрольная работа №5  «</w:t>
      </w:r>
      <w:r>
        <w:rPr>
          <w:i/>
        </w:rPr>
        <w:t xml:space="preserve">«Деление обыкновенных дробей»                           </w:t>
      </w:r>
    </w:p>
    <w:p>
      <w:pPr>
        <w:pStyle w:val="Normal"/>
        <w:ind w:left="360" w:hanging="0"/>
        <w:rPr/>
      </w:pPr>
      <w:r>
        <w:rPr/>
        <w:t xml:space="preserve">7)Контрольная работа №6 </w:t>
      </w:r>
      <w:r>
        <w:rPr>
          <w:i/>
        </w:rPr>
        <w:t>«Нахождение числа по его дроби. Дробные выражения»</w:t>
      </w:r>
    </w:p>
    <w:p>
      <w:pPr>
        <w:pStyle w:val="Normal"/>
        <w:ind w:left="360" w:hanging="0"/>
        <w:rPr/>
      </w:pPr>
      <w:r>
        <w:rPr/>
        <w:t xml:space="preserve">8) Контрольная работа  №7 </w:t>
      </w:r>
      <w:r>
        <w:rPr>
          <w:i/>
          <w:iCs/>
        </w:rPr>
        <w:t>«Отношения и пропорции»</w:t>
      </w:r>
    </w:p>
    <w:p>
      <w:pPr>
        <w:pStyle w:val="Normal"/>
        <w:ind w:left="360" w:hanging="0"/>
        <w:rPr>
          <w:i/>
          <w:i/>
        </w:rPr>
      </w:pPr>
      <w:r>
        <w:rPr/>
        <w:t xml:space="preserve">9) Контрольная работа №8 </w:t>
      </w:r>
      <w:r>
        <w:rPr>
          <w:i/>
        </w:rPr>
        <w:t xml:space="preserve">«Прямая и обратная пропорциональные зависимости. Масштаб»                                                                                                       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10) </w:t>
      </w:r>
      <w:r>
        <w:rPr/>
        <w:t xml:space="preserve">Контрольная работа №9 </w:t>
      </w:r>
      <w:r>
        <w:rPr>
          <w:i/>
        </w:rPr>
        <w:t xml:space="preserve">«Положительные и отрицательные числа»          </w:t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>
          <w:i/>
        </w:rPr>
        <w:t xml:space="preserve">11) </w:t>
      </w:r>
      <w:r>
        <w:rPr/>
        <w:t xml:space="preserve">Контрольная работа №10 </w:t>
      </w:r>
      <w:r>
        <w:rPr>
          <w:i/>
        </w:rPr>
        <w:t>«Сложение и вычитание положительных и отрицательных чисел»</w:t>
      </w:r>
    </w:p>
    <w:p>
      <w:pPr>
        <w:pStyle w:val="Normal"/>
        <w:ind w:left="360" w:hanging="0"/>
        <w:rPr/>
      </w:pPr>
      <w:r>
        <w:rPr/>
        <w:t xml:space="preserve">12) Контрольная работа №11 </w:t>
      </w:r>
      <w:r>
        <w:rPr>
          <w:i/>
        </w:rPr>
        <w:t>«Умножение и деление положительных и отрицательных чисел»</w:t>
      </w:r>
    </w:p>
    <w:p>
      <w:pPr>
        <w:pStyle w:val="Normal"/>
        <w:ind w:left="360" w:hanging="0"/>
        <w:rPr/>
      </w:pPr>
      <w:r>
        <w:rPr/>
        <w:t xml:space="preserve">13) Контрольная работа №12 </w:t>
      </w:r>
      <w:r>
        <w:rPr>
          <w:i/>
        </w:rPr>
        <w:t>«Упрощение выражений»</w:t>
      </w:r>
    </w:p>
    <w:p>
      <w:pPr>
        <w:pStyle w:val="Normal"/>
        <w:ind w:left="360" w:hanging="0"/>
        <w:rPr/>
      </w:pPr>
      <w:r>
        <w:rPr/>
        <w:t xml:space="preserve">14) Контрольная работа № 13 </w:t>
      </w:r>
      <w:r>
        <w:rPr>
          <w:i/>
        </w:rPr>
        <w:t>«Решение уравнений»</w:t>
      </w:r>
    </w:p>
    <w:p>
      <w:pPr>
        <w:pStyle w:val="Normal"/>
        <w:ind w:left="360" w:hanging="0"/>
        <w:rPr/>
      </w:pPr>
      <w:r>
        <w:rPr/>
        <w:t xml:space="preserve">15) Контрольная работа №14 </w:t>
      </w:r>
      <w:r>
        <w:rPr>
          <w:i/>
        </w:rPr>
        <w:t>«Координаты на плоскости»</w:t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  <w:r>
        <w:rPr/>
        <w:t>16) Контрольная работа №15</w:t>
      </w:r>
      <w:r>
        <w:rPr>
          <w:i/>
        </w:rPr>
        <w:t>«Итоговое повторение»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268"/>
        <w:gridCol w:w="4820"/>
        <w:gridCol w:w="992"/>
        <w:gridCol w:w="1134"/>
        <w:gridCol w:w="1701"/>
      </w:tblGrid>
      <w:tr>
        <w:trPr>
          <w:trHeight w:val="42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урока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етвер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овторение. Действия с десятичными дроб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дроб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алгоритм выполнения действий с десятичными дробям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ть: </w:t>
            </w:r>
            <w:r>
              <w:rPr/>
              <w:t>выполнять действия с десятичными дроб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овторение. Решение задач на действия с десятичными дроб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алгоритм выполнения действий с десятичными дробям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  <w:r>
              <w:rPr/>
              <w:t xml:space="preserve"> решать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овторение. Решение задач на действия  с обыкновенными дроб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ая дробь. Правильная и неправильная дроб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решать задачи различных ви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овторение. Решение задач на проц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 решать задачи на проц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§1. Делимость чисел (22 урок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ь, крат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е делителя, кратного натурального числа</w:t>
            </w:r>
          </w:p>
          <w:p>
            <w:pPr>
              <w:pStyle w:val="Normal"/>
              <w:rPr/>
            </w:pPr>
            <w:r>
              <w:rPr/>
              <w:t>Уметь: находить делители и кра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елителя и кратно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елителя и кратно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еления на 10, 5 и 2; чётные, нечётные цифры. Признаки дел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изнаки делимости</w:t>
            </w:r>
          </w:p>
          <w:p>
            <w:pPr>
              <w:pStyle w:val="Normal"/>
              <w:rPr/>
            </w:pPr>
            <w:r>
              <w:rPr/>
              <w:t>Уметь: применять признаки дел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изнаки дел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именять признаки дел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и н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на 9 и на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изнаки делимости</w:t>
            </w:r>
          </w:p>
          <w:p>
            <w:pPr>
              <w:pStyle w:val="Normal"/>
              <w:rPr/>
            </w:pPr>
            <w:r>
              <w:rPr/>
              <w:t>Уметь: применять при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и на 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изнаки дел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знаки делимости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и на 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именять при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ое число, составное число. </w:t>
            </w:r>
          </w:p>
          <w:p>
            <w:pPr>
              <w:pStyle w:val="Normal"/>
              <w:rPr/>
            </w:pPr>
            <w:r>
              <w:rPr/>
              <w:t>Числа-близне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  <w:t>Уметь: определять простые и составные числа, пользоваться таблицей прост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алгоритм разложения на простые множители</w:t>
            </w:r>
          </w:p>
          <w:p>
            <w:pPr>
              <w:pStyle w:val="Normal"/>
              <w:rPr/>
            </w:pPr>
            <w:r>
              <w:rPr/>
              <w:t>Уметь: применять алгоритм разложения на простые множ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ь, НОД (а,в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е наибольшего общего делителя. Уметь находить Н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</w:t>
            </w:r>
          </w:p>
          <w:p>
            <w:pPr>
              <w:pStyle w:val="Normal"/>
              <w:rPr/>
            </w:pPr>
            <w:r>
              <w:rPr/>
              <w:t>Взаимно-простые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ь, НОД (а,в), взаимно  простые чис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е НОД, взаимно простых чисел.</w:t>
            </w:r>
          </w:p>
          <w:p>
            <w:pPr>
              <w:pStyle w:val="Normal"/>
              <w:rPr/>
            </w:pPr>
            <w:r>
              <w:rPr/>
              <w:t>Уметь: находить Н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но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К (а,в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е наименьшего общего крат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алгоритм нахождения наименьшего общего крат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находить 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</w:t>
            </w:r>
            <w:r>
              <w:rPr/>
              <w:t xml:space="preserve">№ 1 </w:t>
            </w:r>
            <w:r>
              <w:rPr>
                <w:i/>
              </w:rPr>
              <w:t>по теме: «Делимость чисе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при выполнении письм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ов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</w:t>
            </w:r>
            <w:r>
              <w:rPr>
                <w:rFonts w:cs="Courier New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 при выполнении 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§2. Сложение и вычитание дробей с разными знаменателями (27 уро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вные дроб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ое св-во дроби</w:t>
            </w:r>
          </w:p>
          <w:p>
            <w:pPr>
              <w:pStyle w:val="Normal"/>
              <w:rPr/>
            </w:pPr>
            <w:r>
              <w:rPr/>
              <w:t>Уметь: находить рав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находить рав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ое св-во дроби</w:t>
            </w:r>
          </w:p>
          <w:p>
            <w:pPr>
              <w:pStyle w:val="Normal"/>
              <w:rPr/>
            </w:pPr>
            <w:r>
              <w:rPr/>
              <w:t>Уметь: находить рав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,несокра-тимые др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. св-во дроби, определение сократимых и несократимых дробей</w:t>
            </w:r>
          </w:p>
          <w:p>
            <w:pPr>
              <w:pStyle w:val="Normal"/>
              <w:rPr/>
            </w:pPr>
            <w:r>
              <w:rPr/>
              <w:t>Уметь: сокращать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множител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ий знаменатель</w:t>
            </w:r>
          </w:p>
          <w:p>
            <w:pPr>
              <w:pStyle w:val="Normal"/>
              <w:rPr/>
            </w:pPr>
            <w:r>
              <w:rPr/>
              <w:t xml:space="preserve">общ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о приведения дробей к общему знаменателю</w:t>
            </w:r>
          </w:p>
          <w:p>
            <w:pPr>
              <w:pStyle w:val="Normal"/>
              <w:rPr/>
            </w:pPr>
            <w:r>
              <w:rPr/>
              <w:t>Уметь: приводить дроби к общему знамена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о приведения дробей к общему знаменателю</w:t>
            </w:r>
          </w:p>
          <w:p>
            <w:pPr>
              <w:pStyle w:val="Normal"/>
              <w:rPr/>
            </w:pPr>
            <w:r>
              <w:rPr/>
              <w:t>Уметь: приводить дроби к общему знамена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иводить дроби к общему знамена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 с разными знаменателя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ий общий знамена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о сравнения дробей с разными знамен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 с разными знаменателя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именять правило сложения и вычитания дробей с разными знамен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ий общий знамена-тель, сложение, вычит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именять правило сложения и вычитания дробей с разными знамен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и выч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: свойства сложения и вычитания, правило сложения дробей с разными знаменателями</w:t>
            </w:r>
          </w:p>
          <w:p>
            <w:pPr>
              <w:pStyle w:val="Normal"/>
              <w:rPr/>
            </w:pPr>
            <w:r>
              <w:rPr/>
              <w:t>Уметь: находить значения выра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/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/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и вычитание дробей с разными знамена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находить значения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/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2 по теме «Сложение и вычитание дробей с разными знаменателя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при выполнении письм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/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ов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 материал при выполнении 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/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мешан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, неправильная дроб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о сложения смешан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/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мешан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, целая и дробная части, свойства вычит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именять правило вычитания смешан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сочетательное свой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о вычитания смешанных чисел.</w:t>
            </w:r>
          </w:p>
          <w:p>
            <w:pPr>
              <w:pStyle w:val="Normal"/>
              <w:rPr/>
            </w:pPr>
            <w:r>
              <w:rPr/>
              <w:t>Уметь: применять правило сложения и вычитания смешан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/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и вычита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а сложения и вычитания</w:t>
            </w:r>
          </w:p>
          <w:p>
            <w:pPr>
              <w:pStyle w:val="Normal"/>
              <w:rPr/>
            </w:pPr>
            <w:r>
              <w:rPr/>
              <w:t>Уметь: применять их при решении различного типа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ложение и вычитание смешанных чисе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ложение и вычитание смешанных чисе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3 по теме «Сложение и вычитание смешанных чисе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при выполнении письм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ов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 материал при выполнении 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етверть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3. Умножение и деление обыкновенных дробей (38 уро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о умножения дроби на нат. число; дробь на дробь; смешанное число на смешанное число.</w:t>
            </w:r>
          </w:p>
          <w:p>
            <w:pPr>
              <w:pStyle w:val="Normal"/>
              <w:rPr/>
            </w:pPr>
            <w:r>
              <w:rPr/>
              <w:t>Уметь: применять прави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смешанных чисе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смешанных чисе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смешанных чисел. Самостоятельная рабо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нахождение дроби от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о нахождения дроби от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о нахождения дроби от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ешать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о нахождения дроби от числа Уметь: решать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решать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свойство умножения, сме-шанное числ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о умно-жения смешанного числа на натуральн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 :</w:t>
            </w:r>
            <w:r>
              <w:rPr/>
              <w:t xml:space="preserve"> применять распределительное свойств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применять распределительное свойств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правило умножения смешанного числа на нат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полнять упрощение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4 по теме «Умножение обыкновенных дроб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при выполнении письм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Взаимно обратные чис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определение взаимно обратных чисел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решать разного типа задачи на применение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  <w:p>
            <w:pPr>
              <w:pStyle w:val="Normal"/>
              <w:rPr/>
            </w:pPr>
            <w:r>
              <w:rPr/>
              <w:t>Строг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нестрогие неравен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правило деления дроби на дробь, правило деления смешанных чисе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: </w:t>
            </w:r>
            <w:r>
              <w:rPr/>
              <w:t>выполнять деление дроб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</w:t>
            </w:r>
            <w:r>
              <w:rPr/>
              <w:t xml:space="preserve">№5 </w:t>
            </w:r>
            <w:r>
              <w:rPr>
                <w:i/>
              </w:rPr>
              <w:t>по теме «Деление обыкновенных дроб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при выполнении письм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ов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нахождения числа по его дроб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о нахождения числа по его дроби</w:t>
            </w:r>
          </w:p>
          <w:p>
            <w:pPr>
              <w:pStyle w:val="Normal"/>
              <w:rPr/>
            </w:pPr>
            <w:r>
              <w:rPr/>
              <w:t>Уметь: применять правило нахождения числа по его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 Самостоятельная рабо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 Самостоятельная рабо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о нахождения числа по его дроби</w:t>
            </w:r>
          </w:p>
          <w:p>
            <w:pPr>
              <w:pStyle w:val="Normal"/>
              <w:rPr/>
            </w:pPr>
            <w:r>
              <w:rPr/>
              <w:t>Уметь: применять прави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е выра-жение, числитель знаменатель дроб.выражения</w:t>
            </w:r>
          </w:p>
          <w:p>
            <w:pPr>
              <w:pStyle w:val="Normal"/>
              <w:rPr/>
            </w:pPr>
            <w:r>
              <w:rPr/>
              <w:t>числовые и бук-венные выраже-ния,значение выраже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е дробного выражения, числитель и знаменатель дробного выражения</w:t>
            </w:r>
          </w:p>
          <w:p>
            <w:pPr>
              <w:pStyle w:val="Normal"/>
              <w:rPr/>
            </w:pPr>
            <w:r>
              <w:rPr/>
              <w:t>Уметь выполнять действия над дробными выраж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ится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6  по теме «Нахождение числа по его дроби. Дробные выра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 материал при выполнении  письм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4. Отношения и пропорции (22 урок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Отноше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двух чисел</w:t>
            </w:r>
          </w:p>
          <w:p>
            <w:pPr>
              <w:pStyle w:val="Normal"/>
              <w:rPr/>
            </w:pPr>
            <w:r>
              <w:rPr/>
              <w:t>единицы измерения, частн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понятие отношения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записывать отношения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записывать отношения, решать задачи на проценты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находить какую часть одно число составляет от друг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записывать отношения, решать задачи на проценты, находить какую часть одно число составляет от друг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етвер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ор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, крайние и средние члены пропор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определение пропорции, основное </w:t>
            </w:r>
          </w:p>
          <w:p>
            <w:pPr>
              <w:pStyle w:val="Normal"/>
              <w:rPr/>
            </w:pPr>
            <w:r>
              <w:rPr/>
              <w:t>св-во пропор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. 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ойство пропор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находить неизвестные члены пропорции, переставлять члены пропорции местами, решать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ешать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 пропорциональные</w:t>
            </w:r>
          </w:p>
          <w:p>
            <w:pPr>
              <w:pStyle w:val="Normal"/>
              <w:rPr/>
            </w:pPr>
            <w:r>
              <w:rPr/>
              <w:t xml:space="preserve">величин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ратно пропорциональные велич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ешать задачи составлением пропор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  <w:t>Уметь: решать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ная работа </w:t>
            </w:r>
            <w:r>
              <w:rPr>
                <w:iCs/>
              </w:rPr>
              <w:t xml:space="preserve">№7 </w:t>
            </w:r>
            <w:r>
              <w:rPr>
                <w:i/>
                <w:iCs/>
              </w:rPr>
              <w:t>по теме «Отношения и пропор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при выполнении письм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Масштаб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штаб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е масштаба</w:t>
            </w:r>
          </w:p>
          <w:p>
            <w:pPr>
              <w:pStyle w:val="Normal"/>
              <w:rPr/>
            </w:pPr>
            <w:r>
              <w:rPr/>
              <w:t>Уметь: находить расстояние по карте, чертить карту в заданном масшта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штаб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  Самостоятельная рабо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, радиус, диаметр, </w:t>
            </w:r>
          </w:p>
          <w:p>
            <w:pPr>
              <w:pStyle w:val="Normal"/>
              <w:rPr/>
            </w:pPr>
            <w:r>
              <w:rPr/>
              <w:t>длина окружности, круга, площадь кр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  <w:t>Уметь: применять формулы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именять формулы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именять формулы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/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, радиус, диаметр, сф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основные определения </w:t>
            </w:r>
          </w:p>
          <w:p>
            <w:pPr>
              <w:pStyle w:val="Normal"/>
              <w:rPr/>
            </w:pPr>
            <w:r>
              <w:rPr/>
              <w:t>Уметь: вычислять диаметр и радиус ш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/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/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8 по теме «Прямая и обратная пропорциональные зависимости. Масштаб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при выполнении письм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5. Положительные и отрицательные числа (14 уро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Координаты на прям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числа, </w:t>
            </w:r>
          </w:p>
          <w:p>
            <w:pPr>
              <w:pStyle w:val="Normal"/>
              <w:rPr/>
            </w:pPr>
            <w:r>
              <w:rPr/>
              <w:t>координатная прямая, координата точк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  <w:t>Уметь: определять координату 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определять координату точки, отмечать точку с заданной координа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тивоположных чисел, целые числ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  <w:t>Уметь: находить противополож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находить противополож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, обозначение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  <w:t>Уметь: находить мод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 Самостоятельная рабо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ычислять значения выражений, содержащих моду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оложительных и отрицательных чис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а срав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именять правила при сравнении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ели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величи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каким числом выражается увеличение и уменьшение величин</w:t>
            </w:r>
          </w:p>
          <w:p>
            <w:pPr>
              <w:pStyle w:val="Normal"/>
              <w:rPr/>
            </w:pPr>
            <w:r>
              <w:rPr/>
              <w:t>Уметь: по числу определять изменение вел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9 по теме «Положительные и отрицательные чис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при выполнении письм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6. Сложение и вычитание положительных и отрицательных чисел (12 уро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ряма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что значит прибавить одно число к другому, если оно положительное или отрицательное</w:t>
            </w:r>
          </w:p>
          <w:p>
            <w:pPr>
              <w:pStyle w:val="Normal"/>
              <w:rPr/>
            </w:pPr>
            <w:r>
              <w:rPr/>
              <w:t>Уметь: складывать числа с помощью коорд. 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ложения отрицательных чисел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о сложения отриц. чисел</w:t>
            </w:r>
          </w:p>
          <w:p>
            <w:pPr>
              <w:pStyle w:val="Normal"/>
              <w:rPr/>
            </w:pPr>
            <w:r>
              <w:rPr/>
              <w:t>Уметь: складывать отрицате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ложение чисел с разными знакам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уметь применять правило сложения чисел с разными зна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. Самостоятельная рабо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вычитания, длина отрез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  <w:t>Уметь: находить значения выражений, содержащих действие выч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вычитания</w:t>
            </w:r>
          </w:p>
          <w:p>
            <w:pPr>
              <w:pStyle w:val="Normal"/>
              <w:rPr/>
            </w:pPr>
            <w:r>
              <w:rPr/>
              <w:t>Правило вычит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находить значения выражений, содержащих действие выч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ычислять длину отре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положительных и отрицательных чисе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находить значения выражений, содержащих действие вычитания, вычислять длину отре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теме «Сложение и вычитание положительных и отрицательных чисе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при выполнении письм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7. Умножение и деление положительных и отрицательных чисел (11 уро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умножения отрицательных чис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а умножения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применять правила при вычислениях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. Самостоятельная работа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применять правила при вычислениях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отрицательных чисе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ел с разными знак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именять правила при вычисл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именять правила при вычисл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ел с разн.  знак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именять правила при вычисл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число как отно-шение двух чи-сел,периодическая дроб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  <w:t>Уметь: представлять числа в виде отношения, записывать обыкновенные дроби в виде десятич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ельное, сочет. свойства сложения и умножения, </w:t>
            </w:r>
          </w:p>
          <w:p>
            <w:pPr>
              <w:pStyle w:val="Normal"/>
              <w:rPr/>
            </w:pPr>
            <w:r>
              <w:rPr/>
              <w:t>распределительное св.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  <w:t>Уметь: применять свойства действий с рац. числами при упрощении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и умно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именять свойства действий с рац. числами при упрощении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1 по теме «Умножение и деление положительных и отрицательных чисе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при выполнении письм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8. Решение уравнений(17 уро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аскрытие скоб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скрытия скоб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правила раскрытия скоб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скрытия скоб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правила раскрытия скоб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скрытия скоб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аскрывать ско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коэффициент выра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коэффици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рытие скобок, подобные слагаемые, </w:t>
            </w:r>
          </w:p>
          <w:p>
            <w:pPr>
              <w:pStyle w:val="Normal"/>
              <w:rPr/>
            </w:pPr>
            <w:r>
              <w:rPr/>
              <w:t>приведение подобных слагаем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находить и приводить подобные члены, раскрывать ско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находить и приводить подобные члены, раскрывать ско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12 по теме «Упрощение выра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при выполнении письм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етвер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ешение уравн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 решении уравнений, целое урав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о умножения или деления обеих частей уравнения на одно и то же число, правило переноса слагаемых из одной части уравнения в др.</w:t>
            </w:r>
          </w:p>
          <w:p>
            <w:pPr>
              <w:pStyle w:val="Normal"/>
              <w:rPr/>
            </w:pPr>
            <w:r>
              <w:rPr/>
              <w:t>Уметь: решать урав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и задач с помощью уравн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3 по теме «Решение уравн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 материал при выполнении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§9. Координаты на плоскости (15 уро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ерпендикулярные прям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, лучи, отрез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чертить перпендикуляр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аллельных прямых, аксиома параллель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чертить параллель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чертить параллель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координат, ось абсцисс, ось ординат. Система координат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  <w:t>Уметь: определять координаты точки на плоскости, отмечать 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столбчатые диа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и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графике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что называется графиком</w:t>
            </w:r>
          </w:p>
          <w:p>
            <w:pPr>
              <w:pStyle w:val="Normal"/>
              <w:rPr/>
            </w:pPr>
            <w:r>
              <w:rPr/>
              <w:t>Уметь: читать графики</w:t>
            </w:r>
          </w:p>
          <w:p>
            <w:pPr>
              <w:pStyle w:val="Normal"/>
              <w:rPr/>
            </w:pPr>
            <w:r>
              <w:rPr/>
              <w:t>Знать: как выглядит график дви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: по графику описывать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дви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дви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теме «Координаты на плоск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при выполнении письм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тоговое повторение курса 5-6 класса ( 20 уро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Действия с десятичными дроб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, вычитание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десятичными дроб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, деление,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оизводить действия над десятичными дроб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обыкновенными дроб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, вычи-тание, обыкно-венных дроб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  <w:t>Уметь: производить действия над обыкновенными дроб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обыкновенными дроб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, деление, обыкновенных дроб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оизводить действия над обыкновенными дроб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обыкновенными дроб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обыкновенных дроб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роизводить действия над обыкновенными дроб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выпол-нения действий с положительными и отрицательными числам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  <w:t>Уметь: оперировать с положительными и отрицательными чис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/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оперировать с положительными и отрицательными чис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/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оперировать с положительными и отрицательными чис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/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матери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, луч, прямая, много-угольники, ок-ружность, круг, площади и объё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/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материа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 вычислять различные элементы геом.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/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/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решать задачи различных в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Итоговое повтор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ть изученный теорет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при выполнении письм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/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ешение комбинатор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решать комбинатор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/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с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/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-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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2">
    <w:name w:val="Основной текст с отступом 2 Знак"/>
    <w:qFormat/>
    <w:rPr>
      <w:rFonts w:ascii="Arial" w:hAnsi="Arial" w:eastAsia="Times New Roman" w:cs="Times New Roman"/>
      <w:i/>
      <w:sz w:val="28"/>
      <w:szCs w:val="28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i/>
      <w:sz w:val="28"/>
      <w:szCs w:val="28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Style21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7:29:00Z</dcterms:created>
  <dc:creator>Никита</dc:creator>
  <dc:description/>
  <cp:keywords/>
  <dc:language>en-US</dc:language>
  <cp:lastModifiedBy>Школа</cp:lastModifiedBy>
  <cp:lastPrinted>2014-12-16T13:43:00Z</cp:lastPrinted>
  <dcterms:modified xsi:type="dcterms:W3CDTF">2016-04-12T16:47:00Z</dcterms:modified>
  <cp:revision>25</cp:revision>
  <dc:subject/>
  <dc:title>Учебно- тематическое планирование</dc:title>
</cp:coreProperties>
</file>