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4.02  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«Рассмотрено»                              «Согласовано»                                  «Утверждаю»</w:t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МО                          Зам.директора по УВР                     Директор школы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/С.А.Чичинкина/                 ______/А.В. Лыков/                        ___________/Ф.Н.Еремин/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Протокол № 1                                  «27» августа  2015г.                           Приказ  № 89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«25» августа  2015г.                                                                                    «29» августа  2015г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курса «Наглядная геометрия»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для 5 класса на 2015– 2016 учебный год</w:t>
      </w:r>
    </w:p>
    <w:p>
      <w:pPr>
        <w:pStyle w:val="Style18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18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Утверждена на заседании педагогического  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1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августа 2015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Коршуновым Ю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роекурово 2015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курса «Наглядная  геометрия» ориентирована на учащихся 5 класса и составлена на основе следующих  документов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З -273 «Об образовании Российской Федерации»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основного общего образовани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ы основного общего образова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р</w:t>
      </w:r>
      <w:r>
        <w:rPr>
          <w:rFonts w:cs="Times New Roman" w:ascii="Times New Roman" w:hAnsi="Times New Roman"/>
          <w:sz w:val="24"/>
          <w:szCs w:val="24"/>
        </w:rPr>
        <w:t>абочей программы И.Ф. Шарыгина, Л.Н. Ерганжиевой «Наглядная геометрия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наглядной геометрии – это пропедевтический курс геометрии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Курс наглядной геометрии подводит детей к  серьезному изучению этой науки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и имеет следующие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ЦЕ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пропедевтика геометрии (предварительный, вводный курс)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ab/>
        <w:t xml:space="preserve">- формирование   интереса к изучению систематического курса геометрии  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через наглядность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ab/>
        <w:t xml:space="preserve">- сохранение,   закрепление   и  развитие  пространственных  представлений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чащихс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ab/>
        <w:t xml:space="preserve">- обеспечение   системы  развивающего   и   непрерывного   геометрического 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образов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ab/>
        <w:t xml:space="preserve">- знакомство с геометрией как инструментом познания и преобразования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окружающей  </w:t>
        <w:tab/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действи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ab/>
        <w:t xml:space="preserve"> - осознание учащимися важности предмета, через примеры связи геометрии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с   жизнь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  <w:t xml:space="preserve">-   развитие и закрепление знаний, умений и навыков по геометрическом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материалу,  полученному по математике в начальной школе и в 5 класс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ab/>
        <w:t>-   развитие логического мышления, пространственных представл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ab/>
        <w:t xml:space="preserve">-  ознакомление       с       геометрическими       понятиями,  формирование    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геометрического понятийного аппара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ab/>
        <w:t xml:space="preserve">- формирование представлений о геометрии, как части общечеловеческой   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культуры и истор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  <w:t>-   формирование математической реч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 xml:space="preserve">-   формирование   умения   вычленять   геометрические   факты,   формы   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ношения в предметах и явлениях действи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Наглядная геометрия» реализуется за счет части учебного плана, формируемой участниками образовательных отношений.  Тематическое планирование курса  «Наглядная геометрия» составлено на основе учебного пособия «Наглядная геометрия» авторов И.Ф.Шарыгина и Л.Н. Ерганжиевой. Данная программа рассчитана на 2 года обучения (70 часов) по 1 часу в неделю в 5 и 6 классах (в  5 классе -35ч, в 6 классе – 35ч.)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курса «Наглядная  геометрия» ориентирована на учащихся 5 класса и составлена на основе следующих  документов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З -273 «Об образовании Российской Федерации»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основного общего образовани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ы основного общего образова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р</w:t>
      </w:r>
      <w:r>
        <w:rPr>
          <w:rFonts w:cs="Times New Roman" w:ascii="Times New Roman" w:hAnsi="Times New Roman"/>
          <w:sz w:val="24"/>
          <w:szCs w:val="24"/>
        </w:rPr>
        <w:t>абочей программы И.Ф. Шарыгина, Л.Н. Ерганжиевой «Наглядная геометрия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Геометрия один из важнейших школьных предме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бщеизвестны трудности, которые возникают у учащихся 7-х классов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ступающих к изучению систематического курса геометрии. Анализ постановк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школьного геометрического образования показывает, что в курсе математики 5-6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лассов удельный вес геометрического материала составляет не более 25%;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нятийный геометрический аппарат фактически остается на уровне начальной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школы; элементы теории даются в виде кратких объяснительных текстов; основны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идами умозаключений являются неполная индукция и аналогия; геометрическ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атериал мало используется для формирования специальный приемов учеб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ятельности. При переходе к систематическому курсу геометрии в 7-ом клас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держание учебников и    теоретический уровень    изложения материала    резко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количественно и качественно меняются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никальность геометрии как учебного предмета заключается в том, что она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позволяет наиболее ярко устанавливать связи между естественными представлениями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об окружающих предметах и их абстрактными моделями; формировать мыслитель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перации различных видов и уровней; учитывать индивидуальные особенности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протекания психических процессов учащихся. Ясно, что успешное решение этих задач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возможно лишь при условии непрерывного изучения данного предмета. Большую роль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в этом  играет пропедевтический курс геометрии, который способствует дальнейшему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успешному становлению геометрическ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связи с тем, что в курсе наглядной геометрии предусмотрено проведени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рактических работ, на которых используются ножницы, циркуль, и т.п., поэтому на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таких уроках проводится инструктаж по технике безопасности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наглядной геометрии – это пропедевтический курс геометрии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Курс наглядной геометрии подводит детей к  серьезному изучению этой науки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и имеет следующие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ЦЕ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пропедевтика геометрии (предварительный, вводный курс)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ab/>
        <w:t xml:space="preserve">- формирование   интереса к изучению систематического курса геометрии  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через наглядность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ab/>
        <w:t xml:space="preserve">- сохранение,   закрепление   и  развитие  пространственных  представлений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чащихс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ab/>
        <w:t xml:space="preserve">- обеспечение   системы  развивающего   и   непрерывного   геометрического 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образован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ab/>
        <w:t xml:space="preserve">- знакомство с геометрией как инструментом познания и преобразования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окружающей  </w:t>
        <w:tab/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действи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ab/>
        <w:t xml:space="preserve"> - осознание учащимися важности предмета, через примеры связи геометрии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с   жизнь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  <w:t xml:space="preserve">-   развитие и закрепление знаний, умений и навыков по геометрическом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материалу,  полученному по математике в начальной школе и в 5 класс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ab/>
        <w:t>-   развитие логического мышления, пространственных представл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ab/>
        <w:t xml:space="preserve">-  ознакомление       с       геометрическими       понятиями,  формирование    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геометрического понятийного аппара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ab/>
        <w:t xml:space="preserve">- формирование представлений о геометрии, как части общечеловеческой   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культуры и истор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  <w:t>-   формирование математической реч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 xml:space="preserve">-   формирование   умения   вычленять   геометрические   факты,   формы   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ношения в предметах и явлениях действительно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>Указанные цели реализуются путем  решения следующих задач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- широкое ознакомление с основными понятиями систематического курса    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геометр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наблюдение геометрических форм в окружающих предметах и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формирование на этой основе абстрактных геометрических фигур и отношен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- усвоение геометрической терминологии и символик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- осмысленное запоминание и воспроизведение достаточно большого числа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определений и свойств геометрических фигур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- сравнение и измерение геометрических величин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риобретение навыков работы с различными чертежными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инструментам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- знакомство с наиболее важными фактами систематического курс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- решение специально подобранных упражнений и задач, направленных на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формирование приемов мыслительной деятельно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- формирование потребности к логическим обоснованиям и рассуждениям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специальное обучение математическому моделированию как методу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решения практических задач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«Наглядная геометрия» и методика его изучения обеспечивают развитие творческих способностей ребенка (гибкость его мышления, «геометрическую зоркость», интуицию, воображение). Вместе с тем наглядная геометрия обладает высоким эстетическим потенциалом, огромными возможностями для эмоционального и духовного развития человек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задач в преподавании наглядной геометрии является вооружение обучающихся геометрическим методом познания мира, а также определенным объемом геометрических знаний и умений, необходимых ученику для нормального восприятия окружающей действительно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новых знаний обучающимися осуществляется в основном в ходе их самостоятельной деятельности. Среди задачного и теоретического материала акцент делается на упражнения, развивающие «геометрическую зоркость», интуицию и воображение обучающихся. Уровень сложности задач таков, чтобы их решения были доступны большинству обучающих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, изучаемые в наглядной геометрии, не связаны жестко друг с другом, что допускает возможность перестановки изучаемых вопросов, их сокращение или расширени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содержания обучения математике лежит овладение учащимися следующими видами компетенций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ой, коммуникативной, организационно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общекультурной</w:t>
      </w:r>
      <w:r>
        <w:rPr>
          <w:rFonts w:cs="Times New Roman" w:ascii="Times New Roman" w:hAnsi="Times New Roman"/>
          <w:sz w:val="24"/>
          <w:szCs w:val="24"/>
        </w:rPr>
        <w:t>. В соответствии с этими видами компетенций нами выделены главные   содержательно-целевые направления (линии) развития учащихся средствами предмета    «Наглядная геометрия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компет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предметной компетенцией понимается                     осведомлённость школьников о системе основных геометрических представлений и          овладение ими необходимыми предметными умениями. Формируются следующие            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геометрическом языке как средстве           выражения геометрических свойств, законов, закономерностей и т.д.; о математическом                   моделировании как одном из важных методов познания мира. Формируются следующие  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>ум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вать простейшие геометрические модели,       работать с ними и интерпретировать полученные результаты; приобретать и                       систематизировать знания о способах решения геометрический задач, а также применять эти знания и умения для решения многих жизненных задач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муникативная компетенц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коммуникативной компетенцией понимается сформированность умения ясно и чётко излагать свои мысли, строить аргументированные рассуждения, вести диалог, воспринимая точку зрения собеседника и в то же время           подвергая её критическому анализу, отстаивать (при необходимости) свою точку зрения,   выстраивая систему аргументации. Формируются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 xml:space="preserve">умения, а также 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информацию из разного рода источников, преобразовывая её при необходимости в другие формы (тексты, таблицы, схемы и т.д.)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онная компет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организационной компетенцией понимается сформированность умения самостоятельно находить и присваивать необходимые учащимся новые знания. Формируются следующие образующие эту компетенцию </w:t>
      </w:r>
      <w:r>
        <w:rPr>
          <w:rFonts w:cs="Times New Roman" w:ascii="Times New Roman" w:hAnsi="Times New Roman"/>
          <w:sz w:val="24"/>
          <w:szCs w:val="24"/>
        </w:rPr>
        <w:t>умения:                  самостоятельно ставить учебную задачу (цель), разбивать её на составные части, на которых будет основываться процесс её решения, анализировать результат действия, выявлять       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культурная компет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общекультурной компетенцией понимается   осведомленность школьников о геометрии как элементе общечеловеческой культуры, её месте в системе других наук, а также её роли в развитии представлений человечества о      целостной картине ми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ются следующие образующие эту компетенцию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ровне развития геометрии на разных исторических этапах; о высокой практической значимости геометрии с точки зрения создания и развития материальной культуры человечества, а также о важной роли геометрии с точки зрения формировании таких важнейших черт личности, как независимость и критичность мышления, воля и        настойчивость в достижении цели и др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Наглядная геометрия» реализуется за счет части учебного плана, формируемой участниками образовательных отношений.  Тематическое планирование курса  «Наглядная геометрия» составлено на основе учебного пособия «Наглядная геометрия» авторов И.Ф.Шарыгина и Л.Н. Ерганжиевой. Данная программа рассчитана на 2 года обучения (70 часов) по 1 часу в неделю в 5 и 6 классах (в  5 классе -35ч, в 6 классе – 35ч.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НАГЛЯДНОЙ ГЕОМЕТРИ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курса геометрии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 личностные,  метапредметные и предметны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освоения предме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метрии в основной школе даёт возможность обучающимся достичь следующих результатов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, к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мировоззрение, соответствующее современному уровню развития науки и общества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(эстетическому) восприятию геометрических объектов, задач, решений, рассуждени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пути решения учебных проблем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геометрическую задачу в контексте проблемной ситуации и в других дисциплинах, в окружающей жизн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лять её в удобной форме (в виде таблицы, графика, схемы и др.); принимать решение в условиях неполной и избыточной информаци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пути решения задач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геометрии как науке из сферы человеческой деятельности, об этапах её развития, о её значимости для цивилизаци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математическим текстом (структурировать, извлекать необходимую информацию)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и понятиями геометрии, овладение символьным языком, освоение основных фактов и методов планиметрии, знакомство с простейшими пространственными телами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следующими практическими умениями: использовать геометрический язык для описания предметов окружающего мира; выполнять чертежи, делать рисунки, схемы по условию задачи; измерять длины отрезков, величины углов, использовать формулы для вычисления периметров, площадей и объёмов геометрических фигур; применять знания о геометрических фигурах и их свойствах для решения геометрических и практических задач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ервые шаги в геометрии. Пространство и размерность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еометрические фигу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остейшие геометрические фигуры: прямая, луч, отрезок, многоугольник.</w:t>
      </w:r>
      <w:r>
        <w:rPr>
          <w:rFonts w:cs="Times New Roman" w:ascii="Times New Roman" w:hAnsi="Times New Roman"/>
          <w:sz w:val="24"/>
          <w:szCs w:val="24"/>
        </w:rPr>
        <w:t xml:space="preserve"> Задачи со спичками. Задачи на разрезание и складывание фигур: «сложи квадрат», «согни и отрежь», «рамки и вкладыши Монтессори», «край в край» и другие игры. Танграм. Пентамино. Гексамино.  Конструирование из Т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ая работа № 1 по теме «Простейшие геометрические фигуры».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ы, их построение и измерение. Вертикальные и смежные углы. Треугольник, квадрат Геометрия клетчатой бумаги – игры, головоломки. Паркеты, бордюры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гранники и их элементы. Куб и его свойства. Фигурки из кубиков и их частей. Движение кубиков и их частей. Уникуб. Игры и головоломки с кубом и параллелепипедом. Оригами. </w:t>
      </w:r>
      <w:r>
        <w:rPr>
          <w:rFonts w:cs="Times New Roman" w:ascii="Times New Roman" w:hAnsi="Times New Roman"/>
          <w:i/>
          <w:sz w:val="24"/>
          <w:szCs w:val="24"/>
        </w:rPr>
        <w:t>Контрольная работа № 2 по теме «Куб. Треугольник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змерение геометрических величин.</w:t>
      </w:r>
      <w:r>
        <w:rPr>
          <w:rFonts w:cs="Times New Roman" w:ascii="Times New Roman" w:hAnsi="Times New Roman"/>
          <w:sz w:val="24"/>
          <w:szCs w:val="24"/>
        </w:rPr>
        <w:t xml:space="preserve"> Измерение длин, вычисление площадей и объемов Развертки куба, параллелепипеда. Площадь поверхности. Объем куба, параллелепипед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3 по теме «Площадь фигуры. Окружность»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Топологические опыты.</w:t>
      </w:r>
      <w:r>
        <w:rPr>
          <w:rFonts w:cs="Times New Roman" w:ascii="Times New Roman" w:hAnsi="Times New Roman"/>
          <w:sz w:val="24"/>
          <w:szCs w:val="24"/>
        </w:rPr>
        <w:t xml:space="preserve"> Фигуры одним росчерком пера. Листы Мебиуса. Граф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Занимательная геометрия.</w:t>
      </w:r>
      <w:r>
        <w:rPr>
          <w:rFonts w:cs="Times New Roman" w:ascii="Times New Roman" w:hAnsi="Times New Roman"/>
          <w:sz w:val="24"/>
          <w:szCs w:val="24"/>
        </w:rPr>
        <w:t xml:space="preserve"> Зашифрованная переписка. Задачи со спичками, головоломки, игры. Фигурки из кубиков и их частей.  </w:t>
      </w:r>
      <w:r>
        <w:rPr>
          <w:rFonts w:cs="Times New Roman" w:ascii="Times New Roman" w:hAnsi="Times New Roman"/>
          <w:i/>
          <w:sz w:val="24"/>
          <w:szCs w:val="24"/>
        </w:rPr>
        <w:t>Итоговая контрольная рабо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сновное содержание курса «Наглядная геометр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мерные программы основного общего образования. Математика. – М.: Просвещение, 2009. –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ндарты второго поколен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глядные представления о фигурах на плоскости: прямая, отрезок, луч, угол, ломаная, многоугольник, окружность, круг.   Изображение геометрических фигур на нелинованной бумаге с использованием циркуля, линейки, угольника, транспортира. Построения на клетчатой бумаге. Взаимное расположение двух прямых, двух окружностей.  Длина отрезка, длина ломаной.  Единицы измерения длины.  Измерения и построения, выполняемые с помощью линей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иды углов.   Градусная мера угла.   Измерение и построение углов с помощью транспортир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огоугольник, правильный многоугольник. Четырёхугольник, прямоугольник, квадрат.  Треугольник, виды треуг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иметр  многоугольника.  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имеры развёрток многогранников, цилиндра и конуса. Создание моделей пространственных фигур (из бумаги, проволоки, пластилина и др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ятие объёма; единицы объёма. Объём прямоугольного параллелепипеда, ку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имметрия. Понятие о равенстве фигур. Центральная, осевая и зеркальная симметрии. Изображение симметричных фиг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7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487"/>
            </w:tblGrid>
            <w:tr>
              <w:trPr>
                <w:trHeight w:val="61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87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арактеристика основных видов деятельности</w:t>
                  </w:r>
                </w:p>
              </w:tc>
            </w:tr>
          </w:tbl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геометр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ять с помощью инструментов и сравнивать длины отрезков и величины углов. Строить отрезки заданной длины с помощью линейки и циркуля и углы заданной величины с помощью транспортира. Выражать одни единицы измерения длин через друг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транство и размерно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ать геометрические фигуры плоские и пространственные от руки и с использованием чертёжных инструментов. Различат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гуры плоские и объём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тейшие геометрические фиг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, называть и строить геометрические фигуры (точка, прямая, отрезок, луч, угол), виды углов (острый, прямой, ту пой, развёрнутый), вертикальные углы и смежные уг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струирование из 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ть геометрические объекты, используя бума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б и его свойст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и называть куб и его элементы (вершины, рёбра, грани, диагонали). Распознавать куб по его развёртке. Изготавливать куб из развёртки. Приводить примеры предметов из окружающего мира, имеющих форму куб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и на разрезание и складывание фигу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ать равные фигуры и обосновывать их равенство. Конструировать заданные фигуры из плоских геометрических фигу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угольни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на чертежах, изображать прямоугольный, остроугольный, тупоугольный, равнобедренный, равносторонний, разносторонний треугольники. Распознавать и называть пирамиду и его элементы (вершины, рёбра, грани). Распознавать пирамиду по его развёртке. Изготавливать её из развёртки. Приводить примеры предметов из окружающего мира, имеющих форму пирамиды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троить треугольн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 двум сторонам и углу между ними, по стороне и двум углам, по трём сторон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 помощью транспортира, циркуля и лине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е многогранник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и называть правильные многогранники. Вычислять по формуле Эйлера. Изготавливать некоторые правильные многогранники из их развёр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метрические головоломк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заданные фигуры из плоских геометрических фиг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рение длин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ть приборы для измерения длины. Выражать одни единицы измерения длин через другие. Находить точность измер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рение площади и объё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приближённые значения площади, об измерении площади с избытком и недостатком; о единицах измерения площади 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числение длины, площади и объё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ять площади прямоугольников и квадратов, используя формулы. Вычислять объём куба и прямоугольного параллелепипеда по формулам. Выражать одни единицы площ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ъёма через друг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ужно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на чертежах и называть окружность и её элементы (центр, радиус, диаметр). Изображать окружность. Распознавать правильный многоугольник, вписанный в окружность. Строить правильные многоугольники с помощью циркуля и транспорти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метрический тренин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геометрические фигуры в сложных конфигурац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пологические опы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геометрические фигуры от руки. Исследовать и описывать свойства фигур, используя эксперимент, наблюдение, измерение, моделир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и со спичкам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фигуры из спичек. Исследовать и описывать свойства фигур, используя эксперимент, наблюдение, измерение, моделир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шифрованная перепис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и, головоломки, иг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ть и описывать свойства фигур, используя эксперимент, наблюдение, измерение, моделир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гурки из кубиков и их часте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тела из кубиков. Рассматривать простейшие сечения пространственных фигур, получаемые путём предметного моделирования, определять их вид. Соотносить пространственные фигуры сих проекциями на плоскость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 ОБЕСПЕЧ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учител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лова Л.О. Методика преподавания наглядной геометрии учащихся 5-6 классов. М.: Издательский дом “Первое сентября”. Еженедельная газета “Математика”, №19-24, 2009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от Т.Г. Наглядная геометрия 5-6 классы. М.: Издательство ООО “Школьная пресса”. Журнал “Математика в школе”, №7, 2006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ганжиева Л.Н., Фальке Л.Я. Наглядная геометрия. 5 класс: приложение к учебному пособию, 2006.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Липская И.Е. Формирование готовности к изучению систематического курса геометрии посредством преподавания    предмета «Наглядная геометрия» в 5-6 классах. Сай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lideshare.net/lipskaya/5-6-146952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учащихся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, И.Ф. Наглядная геометрия. 5-6 кл.: пособие для общеобразовательных учреждений / И.Ф.Шарыгин, Л.Н. Ерганжиева. – 13-е изд., стереотип. – М.: Дрофа, 2014. – 189 с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, И.Ф. Математика: Задачи на смекалку: Учеб. пособие для 5-6 кл. общеобразоват. учреждений / И.Ф.Шарыгин, А.В. Шевкин. – 5-е изд. – М.: Просвещение, 2000. – 95 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ресурс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к урокам геометрии с сайтов Интерне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h-on-line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-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нимательная математика — школьникам (олимпиады, игры, конкурсы по математике)</w:t>
      </w:r>
    </w:p>
    <w:p>
      <w:pPr>
        <w:pStyle w:val="Style18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multik.ru/zanimatelnaya_geometr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Cs/>
          <w:sz w:val="24"/>
          <w:szCs w:val="24"/>
        </w:rPr>
        <w:t>Занимательные</w:t>
      </w:r>
      <w:r>
        <w:rPr>
          <w:rFonts w:cs="Times New Roman" w:ascii="Times New Roman" w:hAnsi="Times New Roman"/>
          <w:sz w:val="24"/>
          <w:szCs w:val="24"/>
        </w:rPr>
        <w:t xml:space="preserve"> уроки: </w:t>
      </w:r>
      <w:r>
        <w:rPr>
          <w:rFonts w:cs="Times New Roman" w:ascii="Times New Roman" w:hAnsi="Times New Roman"/>
          <w:bCs/>
          <w:sz w:val="24"/>
          <w:szCs w:val="24"/>
        </w:rPr>
        <w:t>Занимате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еометр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ПЛАНИРУЕМЫЕ РЕЗУЛЬТАТЫ ИЗУЧЕНИЯ УЧЕБНОГО КУРСА</w:t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наглядной геометрии 5  класса учащиеся должны овладевать следующими умениями, представляющими обязательный минимум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геометрическое тело по рисунку, узнавать его по развертке, видеть свойства конкретного геометрического тела осознать, что геометрические формы являются идеализированными образами реальных объектов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первоначальные сведения о плоских фигурах, объемных телах, некоторых геометрических соотношениях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использовать геометрический язык для описания предметов окружающего мира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практические навыки использования геометрических инструментов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простейшие задачи на построение, вычисление, доказательство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жать фигуры на нелинованной бумаге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 и моделях геометрические фигуры (отрезки, углы, треугольники, их частные виды, четырехугольники, окружность, ее элементы)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жать геометрические чертежи согласно условию задачи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практическими навыками использования геометрических инструментов для изображения фигур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несложные задачи на вычисление геометрических величин, применяя некоторые свойства фигур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алгоритмами простейших задач на построение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основными приемами решения задач: наблюдение, конструирование, эксперимент.</w:t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АНИЕ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543"/>
        <w:gridCol w:w="732"/>
        <w:gridCol w:w="261"/>
        <w:gridCol w:w="850"/>
        <w:gridCol w:w="4536"/>
        <w:gridCol w:w="425"/>
        <w:gridCol w:w="709"/>
        <w:gridCol w:w="425"/>
        <w:gridCol w:w="709"/>
        <w:gridCol w:w="284"/>
        <w:gridCol w:w="1559"/>
      </w:tblGrid>
      <w:tr>
        <w:trPr>
          <w:trHeight w:val="322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, название (тема) урока в поурочном планировани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 учащихс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фак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) 9 часов</w:t>
            </w:r>
          </w:p>
        </w:tc>
      </w:tr>
      <w:tr>
        <w:trPr>
          <w:trHeight w:val="270" w:hRule="atLeast"/>
        </w:trPr>
        <w:tc>
          <w:tcPr>
            <w:tcW w:w="14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                                      4</w:t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геометр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инструменты, применяемые на урока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бовать различные пути подхода к задач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размер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измерения, которые характеризуют пространство, плоск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зображать куб, параллелепипед, пирами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фиг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виды углов и их свойст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зображать различные углы, строить биссектрису уг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конструирова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 образцу выполнять зад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Простейшие геометрические фигуры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сво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и свойства куб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изображать куб, параллелепипед, выполнять развертку куб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 фигу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разрезания квадрата на равновеликие ча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полнять задания по образцу, по опис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построения треугольника по трем элемента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троить треугольник по трем элемент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названия правильных многогранник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зготавливать некоторые многогран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головолом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разрезания квадрата для игры в Тангра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фигурки из частей квадрата, прямоуго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Куб. Треугольник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единицы длины, веса, времен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ереводить одни единицы измерения в друг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и объ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зависимость между основными единицами площадей и объемов. Формулы для вычис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а, квадрат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епипеда, куб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ереводить одни единицы измерения в друг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деления окружности на ча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троить правильный треугольник, шестиугольник, квадрат, вписанный в окруж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Площадь фигуры. Окружность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тренин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в различных конструкциях уже известные фигуры, использовать свойства фигур, составлять свои зада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огические опы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данные понят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задания по опис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пичка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головоломки и составлять сво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ованная перепис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принципы шифровки запис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гадывать зашифрованные 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головоломки, иг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решения головолом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рациональные пути реш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 из кубиков и их час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инцип изображения трех проекций те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зображать объемные тела на плоск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за курс 5 класс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ошибки допущенные в контроль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геометрии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инструменты, применяемые на урока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мерять с помощью инструментов и сравнивать длины отрезков и величины углов; строить отрезки заданной длины с помощью линейки и циркуля и углы заданной величины с помощью транспортира; выражать одни единицы измерения длин через друг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овать различные пути подхода к задача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размерность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измерения, которые характеризуют пространство, плоскос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бражать геометрические фигуры плоские и пространственные от руки и с использованием чертёжных инструментов, различать фигуры плоские и объёмные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бражать куб, параллелепипед, пирамид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еометрические фигуры  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 фигуры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углов и их свой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различные углы, строить биссектрис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конструиро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цу выполнять зад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по теме «Простейшие геометрические фигуры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сво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свойства куб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 7 часов</w:t>
            </w:r>
          </w:p>
        </w:tc>
      </w:tr>
      <w:tr>
        <w:trPr>
          <w:trHeight w:val="82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свойств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куб, параллелепипед, выполнять развёртку куб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.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разрезания квадрата на равновеликие ча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ть в игру «Пентамин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построения треугольника по трём элемент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треугольник по  трём элемент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чертёжными инструмен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правильных многогранн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авливать некоторые многогранни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второе полугодие) - 11 ч.</w:t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головоломк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разрезания квадрата для игры Тангр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фигурки из частей квадрата, прямоугольни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Куб. Треугольник»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геометрических величин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ы длины, веса, времени, старинные ме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водить одни единицы измерения в другие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и объема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исимость между основными единицами площадей и объём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ы для вычисления площади прямоугольника, квадрата, объёма параллелепипеда, куб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ть площадь квадрата, прямоугольника, объём куба, параллелепипе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деления окружности на ча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правильный треугольник, шестиугольн6ик, квадрат, вписанный в окружност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»Площадь фигуры. Окружность»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огические опыт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тренинг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 различных конструкциях уже известные фигуры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фигур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вои зада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 - 8 часов</w:t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огические опыт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тополог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авливать лист Мёбиу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геометрия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спичкам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головоломки и составлять сво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ованная переписк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шифров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ть зашифрованные запис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головоломки, игры.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разгадывания головолом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рациональные пути реш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 из кубиков и их частей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 изображения трёх проекций те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объёмные тела на плоск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before="19" w:after="20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before="19" w:after="20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spacing w:before="19" w:after="20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spacing w:before="19" w:after="20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spacing w:before="19" w:after="20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spacing w:before="19" w:after="20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spacing w:before="19" w:after="20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lipskaya/5-6-14695201" TargetMode="External"/><Relationship Id="rId3" Type="http://schemas.openxmlformats.org/officeDocument/2006/relationships/hyperlink" Target="http://www.math-on-line.com/" TargetMode="External"/><Relationship Id="rId4" Type="http://schemas.openxmlformats.org/officeDocument/2006/relationships/hyperlink" Target="http://rumultik.ru/zanimatelnaya_geometr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7:19:00Z</dcterms:created>
  <dc:creator>Школа</dc:creator>
  <dc:description/>
  <dc:language>en-US</dc:language>
  <cp:lastModifiedBy>Школа</cp:lastModifiedBy>
  <dcterms:modified xsi:type="dcterms:W3CDTF">2016-04-14T17:19:00Z</dcterms:modified>
  <cp:revision>2</cp:revision>
  <dc:subject/>
  <dc:title/>
</cp:coreProperties>
</file>