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/>
        <w:t>«Рассмотрено»                          «Согласовано»                                «Утверждаю»</w:t>
      </w:r>
    </w:p>
    <w:p>
      <w:pPr>
        <w:pStyle w:val="Style21"/>
        <w:jc w:val="center"/>
        <w:rPr/>
      </w:pPr>
      <w:r>
        <w:rPr/>
        <w:t>Руководитель МО                Зам.директора по УВР                     Директор школы</w:t>
      </w:r>
    </w:p>
    <w:p>
      <w:pPr>
        <w:pStyle w:val="Style21"/>
        <w:jc w:val="center"/>
        <w:rPr/>
      </w:pPr>
      <w:r>
        <w:rPr/>
        <w:t>______/С.А.Чичинкина/              ______/А.В. Лыков/                    ____/Ф.Н.Еремин/</w:t>
      </w:r>
    </w:p>
    <w:p>
      <w:pPr>
        <w:pStyle w:val="Style21"/>
        <w:jc w:val="center"/>
        <w:rPr/>
      </w:pPr>
      <w:r>
        <w:rPr/>
        <w:t>Протокол № 1                          «27» августа  2015г.                           Приказ  № 89</w:t>
      </w:r>
    </w:p>
    <w:p>
      <w:pPr>
        <w:pStyle w:val="Style21"/>
        <w:jc w:val="center"/>
        <w:rPr/>
      </w:pPr>
      <w:r>
        <w:rPr/>
        <w:t>«25» августа  2015г.                                                                     «29» августа  2015г.</w:t>
      </w:r>
    </w:p>
    <w:p>
      <w:pPr>
        <w:pStyle w:val="Style21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>Рабочая программ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>по алгебр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/>
          <w:color w:val="000000"/>
          <w:sz w:val="44"/>
          <w:szCs w:val="44"/>
        </w:rPr>
        <w:t>для 8 класса на 2015– 2016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</w:r>
    </w:p>
    <w:p>
      <w:pPr>
        <w:pStyle w:val="Style21"/>
        <w:rPr>
          <w:color w:val="000000"/>
        </w:rPr>
      </w:pPr>
      <w:r>
        <w:rPr>
          <w:sz w:val="40"/>
        </w:rPr>
        <w:br/>
        <w:br/>
      </w:r>
      <w:r>
        <w:rPr/>
        <w:t>Утверждена на заседании педагогического  совета</w:t>
      </w:r>
    </w:p>
    <w:p>
      <w:pPr>
        <w:pStyle w:val="Style21"/>
        <w:rPr/>
      </w:pPr>
      <w:r>
        <w:rPr/>
        <w:t>Протокол № 1 от «29» августа  201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Разработана Коровиной Валентиной Петровной  учителем  матема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</w:rPr>
        <w:t>Троекурово 2015г.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Федерального компонента государственного стандартного образования, утвержденного приказом Минобразования России от 5 марта 2004 года № 1089 «Об утверждении федерального компонента государственных стандартов начального общего, основного и среднего (полного) общего образования»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рных программ среднего (полного) общего образования по математике (письмо Департамента государственной политики и образования Министерства образования и науки Российской Федерации от 07.06.2005 г. № 03-1263); 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а управления образования и науки Липецкой области: от 29.04.2015г. №424 «О базисных учебных планах для общеобразовательных учреждений Липецкой области на 2015/2016 учебный год»;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Авторской  программы курса алгебры для учащихся 7 – 9 классов общеобразовательных учреждений  и с учетом рекомендаций авторских программ по алгебре А.Г. Мордковича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истерства образования и науки Российской Федерации от 24.12.2010 № 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текущий учебный год»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алгебры отводится 3 часа в неделю, из школьного компонента добавлен еще 1 час, итого 4 часа в неделю, всего 140 часов, в том числе на контрольные работы 10 часов.</w:t>
        <w:tab/>
      </w:r>
    </w:p>
    <w:p>
      <w:pPr>
        <w:pStyle w:val="Style21"/>
        <w:jc w:val="both"/>
        <w:rPr/>
      </w:pPr>
      <w:r>
        <w:rPr>
          <w:b/>
          <w:sz w:val="28"/>
          <w:szCs w:val="28"/>
        </w:rPr>
        <w:t>Основными целями</w:t>
      </w:r>
      <w:r>
        <w:rPr>
          <w:sz w:val="28"/>
          <w:szCs w:val="28"/>
        </w:rPr>
        <w:t xml:space="preserve"> обучения являются: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Рабочая программа учебного курса алгебры для 8 класса </w:t>
      </w:r>
      <w:r>
        <w:rPr>
          <w:b/>
          <w:bCs/>
        </w:rPr>
        <w:t xml:space="preserve">основной общеобразовательной школы  </w:t>
      </w:r>
      <w:r>
        <w:rPr>
          <w:b/>
        </w:rPr>
        <w:t>составлена</w:t>
      </w:r>
      <w:r>
        <w:rPr/>
        <w:t xml:space="preserve"> в соответствии с  требованиями: </w:t>
      </w:r>
    </w:p>
    <w:p>
      <w:pPr>
        <w:pStyle w:val="Normal"/>
        <w:tabs>
          <w:tab w:val="clear" w:pos="708"/>
          <w:tab w:val="left" w:pos="5820" w:leader="none"/>
        </w:tabs>
        <w:ind w:left="20" w:right="2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Cs w:val="24"/>
        </w:rPr>
        <w:t>Федерального компонента государственного стандартного образования, утвержденного приказом Минобразования России от 5 марта 2004 года № 1089 «Об утверждении федерального компонента государственных стандартов начального общего, основного и среднего (полного) обще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 xml:space="preserve">2. </w:t>
      </w:r>
      <w:r>
        <w:rPr/>
        <w:t>Примерных программ среднего (полного) общего образования по математике (письмо Департамента государственной политики и образования Министерства образования и науки Российской Федерации от 07.06.2005 г. № 03-1263);</w:t>
      </w:r>
      <w:r>
        <w:rPr>
          <w:bCs/>
        </w:rPr>
        <w:t xml:space="preserve"> В соответствии с приказами управления образования и науки Липецкой области: от 29.04.2015г. №424 «О базисных учебных планах для общеобразовательных учреждений Липецкой области на 2015/2016 учебный год»; авторской  программы курса алгебры для учащихся 7 – 9 классов общеобразовательных учреждений  </w:t>
      </w:r>
      <w:r>
        <w:rPr/>
        <w:t>и с учетом рекомендаций авторских программ по алгебре А.Г. Мордковича.</w:t>
      </w:r>
    </w:p>
    <w:p>
      <w:pPr>
        <w:pStyle w:val="Normal"/>
        <w:ind w:right="20" w:hanging="0"/>
        <w:jc w:val="both"/>
        <w:rPr>
          <w:szCs w:val="24"/>
        </w:rPr>
      </w:pPr>
      <w:r>
        <w:rPr>
          <w:szCs w:val="24"/>
        </w:rPr>
        <w:t>3. Приказа Министерства образования и науки Российской Федерации от 24.12.2010 № 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текущий учебный год»;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  <w:r>
        <w:rPr/>
        <w:t xml:space="preserve"> 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математике. Н</w:t>
      </w:r>
      <w:r>
        <w:rPr>
          <w:bCs/>
        </w:rPr>
        <w:t>а изучение алгебры отводится 3 часа в неделю, из школьного компонента добавлен еще 1 час, итого 4 часа в неделю, всего 140 часов, в том числе на контрольные работы 10 часов.</w:t>
      </w:r>
      <w:r>
        <w:rPr/>
        <w:t xml:space="preserve"> Промежуточная аттестация проводится в форме тестов, самостоятельных, проверочных, контрольных работ и математических дикта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Уровень программы- базовый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Особенности программы: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both"/>
        <w:rPr/>
      </w:pPr>
      <w:r>
        <w:rPr>
          <w:rFonts w:eastAsia="Times New Roman"/>
          <w:b/>
          <w:bCs/>
        </w:rPr>
        <w:t xml:space="preserve">             </w:t>
      </w:r>
      <w:r>
        <w:rPr/>
        <w:t>Учебный процесс ориентирован на: рациональное сочетание устных и письменных видов работы как при изучении теории, так и при решении задач; сбалансированное сочетание традиционных и новых методов обучения; оптимизированное применение объяснительно-иллюстративных и эвристических методов; использование современных технических средств обучения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  <w:t>Преобладающей формой текущего контроля выступает письменный (тесты, самостоятельные и контрольные работы) и устный опрос.</w:t>
      </w:r>
    </w:p>
    <w:p>
      <w:pPr>
        <w:pStyle w:val="Style20"/>
        <w:tabs>
          <w:tab w:val="clear" w:pos="708"/>
          <w:tab w:val="left" w:pos="284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284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вычислительных и формально-оперативных алгебраических умений учащихся до уровня, позволяющего уверенно использовать при решении задач математики и смежных предметов (физики, химии и др.); усвоение аппарата уравнений и неравенств как основного средства математического моделирования прикладных задач; осуществление функциональной подготовки школьников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/>
        <w:t>Изучение математики на ступени основного общего образования направлено на достижение следующих</w:t>
      </w:r>
      <w:r>
        <w:rPr>
          <w:b/>
        </w:rPr>
        <w:t xml:space="preserve"> целей:</w:t>
      </w:r>
    </w:p>
    <w:p>
      <w:pPr>
        <w:pStyle w:val="Normal"/>
        <w:ind w:firstLine="851"/>
        <w:jc w:val="both"/>
        <w:rPr/>
      </w:pPr>
      <w:r>
        <w:rPr>
          <w:bCs/>
        </w:rPr>
        <w:t>–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владение</w:t>
      </w:r>
      <w:r>
        <w:rPr>
          <w:bCs/>
        </w:rPr>
        <w:t xml:space="preserve"> </w:t>
      </w:r>
      <w:r>
        <w:rPr>
          <w:b/>
          <w:bCs/>
        </w:rPr>
        <w:t>системой математических знаний и умений</w:t>
      </w:r>
      <w:r>
        <w:rPr>
          <w:bCs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firstLine="851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ind w:firstLine="851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Ключевые компетенции обучающихся, механизмы формирования</w:t>
      </w:r>
      <w:r>
        <w:rPr>
          <w:b/>
          <w:szCs w:val="24"/>
        </w:rPr>
        <w:t xml:space="preserve">:           -               </w:t>
      </w:r>
      <w:r>
        <w:rPr/>
        <w:t>Математика является одним из опорных предметов средней школы: она обеспечивает изучение других дисциплин. В первую очередь это относится к предметам естественного цикла, в частности к физике, информатике. Развитие логического мышления учащихся при обучении математике. Способствуют усвоению предметов гуманитарного цикла. Практические умения и навыки математического характера необходимы для трудовой деятельности.</w:t>
        <w:br/>
        <w:t>Цель изучения курса алгебры 8 класса:</w:t>
      </w:r>
    </w:p>
    <w:p>
      <w:pPr>
        <w:pStyle w:val="Normal"/>
        <w:widowControl w:val="false"/>
        <w:rPr>
          <w:b/>
          <w:b/>
        </w:rPr>
      </w:pPr>
      <w:r>
        <w:rPr/>
        <w:t>Овладение познавательной, коммуникативной, информационной и рефлексивной компетенциями, необходимых для применения в практической деятельности, изучения смежных дисциплин.</w:t>
        <w:br/>
        <w:t>Интеллектуального развития, формирования качеств личности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.</w:t>
        <w:br/>
        <w:t>Формирование представлений об идеях и методах математики как универсального языка науки и техники.</w:t>
        <w:br/>
      </w:r>
      <w:r>
        <w:rPr>
          <w:b/>
          <w:sz w:val="28"/>
          <w:szCs w:val="28"/>
        </w:rPr>
        <w:t>Опыт практической деятельности:</w:t>
      </w:r>
    </w:p>
    <w:p>
      <w:pPr>
        <w:pStyle w:val="Normal"/>
        <w:widowControl w:val="false"/>
        <w:rPr/>
      </w:pPr>
      <w:r>
        <w:rPr/>
        <w:t>Воспитание культуры личности, отношения к математике как к части общечеловеческой культуры.</w:t>
        <w:br/>
        <w:t>Большое внимание уделено на овладение умениями общеучебного характера, разнообразными способами деятельности, приобретение опыта:</w:t>
        <w:br/>
        <w:t>Планирование и осуществления алгоритмической деятельности, выполнения заданий конструирования новых алгоритмов;</w:t>
        <w:br/>
        <w:t>Решения задач, требующих поиска путей и способов решения;</w:t>
        <w:br/>
        <w:t>Исследовательской деятельности, развития идей, постановки и формирования новых задач;</w:t>
        <w:br/>
        <w:t>Ясного, точного, грамотного изложения своих мыслей в устной и письменной речи.</w:t>
        <w:br/>
        <w:t>С учетом уровневой специфики класса выстроена система учебных занятий, спроектированы цели, задачи, планируемые результаты обучения, что представлено в схематической форме ниже. Формирование целостных представлений о математике будет осуществляться в ходе творческой деятельности учащихся на основе личностного осмысления математических фактов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Опыт практической деятельности:</w:t>
      </w:r>
      <w:r>
        <w:rPr/>
        <w:t xml:space="preserve">  Использовать приобретенные знания и умения в практической деятельности и повседневной жизни:</w:t>
        <w:br/>
        <w:t>- для решения несложных практических расчетных задач;</w:t>
        <w:br/>
        <w:t>- устной прикидки и оценки результата вычислений;</w:t>
        <w:br/>
        <w:t>- для решения практических задач, связанных с нахождением объемов прямоугольного параллелепипеда и куба, длин окружности и площади круга</w:t>
      </w:r>
    </w:p>
    <w:p>
      <w:pPr>
        <w:pStyle w:val="Normal"/>
        <w:shd w:fill="FFFFFF" w:val="clear"/>
        <w:spacing w:lineRule="atLeast" w:line="255" w:before="280" w:after="30"/>
        <w:ind w:left="-60" w:hanging="0"/>
        <w:jc w:val="both"/>
        <w:textAlignment w:val="top"/>
        <w:rPr/>
      </w:pPr>
      <w:r>
        <w:rPr>
          <w:rFonts w:eastAsia="Times New Roman"/>
          <w:b/>
        </w:rPr>
        <w:t xml:space="preserve">  </w:t>
      </w:r>
      <w:r>
        <w:rPr>
          <w:b/>
          <w:sz w:val="28"/>
          <w:szCs w:val="28"/>
        </w:rPr>
        <w:t>Формы организации образовательного процесса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55" w:before="280" w:after="30"/>
        <w:ind w:left="-60" w:hanging="0"/>
        <w:jc w:val="both"/>
        <w:textAlignment w:val="top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Основной формой обучения в школе является урок,  при изучении отдельных тем проводятся лекции. Применяются и другие формы работы: семинар — практическое занятие всей учебной группы; лабораторный практикум — практическое занятие с применением техники,  проведением эксперимента, опыта, исследования; групповые или индивидуальные консультации  по отдельным учебным темам или вопросам, проводимые по инициативе преподавателя или по просьбе учащихся (их родителей) в школе.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 </w:t>
      </w:r>
      <w:r>
        <w:rPr/>
        <w:t>В классе обучаются дети с разным уровнем подготовки, поэтому предусмотрена уровневая дифференциация.</w:t>
        <w:br/>
        <w:t>Первый уровень- базовый, рассчитан на обучающихся со слабой математической подготовкой, ориентирован на усвоение обязательного минимума знаний.</w:t>
        <w:br/>
        <w:t>Второй уровень- основной, рассчитан на обучающихся со средней математической подготовкой.</w:t>
        <w:br/>
        <w:t>Третий уровень- повышенный, рассчитан на ребят, у которых имеется интерес и способности к изучению математики. Обучающиеся, которые входят в третий уровень, помогают учителю принимать зачет у остальных ребят.</w:t>
      </w:r>
    </w:p>
    <w:p>
      <w:pPr>
        <w:pStyle w:val="Normal"/>
        <w:widowControl w:val="false"/>
        <w:rPr/>
      </w:pPr>
      <w:r>
        <w:rPr/>
        <w:t>Промежуточная аттестация в форме контрольной работы.</w:t>
      </w:r>
    </w:p>
    <w:p>
      <w:pPr>
        <w:pStyle w:val="Normal"/>
        <w:keepLines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60" w:after="60"/>
        <w:rPr>
          <w:b/>
          <w:b/>
          <w:smallCaps/>
          <w:shadow/>
          <w:sz w:val="28"/>
          <w:szCs w:val="28"/>
        </w:rPr>
      </w:pPr>
      <w:r>
        <w:rPr>
          <w:sz w:val="28"/>
          <w:szCs w:val="28"/>
        </w:rPr>
        <w:t xml:space="preserve">Информация об </w:t>
      </w:r>
      <w:r>
        <w:rPr>
          <w:b/>
          <w:sz w:val="28"/>
          <w:szCs w:val="28"/>
        </w:rPr>
        <w:t>УМК:</w:t>
      </w:r>
      <w:r>
        <w:rPr>
          <w:b/>
          <w:smallCaps/>
          <w:shadow/>
          <w:sz w:val="28"/>
          <w:szCs w:val="28"/>
        </w:rPr>
        <w:t xml:space="preserve"> </w:t>
      </w:r>
    </w:p>
    <w:p>
      <w:pPr>
        <w:pStyle w:val="Normal"/>
        <w:keepLines/>
        <w:spacing w:before="60" w:after="60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для  учи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Cs w:val="24"/>
        </w:rPr>
        <w:t xml:space="preserve">Алгебра, учебник для 8 класса общеобразовательных учреждений / А.Г. Мордкович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Алгебра, задачник для 8 класса общеобразовательных учреждений / А.Г. Мордкович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Алгебра  7 – 9. Методическое пособие для учителя. / Мордкович А.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Алгебра, 8 класс. Контрольные работы для учащихся общеобразовательных учреждений / Л.А. Александрова: Мнемозина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Алгебра, 8 класс. Самостоятельные работы для учащихся общеобразовательных учреждений / Л.А. Александрова: Мнемозина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Разноуровненвые дидактические материалы по алгебре. 8 класс / М.Б. Миндюк, Н.Г. Миндюк: Издательский Дом «Генжер», 1996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eastAsia="Times New Roman"/>
          <w:b/>
          <w:smallCaps/>
          <w:shadow/>
          <w:sz w:val="28"/>
          <w:szCs w:val="28"/>
        </w:rPr>
        <w:t xml:space="preserve">   </w:t>
      </w:r>
      <w:r>
        <w:rPr>
          <w:b/>
          <w:smallCaps/>
          <w:shadow/>
          <w:sz w:val="28"/>
          <w:szCs w:val="28"/>
        </w:rPr>
        <w:t>ученика: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Cs w:val="24"/>
        </w:rPr>
        <w:t xml:space="preserve">1.Алгебра, учебник для 8 класса общеобразовательных учреждений / А.Г. Мордкович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2.Алгебра, задачник для 8 класса общеобразовательных учреждений / А.Г. Мордкович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Cs w:val="24"/>
        </w:rPr>
        <w:t>3.Алгебра, 8 класс. Контрольные работы для учащихся общеобразовательных учреждений / Л.А. Александрова: Мнемозина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4.Алгебра, 8 класс. Самостоятельные работы для учащихся   общеобразовательных       учреждений / Л.А. Александрова: Мнемозина, 2009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ебно-тематический план</w:t>
      </w:r>
    </w:p>
    <w:tbl>
      <w:tblPr>
        <w:tblW w:w="1049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2"/>
        <w:gridCol w:w="1276"/>
        <w:gridCol w:w="1418"/>
        <w:gridCol w:w="2018"/>
      </w:tblGrid>
      <w:tr>
        <w:trPr>
          <w:trHeight w:val="5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раздела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(кол.часов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Лабораторные и практические работы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кол-во часов)</w:t>
            </w:r>
          </w:p>
        </w:tc>
      </w:tr>
      <w:tr>
        <w:trPr>
          <w:trHeight w:val="15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стов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Контроль-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ные работы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водное повторение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лгебраические 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вадрат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зер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за год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ёрнутое тематическое планирование алгебра 8класс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о учебнику А.Г. Мордковича «Алгебра-8» (4часа в неделю)</w:t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15"/>
        <w:gridCol w:w="4072"/>
        <w:gridCol w:w="4347"/>
        <w:gridCol w:w="849"/>
        <w:gridCol w:w="852"/>
        <w:gridCol w:w="2835"/>
      </w:tblGrid>
      <w:tr>
        <w:trPr>
          <w:trHeight w:val="38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рок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рока темы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ункт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ребования к уровню подготовки уча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ата прове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70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 план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актиче-ск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четверть</w:t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/>
                <w:i/>
                <w:szCs w:val="24"/>
              </w:rPr>
              <w:t>Повторение(4часа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Числовые и алгебраические выражени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рафики функций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инейные уравнения и системы уравнений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ормулы сокращенного умножени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лгебраические дроби (26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Основные понятия алгебраической дроби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5" w:leader="none"/>
              </w:tabs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понятия:</w:t>
            </w:r>
          </w:p>
          <w:p>
            <w:pPr>
              <w:pStyle w:val="Normal"/>
              <w:tabs>
                <w:tab w:val="clear" w:pos="708"/>
                <w:tab w:val="center" w:pos="1805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ab/>
              <w:t xml:space="preserve">Алгебраическая дробь, числитель дроби, знаменатель дроби, область допустимых значений. Основное свойство алгебраической дроби </w:t>
              <w:br/>
              <w:t>уметь: применять на практике изученный материал</w:t>
              <w:b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сновные понятия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сновное свойство алгебраической дроби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сновное свойство алгебраической дроби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и вычитание дробей с одинаковыми знаменателями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понятия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лгебраическая дробь, алгоритм </w:t>
              <w:br/>
              <w:t xml:space="preserve">сложения (вычитания) алгебраических дробей </w:t>
              <w:br/>
              <w:t>с одинаковыми знаменателями, сокращение дробей, приведение алгебраических дробей к общему знаменател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и вычитание дробей с одинаковыми знаменателями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и вычитание дробей с разными знаменателями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 xml:space="preserve">Контрольная работа №1 </w:t>
            </w:r>
            <w:r>
              <w:rPr>
                <w:szCs w:val="24"/>
              </w:rPr>
              <w:t>по теме «</w:t>
            </w:r>
            <w:r>
              <w:rPr/>
              <w:t>Сложение и вычитание рациональных дробей</w:t>
            </w:r>
            <w:r>
              <w:rPr>
                <w:szCs w:val="24"/>
              </w:rPr>
              <w:t>»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множение и деление алгебраических дробей. Возведение алгебраической дроби в степень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нать и уметь применять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Приведение дробей к общему знаменателю, сокращение дробей , применение основного свойства дроби при умножении и делении алгебраических дроб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и деление алгебраических дробей. Возведение алгебраической дроби в степень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множение и деление алгебраических дробей. Возведение алгебраической дроби в степень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еобразование рациональных выражений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Уметь выполня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образование выражений, содержащих алгебраические дроби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доказательство тожд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еобразование рациональных выражени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еобразование рациональных выражени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еобразование рациональных выражени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8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ходная контрольная работа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9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вые представления о рациональных уравнениях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определения и уметь применять их на практике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Рациональное уравнение, способ освобождения от знаменателей, составление математической мод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вые представления о рациональных уравнениях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рациональных уравнений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рациональных уравнений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тепень с отрицательным целым показателем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понятие: Степень с натуральным показателем, степень с отрицательным показателем, умножение, деление и возведение в степень степени числа   уметь применять на практи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Степень с отрицательным целым показателем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тепень с отрицательным целым показателем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 xml:space="preserve">Контрольная работа №2 </w:t>
            </w:r>
            <w:r>
              <w:rPr>
                <w:szCs w:val="24"/>
              </w:rPr>
              <w:t>по теме «</w:t>
            </w:r>
            <w:r>
              <w:rPr/>
              <w:t>Умножение и деление рациональных дробей</w:t>
            </w:r>
            <w:r>
              <w:rPr>
                <w:szCs w:val="24"/>
              </w:rPr>
              <w:t>»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Функция  </w:t>
            </w:r>
            <w:r>
              <w:rPr>
                <w:b/>
                <w:i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  <w:i/>
                <w:szCs w:val="24"/>
              </w:rPr>
              <w:t>. Свойства квадратичного корня (20 часов)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4"/>
                <w:w w:val="120"/>
                <w:szCs w:val="24"/>
              </w:rPr>
            </w:pPr>
            <w:r>
              <w:rPr>
                <w:color w:val="000000"/>
                <w:spacing w:val="-4"/>
                <w:w w:val="120"/>
                <w:szCs w:val="24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pacing w:val="-4"/>
                <w:w w:val="120"/>
                <w:szCs w:val="24"/>
              </w:rPr>
            </w:pPr>
            <w:r>
              <w:rPr>
                <w:szCs w:val="24"/>
              </w:rPr>
              <w:t xml:space="preserve">Анализ контрольной работы. Рациональные числа. 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понятия:</w:t>
              <w:br/>
              <w:t>Множество рациональных чисел, знак принадлежности, знак включения, символы математического языка, бесконечные десятичные периодические дроби, период, чисто периодическая дробь, смешанно периодическая дроб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4"/>
                <w:w w:val="120"/>
                <w:szCs w:val="24"/>
              </w:rPr>
            </w:pPr>
            <w:r>
              <w:rPr>
                <w:color w:val="000000"/>
                <w:spacing w:val="-4"/>
                <w:w w:val="120"/>
                <w:szCs w:val="24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циональные числ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6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нятие квадратного корня из неотрицательного числа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нать понятия и уметь применять их на практике: Квадратный корень, квадратный корень из неотрицательного числа, подкоренное выражение, извлечение квадратного корня, иррациональные числа, кубический корень из неотрицательного числа, корень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n-</w:t>
            </w:r>
            <w:r>
              <w:rPr>
                <w:rFonts w:eastAsia="Times New Roman"/>
                <w:szCs w:val="24"/>
                <w:lang w:eastAsia="ru-RU"/>
              </w:rPr>
              <w:t>й степени из неотрицательного чис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9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нятие квадратного корня из неотрицательного числ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0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8"/>
                <w:w w:val="120"/>
                <w:szCs w:val="24"/>
              </w:rPr>
            </w:pPr>
            <w:r>
              <w:rPr>
                <w:color w:val="000000"/>
                <w:spacing w:val="-8"/>
                <w:w w:val="120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ррациональные числ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>знать: Иррациональные числа, бесконечная десятичная непериодическая дробь, иррациональные выра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1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8"/>
                <w:w w:val="120"/>
                <w:szCs w:val="24"/>
              </w:rPr>
            </w:pPr>
            <w:r>
              <w:rPr>
                <w:color w:val="000000"/>
                <w:spacing w:val="-8"/>
                <w:w w:val="120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ножество действительных чисел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понятие: Множество действительных чисел, сегмент первого ранга, сегмент второго ранга, взаимно однозначное соответствие, сравнение действительных чисел, действия над действительными числ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8"/>
                <w:w w:val="120"/>
                <w:szCs w:val="24"/>
              </w:rPr>
            </w:pPr>
            <w:r>
              <w:rPr>
                <w:color w:val="000000"/>
                <w:spacing w:val="-8"/>
                <w:w w:val="120"/>
                <w:szCs w:val="24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</w:t>
            </w:r>
            <w:r>
              <w:rPr>
                <w:b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  <w:szCs w:val="24"/>
              </w:rPr>
              <w:t xml:space="preserve">, </w:t>
            </w:r>
            <w:r>
              <w:rPr>
                <w:szCs w:val="24"/>
              </w:rPr>
              <w:t>ее свойства и график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нать понятие: Функция </w:t>
            </w:r>
            <w:r>
              <w:rPr>
                <w:b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eastAsia="Times New Roman"/>
                <w:szCs w:val="24"/>
                <w:lang w:eastAsia="ru-RU"/>
              </w:rPr>
              <w:t>,график функции, свойства функции , функция, выпуклая вверх, функция, выпуклая вниз.  Уметь решать задачи 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8"/>
                <w:w w:val="120"/>
                <w:szCs w:val="24"/>
              </w:rPr>
            </w:pPr>
            <w:r>
              <w:rPr>
                <w:color w:val="000000"/>
                <w:spacing w:val="-8"/>
                <w:w w:val="120"/>
                <w:szCs w:val="24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</w:t>
            </w:r>
            <w:r>
              <w:rPr>
                <w:b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  <w:szCs w:val="24"/>
              </w:rPr>
              <w:t xml:space="preserve">, </w:t>
            </w:r>
            <w:r>
              <w:rPr>
                <w:szCs w:val="24"/>
              </w:rPr>
              <w:t>ее свойства и график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войства квадратных корней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понятие: Квадратный корень из произведения, квадратный корень из дроби, вычисление корн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войства квадратных корне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меть выполнять: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Преобразование выражений, содержащих операцию извлечения квадратного корня, освобождение от иррациональности в знаменател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6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Подготовка к контрольной работе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7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>Контрольная работа № 3</w:t>
            </w:r>
            <w:r>
              <w:rPr>
                <w:szCs w:val="24"/>
              </w:rPr>
              <w:t>по теме «</w:t>
            </w:r>
            <w:r>
              <w:rPr/>
              <w:t>Преобразование выражений, содержащих квадратные корни»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Модуль действительного числа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: Модуль действительного числа, свойства модулей, геометрический смысл модуля действительн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0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одуль действительного числ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3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одуль действительного числ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Квадратичная функция. Функция  </w:t>
            </w:r>
            <w:r>
              <w:rPr>
                <w:b/>
                <w:i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  <w:i/>
                <w:szCs w:val="24"/>
              </w:rPr>
              <w:t xml:space="preserve"> (20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нать и уметь работать с графиками: Кусочно-заданные функции, контрольные точки графика, парабола, вершина параболы, ось симметрии параболы фокус параболы, функция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y </w:t>
            </w:r>
            <w:r>
              <w:rPr>
                <w:rFonts w:eastAsia="Times New Roman"/>
                <w:szCs w:val="24"/>
                <w:lang w:eastAsia="ru-RU"/>
              </w:rPr>
              <w:t xml:space="preserve">=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kx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Cs w:val="24"/>
                <w:lang w:eastAsia="ru-RU"/>
              </w:rPr>
              <w:t xml:space="preserve">, график функции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y </w:t>
            </w:r>
            <w:r>
              <w:rPr>
                <w:rFonts w:eastAsia="Times New Roman"/>
                <w:szCs w:val="24"/>
                <w:lang w:eastAsia="ru-RU"/>
              </w:rPr>
              <w:t xml:space="preserve">=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kx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роверка знаний учащихся : 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eastAsia="Times New Roman"/>
                <w:szCs w:val="24"/>
                <w:lang w:eastAsia="ru-RU"/>
              </w:rPr>
              <w:t xml:space="preserve"> , гипербола, ветви гиперболы, асимптоты, ось симметрии гиперболы, функция , обратная пропорциональность, коэффициент обратной пропорциональности, свойства функции , область значений функции, окрестность точки, точка максимума, точка миниму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>Контрольная работа № 4</w:t>
            </w:r>
            <w:r>
              <w:rPr>
                <w:szCs w:val="24"/>
              </w:rPr>
              <w:t>по теме «Функция"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Как построить график функции  </w:t>
            </w:r>
            <w:r>
              <w:rPr>
                <w:szCs w:val="24"/>
              </w:rPr>
            </w:r>
            <m:oMath xmlns:m="http://schemas.openxmlformats.org/officeDocument/2006/math"/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 xml:space="preserve">, если известен график функции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>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меть выполнять: Параллельный перенос, параллельный перенос вправо (влево), вспомогательная система координат, алгоритм построения графика функции </w:t>
              <w:br/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y</w:t>
            </w:r>
            <w:r>
              <w:rPr>
                <w:rFonts w:eastAsia="Times New Roman"/>
                <w:szCs w:val="24"/>
                <w:lang w:eastAsia="ru-RU"/>
              </w:rPr>
              <w:t xml:space="preserve"> =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f</w:t>
            </w:r>
            <w:r>
              <w:rPr>
                <w:rFonts w:eastAsia="Times New Roman"/>
                <w:szCs w:val="24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x</w:t>
            </w:r>
            <w:r>
              <w:rPr>
                <w:rFonts w:eastAsia="Times New Roman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l</w:t>
            </w:r>
            <w:r>
              <w:rPr>
                <w:rFonts w:eastAsia="Times New Roman"/>
                <w:szCs w:val="24"/>
                <w:lang w:eastAsia="ru-RU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Как построить график функции  </w:t>
            </w:r>
            <w:r>
              <w:rPr>
                <w:szCs w:val="24"/>
              </w:rPr>
            </w:r>
            <m:oMath xmlns:m="http://schemas.openxmlformats.org/officeDocument/2006/math"/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 xml:space="preserve">, если известен график функции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>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Как построить график функции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4"/>
              </w:rPr>
              <w:t xml:space="preserve">, если известен график функции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>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меть выполнять : Параллельный перенос, параллельный </w:t>
              <w:br/>
              <w:t xml:space="preserve">перенос вверх (вниз), вспомогательная система координат, алгоритм построения графика функции </w:t>
              <w:br/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y </w:t>
            </w:r>
            <w:r>
              <w:rPr>
                <w:rFonts w:eastAsia="Times New Roman"/>
                <w:szCs w:val="24"/>
                <w:lang w:eastAsia="ru-RU"/>
              </w:rPr>
              <w:t xml:space="preserve">=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f</w:t>
            </w:r>
            <w:r>
              <w:rPr>
                <w:rFonts w:eastAsia="Times New Roman"/>
                <w:szCs w:val="24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x</w:t>
            </w:r>
            <w:r>
              <w:rPr>
                <w:rFonts w:eastAsia="Times New Roman"/>
                <w:szCs w:val="24"/>
                <w:lang w:eastAsia="ru-RU"/>
              </w:rPr>
              <w:t xml:space="preserve">) +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Как построить график функции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4"/>
              </w:rPr>
              <w:t xml:space="preserve">, если известен график функции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>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Как построить график функции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4"/>
              </w:rPr>
              <w:t xml:space="preserve">, если известен график функции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>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нать и понимать:Параллельный перенос, параллельный перенос вправо (влево), параллельный перенос вверх (вниз), вспомогательная система координат, алгоритм построения графика функции </w:t>
              <w:br/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y</w:t>
            </w:r>
            <w:r>
              <w:rPr>
                <w:rFonts w:eastAsia="Times New Roman"/>
                <w:szCs w:val="24"/>
                <w:lang w:eastAsia="ru-RU"/>
              </w:rPr>
              <w:t xml:space="preserve"> =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f</w:t>
            </w:r>
            <w:r>
              <w:rPr>
                <w:rFonts w:eastAsia="Times New Roman"/>
                <w:szCs w:val="24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x</w:t>
            </w:r>
            <w:r>
              <w:rPr>
                <w:rFonts w:eastAsia="Times New Roman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l</w:t>
            </w:r>
            <w:r>
              <w:rPr>
                <w:rFonts w:eastAsia="Times New Roman"/>
                <w:szCs w:val="24"/>
                <w:lang w:eastAsia="ru-RU"/>
              </w:rPr>
              <w:t xml:space="preserve">) +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Как построить график функции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4"/>
              </w:rPr>
              <w:t xml:space="preserve">, если известен график функции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>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ункция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y </w:t>
            </w:r>
            <w:r>
              <w:rPr>
                <w:rFonts w:eastAsia="Times New Roman"/>
                <w:szCs w:val="24"/>
                <w:lang w:eastAsia="ru-RU"/>
              </w:rPr>
              <w:t xml:space="preserve">=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ax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bx</w:t>
            </w:r>
            <w:r>
              <w:rPr>
                <w:rFonts w:eastAsia="Times New Roman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c</w:t>
            </w:r>
            <w:r>
              <w:rPr>
                <w:rFonts w:eastAsia="Times New Roman"/>
                <w:szCs w:val="24"/>
                <w:lang w:eastAsia="ru-RU"/>
              </w:rPr>
              <w:t xml:space="preserve">, </w:t>
              <w:br/>
              <w:t xml:space="preserve">квадратичная функция, график квадратичной функции, </w:t>
              <w:br/>
              <w:t xml:space="preserve">ось параболы, формула абсциссы параболы, алгоритм построения параболы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y </w:t>
            </w:r>
            <w:r>
              <w:rPr>
                <w:rFonts w:eastAsia="Times New Roman"/>
                <w:szCs w:val="24"/>
                <w:lang w:eastAsia="ru-RU"/>
              </w:rPr>
              <w:t xml:space="preserve">=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ax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bx</w:t>
            </w:r>
            <w:r>
              <w:rPr>
                <w:rFonts w:eastAsia="Times New Roman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6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четверть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Функция 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Cs w:val="24"/>
              </w:rPr>
              <w:t>, ее свойства и график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рафическое решение квадратных уравнений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Квадратное уравнение, несколько способов графического решения урав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рафическое решение квадратных уравнени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рафическое решение квадратных уравнени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 xml:space="preserve">Контрольная работа № 5 </w:t>
            </w:r>
            <w:r>
              <w:rPr>
                <w:szCs w:val="24"/>
              </w:rPr>
              <w:t>по теме «Графическое решение квадратных уравнений»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Квадратные уравнения (30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новные понятия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Знать/понимать:- квадратные и дробные уравнения;- способы решения неполных квадратных уравнений;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сновные понят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сновные понят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ормула корней квадратного уравнения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- решать квадратные уравнения, а также уравнения сводящиеся к ним;</w:t>
            </w:r>
          </w:p>
          <w:p>
            <w:pPr>
              <w:pStyle w:val="Normal"/>
              <w:rPr/>
            </w:pPr>
            <w:r>
              <w:rPr/>
              <w:t>- исследовать квадратное уравнение по дискриминанту и коэффициентам;</w:t>
            </w:r>
          </w:p>
          <w:p>
            <w:pPr>
              <w:pStyle w:val="Normal"/>
              <w:rPr/>
            </w:pPr>
            <w:r>
              <w:rPr/>
              <w:t>- формулу корней квадратного уравнения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ормула корней квадратного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9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ормула корней квадратного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0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ормула корней квадратного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1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ормула корней квадратного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4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циональные уравнения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:- решать квадратные уравнения, а также уравнения сводящиеся к ним;- решать дробно-рациональные урав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циональные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циональные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8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>Контрольная работа № 6</w:t>
            </w:r>
            <w:r>
              <w:rPr/>
              <w:t xml:space="preserve"> по теме «Квадратные уравнения»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нать и понимать: Рациональные уравнения, математическая модель реальной ситуации, решение </w:t>
              <w:br/>
              <w:t>задач на составление уравн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циональные уравнения как математические модели реальных ситуаций. Тестовая работа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ще одна формула корней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нать и понимать: Квадратное уравнение </w:t>
              <w:br/>
              <w:t>с четным вторым коэффициентом, формулы корней квадратного уравнения с четным вторым коэффициент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ще одна формула корней квадратного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ще одна формула корней квадратного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орема Виета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и понимать: Теорема Виета, обратная теорема Виета, симметрическое выражение с двумя переменны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6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орема Виет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7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орема Виет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9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орема Виет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3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орема Виет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4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>Контрольн6ая работа № 7</w:t>
            </w:r>
            <w:r>
              <w:rPr>
                <w:szCs w:val="24"/>
              </w:rPr>
              <w:t xml:space="preserve"> по теме «Решение квадратных уравнений»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ррациональные уравнения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и понимать: Иррациональные уравнения, метод возведения в квадрат, проверка корней, равносильные уравнения, равносильные преобразования уравнения, неравносильные пре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ррациональные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ррациональные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ррациональные уравнения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Неравенства (20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войства числовых неравенств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нать и понимать: Числовое неравенство, свойства </w:t>
              <w:br/>
              <w:t>числовых неравенств, неравенства одинакового смысла, неравенства противоположного смысла, среднее арифметическое, среднее геометрическое, неравенство Кош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войства числовых неравенств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войства числовых неравенств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следование функций на монотонность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br/>
              <w:t>Знать и понимать: Возрастающая функция на промежутке, убывающая функция на промежутке, линейная функция, монотонная функ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следование функций на монотонность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следование функций на монотонность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линейных неравенств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и понимать: Неравенство с переменной, решение неравенства с переменной, множество решений, система линейных неравенств, пересечение решений неравенств систем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4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линейных неравенств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>Решение линейных неравенств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8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>Решение линейных неравенств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9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квадратных неравенств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и понимать: Квадратное неравенство, знак объединения множеств, алгоритм решения квадратного неравенства, метод интервал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квадратных неравенств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квадратных неравенств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i/>
                <w:szCs w:val="24"/>
              </w:rPr>
              <w:t xml:space="preserve">Контрольная работа № 8 </w:t>
            </w:r>
            <w:r>
              <w:rPr>
                <w:szCs w:val="24"/>
              </w:rPr>
              <w:t>по теме «Квадратные неравенства»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риближенные значения действительных чисел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Знать и понимать: Приближенное значение по недостатку, приближенное значение по избытку, округление чисел, погрешность приближения, абсолютная погрешность, правило округления, относительная погреш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иближенные значения действительных чисел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тандартный вид положительного числа.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нать и понимать: Стандартный вид положительного числа, порядок числа, запись числа в стандартной </w:t>
              <w:br/>
              <w:t>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тандартный вид положительного числ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тандартный вид положительного числ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тандартный вид положительного числа.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овторение (14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ействия с рациональными дробям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9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ействие с алгебраическими дробям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0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ействия с корнями. Тестовая работа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2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ействие с дробями и корням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квадратных и рациональных уравнений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квадратных и рациональных уравнений и задач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квадратных и рациональных уравнений и задач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квадратных и рациональных уравнений и задач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неравенств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одовая контрольная рабо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знаний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нализ годовой контрольной работы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стовая работа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тоговый урок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21.0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5-1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Резерв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05-30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/>
        <w:t>Содержание рабочей программы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4320"/>
        <w:gridCol w:w="50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з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звание те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учебного материа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Алгебраические дроб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 .Основные понят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Алгебраическая дробь. Допустимые значения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нать/понимать: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сновное свойство дроби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авила сложения и вычитания дробей с одинаковыми и разными знаменателями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авила умножения и деления дробей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рациональное выражение, рациональное уравнение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степень с целым отрицательным показателем.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ть: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находить допустимые значения переменной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сокращать дроби после разложения на множители числителя и знаменателя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ыполнять действия с алгебраическими дробями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упрощать выражения с алгебраическими дробями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решать простейшие рациональные уравнения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ыполнять действия со степенями с отрицательными целыми  показателями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. Основное свойство алгебраической дроб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  <w:sz w:val="22"/>
              </w:rPr>
              <w:t>Основное свойство дроби, сокращение дробей, тождественные преобразования,</w:t>
            </w:r>
            <w:r>
              <w:rPr>
                <w:sz w:val="22"/>
              </w:rPr>
              <w:t>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. Сложение и вычитание алгебраических дробей с одинаковыми знаменателя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жение и вычитание дробей с одинаковыми знаменателям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4. Сложение и вычитание алгебраических дробей с разными знаменателя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жение и вычитание дробей с разными знаменателям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5. Умножение и деление алгебраических дробей. Возведение алгебраической дроби в степен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о умножения дробей, возведение дробей в степень. Правило деления дробей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6. Преобразование рациональных выраж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циональное выражение, сложение, вычитание, умножение, деление рациональных дробей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7. Первые представления о рациональных уравнения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циональное уравнение. Правило решения рациональных уравнений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8. Степень с отрицательным целым показателе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пределение степени с отрицательным целым показателем, свойства степени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онтрольные работы № 1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изученный теоретический материал при выполнении письменной работы</w:t>
            </w:r>
          </w:p>
        </w:tc>
      </w:tr>
      <w:tr>
        <w:trPr>
          <w:trHeight w:val="3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я</w:t>
            </w:r>
            <w:r>
              <w:rPr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Свойства квадратичного корн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9. Рациональные чис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Множество рациональных чисел, бесконечные десятичные периодические дроби, период, чисто периодическая дробь, смешанно периодическая дробью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</w:rPr>
              <w:t xml:space="preserve">- </w:t>
            </w:r>
            <w:r>
              <w:rPr>
                <w:sz w:val="22"/>
              </w:rPr>
              <w:t>рациональные числа, бесконечная десятичная периодическая дробь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действительные и иррациональные числа;</w:t>
            </w:r>
          </w:p>
          <w:p>
            <w:pPr>
              <w:pStyle w:val="Normal"/>
              <w:autoSpaceDE w:val="false"/>
              <w:ind w:right="-105" w:hanging="0"/>
              <w:rPr>
                <w:sz w:val="22"/>
              </w:rPr>
            </w:pPr>
            <w:r>
              <w:rPr>
                <w:sz w:val="22"/>
              </w:rPr>
              <w:t xml:space="preserve">- о делимости целых чисел, о делении с остатком; 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пределение арифметического квадратного корня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свойства арифметического квадратного корня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пределение модуля действительного числа.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ть: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извлекать квадратные корни из неотрицательного числа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именять свойства арифметического квадратного корня к преобразованию выражений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ычислять значения выражений, содержащих квадратные корни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</w:rPr>
              <w:t xml:space="preserve">- </w:t>
            </w:r>
            <w:r>
              <w:rPr>
                <w:sz w:val="22"/>
              </w:rPr>
              <w:t xml:space="preserve">освобождаться от иррациональности в знаменателе; 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- исследовать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- строить график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 xml:space="preserve"> и работать с ним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применять свойства модуля. 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0. Понятие квадратного корня из неотрицательного числ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Квадратные корни. Арифметический квадратный корень. Уравнение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</w:rPr>
              <w:t xml:space="preserve">. Нахождение приближенных значений квадратного корня. 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1. Иррациональные числ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Иррациональные числа, бесконечная десятичная непериодическая дробь, иррациональные выраж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2. Множество действительных чисе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ножество действительных чисел, сравнение действительных чисел, действия над действительными числам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13. Функция </w:t>
            </w:r>
            <w:r>
              <w:rPr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ее свойства и графи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График функции, свойства функции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4. Свойства квадратных корн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вадратный корень из произведения, квадратный корень из дроби, </w:t>
              <w:br/>
              <w:t>вычисление корней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5. Преобразование выражений, содержащих операцию извлечения квадратного кор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реобразование выражений, содержащих операцию извлечения квадратного корня, освобождение от иррациональности в знаменателе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6. Модуль действительного числ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одуль действительного числа, свойства модулей, геометрический смысл модуля действительного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онтрольная работа № 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изученный теоретический материал при выполнении письменной работы</w:t>
            </w:r>
          </w:p>
        </w:tc>
      </w:tr>
      <w:tr>
        <w:trPr>
          <w:trHeight w:val="60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вадратичная функция. Функция  </w:t>
            </w:r>
            <w:r>
              <w:rPr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  <w:sz w:val="22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17. Функция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>, ее свойства и графи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Кусочные функции, контрольные точки графика, функция </w:t>
            </w:r>
            <w:r>
              <w:rPr>
                <w:i/>
                <w:iCs/>
                <w:color w:val="000000"/>
                <w:sz w:val="22"/>
              </w:rPr>
              <w:t>y </w:t>
            </w:r>
            <w:r>
              <w:rPr>
                <w:color w:val="000000"/>
                <w:sz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</w:rPr>
              <w:t>k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sz w:val="22"/>
              </w:rPr>
              <w:t>, ее свойства и график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rPr/>
            </w:pPr>
            <w:r>
              <w:rPr>
                <w:iCs/>
                <w:sz w:val="22"/>
              </w:rPr>
              <w:t xml:space="preserve">- </w:t>
            </w:r>
            <w:r>
              <w:rPr>
                <w:sz w:val="22"/>
              </w:rPr>
              <w:t xml:space="preserve">о функциях вида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k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и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y </w:t>
            </w:r>
            <w:r>
              <w:rPr>
                <w:sz w:val="22"/>
              </w:rPr>
              <w:t xml:space="preserve">= 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, о их графиках и свойствах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 xml:space="preserve">как с помощью параллельного построить графики функций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l</w:t>
            </w:r>
            <w:r>
              <w:rPr>
                <w:sz w:val="22"/>
              </w:rPr>
              <w:t xml:space="preserve">), </w:t>
            </w:r>
            <w:r>
              <w:rPr>
                <w:i/>
                <w:iCs/>
                <w:color w:val="000000"/>
                <w:sz w:val="22"/>
              </w:rPr>
              <w:t>y </w:t>
            </w:r>
            <w:r>
              <w:rPr>
                <w:color w:val="000000"/>
                <w:sz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iCs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+ </w:t>
            </w:r>
            <w:r>
              <w:rPr>
                <w:i/>
                <w:iCs/>
                <w:color w:val="000000"/>
                <w:sz w:val="22"/>
              </w:rPr>
              <w:t>m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l</w:t>
            </w:r>
            <w:r>
              <w:rPr>
                <w:sz w:val="22"/>
              </w:rPr>
              <w:t xml:space="preserve">) + </w:t>
            </w:r>
            <w:r>
              <w:rPr>
                <w:i/>
                <w:iCs/>
                <w:sz w:val="22"/>
              </w:rPr>
              <w:t>m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</w:rPr>
              <w:t xml:space="preserve">- </w:t>
            </w:r>
            <w:r>
              <w:rPr>
                <w:sz w:val="22"/>
              </w:rPr>
              <w:t xml:space="preserve">алгоритм построения параболы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</w:rPr>
              <w:t>y </w:t>
            </w:r>
            <w:r>
              <w:rPr>
                <w:sz w:val="22"/>
              </w:rPr>
              <w:t xml:space="preserve">= 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</w:rPr>
              <w:t xml:space="preserve">- </w:t>
            </w:r>
            <w:r>
              <w:rPr>
                <w:iCs/>
                <w:sz w:val="22"/>
              </w:rPr>
              <w:t xml:space="preserve">графические </w:t>
            </w:r>
            <w:r>
              <w:rPr>
                <w:sz w:val="22"/>
              </w:rPr>
              <w:t>способы решения квадратных уравнений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 xml:space="preserve">строить графики функций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k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</w:rPr>
              <w:t>,</w:t>
            </w:r>
            <w:r>
              <w:rPr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lang w:val="fr-FR"/>
              </w:rPr>
              <w:t>y </w:t>
            </w:r>
            <w:r>
              <w:rPr>
                <w:sz w:val="22"/>
                <w:lang w:val="fr-FR"/>
              </w:rPr>
              <w:t xml:space="preserve">= </w:t>
            </w:r>
            <w:r>
              <w:rPr>
                <w:i/>
                <w:iCs/>
                <w:sz w:val="22"/>
                <w:lang w:val="fr-FR"/>
              </w:rPr>
              <w:t>ax</w:t>
            </w:r>
            <w:r>
              <w:rPr>
                <w:sz w:val="22"/>
                <w:vertAlign w:val="superscript"/>
                <w:lang w:val="fr-FR"/>
              </w:rPr>
              <w:t>2</w:t>
            </w:r>
            <w:r>
              <w:rPr>
                <w:sz w:val="22"/>
                <w:lang w:val="fr-FR"/>
              </w:rPr>
              <w:t xml:space="preserve"> + </w:t>
            </w:r>
            <w:r>
              <w:rPr>
                <w:i/>
                <w:iCs/>
                <w:sz w:val="22"/>
                <w:lang w:val="fr-FR"/>
              </w:rPr>
              <w:t>bx</w:t>
            </w:r>
            <w:r>
              <w:rPr>
                <w:sz w:val="22"/>
                <w:lang w:val="fr-FR"/>
              </w:rPr>
              <w:t xml:space="preserve"> + </w:t>
            </w:r>
            <w:r>
              <w:rPr>
                <w:i/>
                <w:iCs/>
                <w:sz w:val="22"/>
                <w:lang w:val="fr-FR"/>
              </w:rPr>
              <w:t>c</w:t>
            </w:r>
            <w:r>
              <w:rPr>
                <w:color w:val="000000"/>
                <w:sz w:val="22"/>
                <w:lang w:val="fr-FR"/>
              </w:rPr>
              <w:t xml:space="preserve"> , </w:t>
            </w:r>
            <w:r>
              <w:rPr>
                <w:i/>
                <w:iCs/>
                <w:sz w:val="22"/>
                <w:lang w:val="fr-FR"/>
              </w:rPr>
              <w:t>y</w:t>
            </w:r>
            <w:r>
              <w:rPr>
                <w:sz w:val="22"/>
                <w:lang w:val="fr-FR"/>
              </w:rPr>
              <w:t xml:space="preserve"> = </w:t>
            </w:r>
            <w:r>
              <w:rPr>
                <w:i/>
                <w:iCs/>
                <w:sz w:val="22"/>
                <w:lang w:val="fr-FR"/>
              </w:rPr>
              <w:t>f</w:t>
            </w:r>
            <w:r>
              <w:rPr>
                <w:sz w:val="22"/>
                <w:lang w:val="fr-FR"/>
              </w:rPr>
              <w:t>(</w:t>
            </w:r>
            <w:r>
              <w:rPr>
                <w:i/>
                <w:iCs/>
                <w:sz w:val="22"/>
                <w:lang w:val="fr-FR"/>
              </w:rPr>
              <w:t>x</w:t>
            </w:r>
            <w:r>
              <w:rPr>
                <w:sz w:val="22"/>
                <w:lang w:val="fr-FR"/>
              </w:rPr>
              <w:t xml:space="preserve"> + </w:t>
            </w:r>
            <w:r>
              <w:rPr>
                <w:i/>
                <w:iCs/>
                <w:sz w:val="22"/>
                <w:lang w:val="fr-FR"/>
              </w:rPr>
              <w:t>l</w:t>
            </w:r>
            <w:r>
              <w:rPr>
                <w:sz w:val="22"/>
                <w:lang w:val="fr-FR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lang w:val="fr-FR"/>
              </w:rPr>
              <w:t>y </w:t>
            </w:r>
            <w:r>
              <w:rPr>
                <w:color w:val="000000"/>
                <w:sz w:val="22"/>
                <w:lang w:val="fr-FR"/>
              </w:rPr>
              <w:t xml:space="preserve">= </w:t>
            </w:r>
            <w:r>
              <w:rPr>
                <w:i/>
                <w:iCs/>
                <w:color w:val="000000"/>
                <w:sz w:val="22"/>
                <w:lang w:val="fr-FR"/>
              </w:rPr>
              <w:t>f</w:t>
            </w:r>
            <w:r>
              <w:rPr>
                <w:color w:val="000000"/>
                <w:sz w:val="22"/>
                <w:lang w:val="fr-FR"/>
              </w:rPr>
              <w:t>(</w:t>
            </w:r>
            <w:r>
              <w:rPr>
                <w:i/>
                <w:iCs/>
                <w:color w:val="000000"/>
                <w:sz w:val="22"/>
                <w:lang w:val="fr-FR"/>
              </w:rPr>
              <w:t>x</w:t>
            </w:r>
            <w:r>
              <w:rPr>
                <w:color w:val="000000"/>
                <w:sz w:val="22"/>
                <w:lang w:val="fr-FR"/>
              </w:rPr>
              <w:t xml:space="preserve">) + </w:t>
            </w:r>
            <w:r>
              <w:rPr>
                <w:i/>
                <w:iCs/>
                <w:color w:val="000000"/>
                <w:sz w:val="22"/>
                <w:lang w:val="fr-FR"/>
              </w:rPr>
              <w:t>m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lang w:val="fr-FR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l</w:t>
            </w:r>
            <w:r>
              <w:rPr>
                <w:sz w:val="22"/>
              </w:rPr>
              <w:t xml:space="preserve">) + </w:t>
            </w:r>
            <w:r>
              <w:rPr>
                <w:i/>
                <w:iCs/>
                <w:sz w:val="22"/>
              </w:rPr>
              <w:t>m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</w:rPr>
              <w:t xml:space="preserve">- </w:t>
            </w:r>
            <w:r>
              <w:rPr>
                <w:sz w:val="22"/>
              </w:rPr>
              <w:t>описывать свойства функций по ее графику;</w:t>
            </w:r>
          </w:p>
          <w:p>
            <w:pPr>
              <w:pStyle w:val="Normal"/>
              <w:autoSpaceDE w:val="false"/>
              <w:rPr>
                <w:iCs/>
                <w:sz w:val="22"/>
              </w:rPr>
            </w:pPr>
            <w:r>
              <w:rPr>
                <w:sz w:val="22"/>
              </w:rPr>
              <w:t>- решать графически квадратные уравнения.</w:t>
            </w:r>
          </w:p>
          <w:p>
            <w:pPr>
              <w:pStyle w:val="Normal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9"/>
              <w:rPr>
                <w:rFonts w:eastAsia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18. Функция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</w:rPr>
              <w:t>, ее свойства и графи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Функция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</w:rPr>
              <w:t>, ее свойства и график при различных значения k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19. Как построить график функции  </w:t>
            </w:r>
            <w:r>
              <w:rPr>
                <w:sz w:val="22"/>
              </w:rPr>
            </w:r>
            <m:oMath xmlns:m="http://schemas.openxmlformats.org/officeDocument/2006/math"/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 xml:space="preserve">, если известен график функции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Параллельный перенос вправо (влево), вспомогательная система координат, алгоритм построения графика функции </w:t>
              <w:br/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l</w:t>
            </w:r>
            <w:r>
              <w:rPr>
                <w:sz w:val="22"/>
              </w:rPr>
              <w:t>)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20. Как построить график функции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</w:rPr>
              <w:t xml:space="preserve">, если известен график функции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Параллельный перенос вверх (вниз), вспомогательная система координат, алгоритм построения графика функции </w:t>
              <w:br/>
            </w:r>
            <w:r>
              <w:rPr>
                <w:i/>
                <w:iCs/>
                <w:color w:val="000000"/>
                <w:sz w:val="22"/>
              </w:rPr>
              <w:t>y </w:t>
            </w:r>
            <w:r>
              <w:rPr>
                <w:color w:val="000000"/>
                <w:sz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iCs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+ </w:t>
            </w:r>
            <w:r>
              <w:rPr>
                <w:i/>
                <w:iCs/>
                <w:color w:val="000000"/>
                <w:sz w:val="22"/>
              </w:rPr>
              <w:t>m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21. Как построить график функции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</w:rPr>
              <w:t xml:space="preserve">, если известен график функции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Параллельный перенос вправо (влево), параллельный перенос вверх (вниз), вспомогательная система координат, алгоритм построения графика функции </w:t>
              <w:br/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l</w:t>
            </w:r>
            <w:r>
              <w:rPr>
                <w:sz w:val="22"/>
              </w:rPr>
              <w:t xml:space="preserve">) + </w:t>
            </w:r>
            <w:r>
              <w:rPr>
                <w:i/>
                <w:iCs/>
                <w:sz w:val="22"/>
              </w:rPr>
              <w:t>m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22. Функция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2"/>
              </w:rPr>
              <w:t>, ее свойства и графи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sz w:val="22"/>
              </w:rPr>
            </w:pPr>
            <w:r>
              <w:rPr>
                <w:sz w:val="22"/>
              </w:rPr>
              <w:t xml:space="preserve">Функция </w:t>
            </w:r>
            <w:r>
              <w:rPr>
                <w:i/>
                <w:iCs/>
                <w:sz w:val="22"/>
              </w:rPr>
              <w:t>y </w:t>
            </w:r>
            <w:r>
              <w:rPr>
                <w:sz w:val="22"/>
              </w:rPr>
              <w:t xml:space="preserve">= 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, </w:t>
              <w:br/>
              <w:t xml:space="preserve">квадратичная функция, график квадратичной функции, координаты вершины параболы, алгоритм построения параболы </w:t>
            </w:r>
            <w:r>
              <w:rPr>
                <w:i/>
                <w:iCs/>
                <w:sz w:val="22"/>
              </w:rPr>
              <w:t>y </w:t>
            </w:r>
            <w:r>
              <w:rPr>
                <w:sz w:val="22"/>
              </w:rPr>
              <w:t xml:space="preserve">= 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3. Графическое решение квадратных уравн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дратное уравнение, несколько способов графического решения уравнения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онтрольные работы №  4,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изученный теоретический материал при выполнении письменной работы</w:t>
            </w:r>
          </w:p>
        </w:tc>
      </w:tr>
      <w:tr>
        <w:trPr>
          <w:trHeight w:val="5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дратные уравн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4. Основные понят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дратное уравнение, приведенное  квадратное уравнение, полное квадратное уравнение, неполное квадратное уравнение, корень квадратного уравнения, решение квадратного уравнения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/понима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вадратные и дробные уравн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пособы решения неполных квадратных уравн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ормулу корней квадратного уравн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еорему Вие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ррациональные уравнения и способы их решения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шать квадратные уравнения, а также уравнения сводящиеся к ни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шать дробно-рациональные уравн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сследовать квадратное уравнение по дискриминанту и коэффициента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шать текстовые задачи с помощью квадратных и дробно-рациональных уравнений;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- решать иррациональные уравнения.</w:t>
            </w:r>
          </w:p>
        </w:tc>
      </w:tr>
      <w:tr>
        <w:trPr>
          <w:trHeight w:val="5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5. Формула корней квадратных уравн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искриминант квадратного уравнения, формула корней квадратного уравнения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6. Рациональные уравн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Рациональные уравнения, алгоритм решения рационального уравнения, проверка корней уравнения, посторонние корн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7. Рациональные уравнения как математические модели реальных ситуац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Рациональные уравнения, математическая модель реальной ситуации, решение задач на составление уравнений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8. Еще одна формула корней квадратного уравн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дратное уравнение с четным вторым коэффициентом, формула корней квадратного уравнения с четным вторым коэффициентом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9. Теорема Вие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Теорема Виета, обратная теорема Виета, симметрическое выражение с двумя переменными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0. Иррациональные уравн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Иррациональные уравнения, метод возведения в квадрат, проверка корней, равносильные уравнения, равносильные преобразования уравнения, неравносильные преобразования уравнения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онтрольные работы №  6,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изученный теоретический материал при выполнении письменной работы</w:t>
            </w:r>
          </w:p>
        </w:tc>
      </w:tr>
      <w:tr>
        <w:trPr>
          <w:trHeight w:val="61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равен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1. Свойства числовых неравенст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вое неравенство, свойства 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числовых неравенств, неравенства одинакового смысла, неравенства противоположного смысла, среднее арифметическое, среднее геометрическое, неравенство Кош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Знать/понимать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- определение числового неравенства4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- свойства числовых неравенств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- стандартный вид числа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- возрастание, убывание функций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Уметь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- находить пересечение и объединение множеств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- иллюстрировать на координатной прямой числовые неравенства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именять свойства числовых неравенств при решении задач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решать линейные неравенства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решать квадратные неравенства разными способами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промежутки возрастания и убывания функций;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писывать числа в стандартном виде.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2. Исследование функций на монотонно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озрастающая функция на промежутке, убывающая функция на промежутке, монотонная функция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3. Решение линейных неравенст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равенство с переменной, решение неравенства с переменной, множество решений, система линейных неравенств, пересечение решений неравенств системы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4. Решение квадратных неравенст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вадратное неравенство, знак объединения множеств, алгоритм решения квадратного неравенства, метод интервалов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5. Приближенные значения действительных чисе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Приближенное значение по недостатку, приближенное значение по избытку, округление чисел, погрешность приближения, абсолютная и относительная погрешности. 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6. Стандартный вид положительного числ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тандартный вид положительного числа, порядок числа, запись числа в стандартной форме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онтрольная работа № 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изученный теоретический материал при выполнении письменной работы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Повтор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37. Обобщение материал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онтрольная работа №  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изученный теоретический материал при выполнении письменной работы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7">
    <w:name w:val="Без интервала Знак"/>
    <w:qFormat/>
    <w:rPr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09:00Z</dcterms:created>
  <dc:creator>Admin</dc:creator>
  <dc:description/>
  <cp:keywords/>
  <dc:language>en-US</dc:language>
  <cp:lastModifiedBy>Школа</cp:lastModifiedBy>
  <cp:lastPrinted>2015-10-26T21:37:00Z</cp:lastPrinted>
  <dcterms:modified xsi:type="dcterms:W3CDTF">2016-04-12T17:55:00Z</dcterms:modified>
  <cp:revision>17</cp:revision>
  <dc:subject/>
  <dc:title>Муниципальное бюджетное общеобразовательное учреждение</dc:title>
</cp:coreProperties>
</file>