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4.02  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общеобразовательное учрежд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плыгин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мотрено»                          «Согласовано»                                «Утверждаю»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                   Зам.директора по УВР                     Директор школы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/С.А. Чичинкина/          _________/А.В. Лыков/                    ______/Ф.Н.Еремин/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ротокол № 1                           «27» августа  2015г.                          Приказ  № 89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августа  2015г.                                                                             «29» августа  2015г.</w: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 xml:space="preserve">по информатике и ИК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44"/>
          <w:szCs w:val="44"/>
        </w:rPr>
        <w:t>для 7 класса на 2015– 2016 учебный год</w:t>
      </w:r>
    </w:p>
    <w:p>
      <w:pPr>
        <w:pStyle w:val="Style19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19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9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Утверждена на заседании педагогического  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1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августа 2015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а Коршуновым Ю.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роекурово 2015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АННОТАЦИЯ К РАБОЧЕЙ ПРОГРАММЕ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в соответствии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компонент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, основного общего, среднего общего образования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программа (полного) общего образования по информатике и информационным технологиям (базовый уровень) опубликованная  в сборнике программ для общеобразовательных учреждений («Программы для общеобразовательных учреждений: Информатика. 2-11 классы» - 2-е издание, исправленное и дополненное. М.: БИНОМ. Лаборатория знаний, 2009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рассчитана на  35 часов по 1 ч в неделю  (1ч. из компонента образовательного учрежд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w w:val="104"/>
          <w:sz w:val="24"/>
          <w:szCs w:val="24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ультурологической составляющей школьного образования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, интеллектуальных и творческих способностей учащихся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6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ными документами   для составления рабочей программы учебного курса являются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 Российской Федерации от 29 декабря 2012года № 273 – ФЗ  « Об образовании в Российской Федерации»;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компонент государственного образовательного стандарта начального общего, основного общего и среднего (полного) общего образования утвержденный приказом Минобразования РФ от 05.03.2004г. № 1089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каз  Министерства образования РФ от 31.03.2014г. №253  «Об утверждении        федерального перечня учебников, рекомендуемых к использованию  при реализации     имеющих государственную аккредитацию образовательных программ  начальног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, основного общего, среднего общего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иказа УОиН Липецкой области от 29.04.2015 г. № 424 «О базисных учебных планах для общеобразовательных учреждений Липецкой области, реализующих программы общего образования, на 2015/2016 учебный год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бный план МБОУ СОШ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Троекурово  на 2014-2015 учебный год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программа (полного) общего образования по информатике и информационным технологиям (базовый уровень) опубликованная  в сборнике программ для общеобразовательных учреждений («Программы для общеобразовательных учреждений: Информатика. 2-11 классы» - 2-е издание, исправленное и дополненное. М.: БИНОМ. Лаборатория знаний, 2009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 программа рассчитана на  35 часов по 1 ч в неделю  (1ч. из компонента образовательного учреждения).</w:t>
      </w:r>
    </w:p>
    <w:p>
      <w:pPr>
        <w:pStyle w:val="Normal"/>
        <w:shd w:fill="FFFFFF" w:val="clear"/>
        <w:spacing w:lineRule="auto" w:line="240" w:before="0" w:after="0"/>
        <w:ind w:firstLine="65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программы - базовый.</w:t>
      </w:r>
    </w:p>
    <w:p>
      <w:pPr>
        <w:pStyle w:val="Normal"/>
        <w:spacing w:lineRule="auto" w:line="240" w:before="0" w:after="0"/>
        <w:ind w:left="-120" w:firstLine="9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собенности программы.</w:t>
      </w:r>
    </w:p>
    <w:p>
      <w:pPr>
        <w:pStyle w:val="Style17"/>
        <w:tabs>
          <w:tab w:val="clear" w:pos="708"/>
          <w:tab w:val="center" w:pos="4677" w:leader="none"/>
          <w:tab w:val="left" w:pos="8580" w:leader="none"/>
        </w:tabs>
        <w:spacing w:before="0" w:after="0"/>
        <w:ind w:firstLine="652"/>
        <w:rPr/>
      </w:pPr>
      <w:r>
        <w:rPr/>
        <w:t xml:space="preserve">Программа курса используется согласно Федеральному базисному учебному плану для образовательных учреждений РФ изучение предмета  «Информатика и ИКТ» предполагается в 8-9 классах, но, за счет регионального компонента и компонента образовательного учреждения, его  изучение в нашей школе начинается с 7 класса. В соответствии с федеральным базисным учебным планом  для образовательных учреждений РФ на изучение предмета «Информатика и ИКТ» в 7 класса отводится 34 часа за счет </w:t>
      </w:r>
      <w:r>
        <w:rPr>
          <w:szCs w:val="28"/>
        </w:rPr>
        <w:t xml:space="preserve">компонента образовательного учреждения. </w:t>
      </w:r>
      <w:r>
        <w:rPr/>
        <w:t xml:space="preserve">  Планирование курса «Информатики и ИКТ» ориентировано на учебник Н.Д. Угриновича Информатика и ИКТ. Базовый курс. Учебник для 7 класса. (Москва, БИНОМ, 2011 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mbria" w:ascii="Cambria" w:hAnsi="Cambria"/>
          <w:b/>
        </w:rPr>
        <w:t>Общая характеристика учебного предмета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 xml:space="preserve">           Материал учебника структурирован по трем главам, содержащим соответственно теоретические основы информатики по темам «Компьютер и программное обеспечение», «Технология обработки графической информации» и компьютерный практикум.</w:t>
      </w:r>
    </w:p>
    <w:p>
      <w:pPr>
        <w:pStyle w:val="Style17"/>
        <w:spacing w:before="0" w:after="0"/>
        <w:ind w:firstLine="652"/>
        <w:rPr/>
      </w:pPr>
      <w:r>
        <w:rPr/>
        <w:t xml:space="preserve">Основным предназначением образовательной области «Информатика» на I ступени обучения базового уровня являются получение школьниками представление о сущности информационных процессов, рассматривать примеры передачи, хранения и обработки информации в деятельности человека, живой природе и технике, классификация информации, выделять общее и особенное, устанавливать связи, сравнивать, проводить аналогии и т.д. Это помогает ребенку осмысленно видеть окружающий мир, более успешно в нем ориентироваться, формировать основы научного мировоззрения. В соответствии с Федеральным проектом в области образования по оснащению школ РФ легальным программным обеспечением, компьютерный практикум в учебниках «Информатика и ИКТ» строится на использовании свободно распространяемых программ. Практические работы компьютерного практикума методически ориентированы на использование метода проектов, что позволяет дифференцировать и индивидуализировать обучение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pacing w:val="-5"/>
          <w:w w:val="104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w w:val="104"/>
          <w:sz w:val="24"/>
          <w:szCs w:val="24"/>
        </w:rPr>
        <w:t>Це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учебных умений и способов интеллектуальной деятельности на основе методов информати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навыков информационно-учебной деятельности на базе средств ИКТ для решения познавательных задач и саморазвит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ультурологической составляющей школьного образо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едевтика понятий базового курса школьной информатик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, интеллектуальных и творческих способностей учащихся.</w:t>
      </w:r>
    </w:p>
    <w:p>
      <w:pPr>
        <w:pStyle w:val="Normal"/>
        <w:spacing w:lineRule="auto" w:line="240" w:before="0" w:after="0"/>
        <w:ind w:firstLine="6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5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у курса информатики и ИКТ для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а  положены следующие иде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rPr/>
      </w:pPr>
      <w:r>
        <w:rPr>
          <w:rFonts w:cs="Times New Roman" w:ascii="Times New Roman" w:hAnsi="Times New Roman"/>
          <w:sz w:val="24"/>
          <w:szCs w:val="24"/>
        </w:rPr>
        <w:t xml:space="preserve">целостность и непрерывность, означающие, что данная ступень  является важным звеном непрерывного курса информатики и ИКТ. В рамках данной ступени подготовки начинается  осуществление вводного, ознакомительного обучения школьников, предваряющего более глубокое изучение предмета в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(основной курс) и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сть в сочетании с доступностью,  строгость и систематичность изложения (включение в содержание  фундаментальных положений  современной  науки  с учетом возрастных особенностей обучаемых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,  обеспечивающая отбор содержания,  направленного  на формирование у школьников умений и навыков, которые в современных условиях становятся необходимыми не только на уроках информатики, но и в учебной деятельности по другим предметам, при выполнении индивидуальных и коллективных проектов, в повседневной жизни,  в дальнейшем освоении профессий, востребованных на рынке труда. При этом исходным является положение о том, что компьютер может многократно усилить возможности человека, но не заменить его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 спираль  как  важнейший  фактор структуризации в методике обучения информатике:  вначале  общее знакомство с понятием, предполагающее учет имеющегося опыта обучаемых;  затем его последующее развитие и обогащение, создающее предпосылки для научного обобщения в старших класс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обучение – обучение  ориентировано не только на получение новых знаний в области информатики и информационных технологий, но и на активизацию мыслительных процессов,  формирование   и развитие у школьников обобщенных способов деятельности,  формирование навыков самостоятельной работы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 :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 w:val="false"/>
        <w:rPr/>
      </w:pPr>
      <w:r>
        <w:rPr/>
        <w:t>ввести понятия «информация» и «информационные процессы», информативность сообщения с событиями, открытиями, изобретениями, связанными с развитием информатики; ввести единицы измерения информации; раскрыть роль языков в информационных процесса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 w:val="false"/>
        <w:rPr/>
      </w:pPr>
      <w:r>
        <w:rPr/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 w:val="false"/>
        <w:rPr/>
      </w:pPr>
      <w:r>
        <w:rPr/>
        <w:t>познакомить учащихся со способами представления и организации текстов в компьютерной памяти; раскрыть назначение текстовых редактор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 w:val="false"/>
        <w:rPr/>
      </w:pPr>
      <w:r>
        <w:rPr/>
        <w:t>познакомить учащихся с назначением и областями применения компьютерной графики; дать представление об устройстве и функционировании графической системы компьютера; обучить основным приемам работы с графическим редактором.</w:t>
      </w:r>
    </w:p>
    <w:p>
      <w:pPr>
        <w:pStyle w:val="Normal"/>
        <w:spacing w:lineRule="auto" w:line="240" w:before="0" w:after="0"/>
        <w:ind w:left="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27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компетенции</w:t>
            </w:r>
          </w:p>
        </w:tc>
        <w:tc>
          <w:tcPr>
            <w:tcW w:w="83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тности, реализуемые в рамках школьного курса информатики и ИКТ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смысловые</w:t>
            </w:r>
          </w:p>
        </w:tc>
        <w:tc>
          <w:tcPr>
            <w:tcW w:w="832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формулировать собственные учебные цели (цели изучения данного предмета вообще, при изучении темы, при создании проекта, при выборе темы доклада и т.п.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нимать решение, брать ответственность на себя (быть лидером группового проекта, принимать решение в случае нестандартной ситуации (сбой в работе системы, несанкционированный доступ к сети…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индивидуальную образовательную траекторию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о–познавательные</w:t>
            </w:r>
          </w:p>
        </w:tc>
        <w:tc>
          <w:tcPr>
            <w:tcW w:w="832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планирование, анализ, рефлексию, самооценку свое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двигать гипотезы, ставить вопросы к наблюдаемым фактам и явлениям, оценивать начальные данные и планируемый результат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навыками использования измерительной техники, специальных приборов, применение методов статистики и теории вероятностей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правочной литературой, инструкц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формить результаты своей деятельности, представить их на современном уровн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целостной картины мира на основе собственного опыта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</w:t>
            </w:r>
          </w:p>
        </w:tc>
        <w:tc>
          <w:tcPr>
            <w:tcW w:w="83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навыками работы с различными источниками информации: книгами, учебниками, справочниками, атласами, картами, определителями, энциклопедиями, каталогами, словарями, CD-Rom, Интернет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информационных потоках, уметь выделять в них главное и необходимое; уметь осознанно воспринимать информацию, распространяемую по каналам СМИ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навыками использования информационных устройств: компьютера, телефона, мобильного телефона, пейджера, факса, принтера, модема, копира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для решения учебных задач информационные и телекоммуникационные технологии: аудио и видеозапись, электронную почту, Интернет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</w:t>
            </w:r>
          </w:p>
        </w:tc>
        <w:tc>
          <w:tcPr>
            <w:tcW w:w="83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формами устной речи (монолог, диалог, полилог, умение задать вопрос, привести довод при устном ответе, дискуссии, защите проекта и т.п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диалога «человек» - «техническая система» (понимание принципов построения интерфейса, работа с диалоговыми окнами, настройка параметров среды и т.д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едставить себя устно и письменно, владение стилевыми приемами оформления текста (электронная переписка, сетевой этикет, создание текстовых документов по шаблону, правила подачи информации в презентации и т.п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телекоммуникациями для организации общения с удаленными собеседниками (понимание возможностей разных видов коммуникаций, нюансов их использования и т.д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факта многообразия языков, владение языковой, лингвистической компетенцией (в том числе – формальных языков, систем кодирования, языков программирования; владение ими на соответствующем уровне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в группе, искать и находить компромиссы (работа над совместным программным проектом, взаимодействие в Сети, технология клиент-сервер, совместная работа приложений и т.д.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ерантность, умение строить общение с представителями других взглядов (существование в сетевом сообществе, телекоммуникации с удаленными собеседниками и т.п.)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трудовые</w:t>
            </w:r>
          </w:p>
        </w:tc>
        <w:tc>
          <w:tcPr>
            <w:tcW w:w="832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аличия определенных требований к продукту своей деятельност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стоинств и недостатков аналогов собственного продукта (при проектной деятельности разного типа, при обучении офисным технологиям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54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этикой трудовых и гражданских взаимоотношений (виды лицензирования программного обеспечения, информационная безопасность, правовая ответственность за нарушение законодательства, авторские права и т.д.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остного самосовершенствования</w:t>
            </w:r>
          </w:p>
        </w:tc>
        <w:tc>
          <w:tcPr>
            <w:tcW w:w="832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ой здоровьесберегающей среды (знание правил техники безопасности, адекватная оценка пользы и вреда от работы за компьютером, умение организовать свое рабочее время, распределить силы и т.д.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амопознания и самореализации (компьютер как средство самопознания - тестирование в режиме on - line , тренажеры, квесты и т.п.; нахождение новых способов самореализации - создание собственного сайта-самопрезентации в сети, публикации работ, получение авторитета в сетевом сообществе и т.п.)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олучения знаний и навыков, выходящих за рамки преподаваемой темы (выбор литературы, курсов, использование форумов поддержки, обращение за помощью в сетевые сообщества и т.п.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особности действовать в собственных интересах, получать признание в некоторой области (участие в предметных олимпиадах и конкурсах, завоевание авторитета в глазах одноклассников с помощью уникальных результатов своей деятельности). </w:t>
            </w:r>
          </w:p>
        </w:tc>
      </w:tr>
    </w:tbl>
    <w:p>
      <w:pPr>
        <w:pStyle w:val="Style16"/>
        <w:rPr>
          <w:rFonts w:ascii="Times New Roman" w:hAnsi="Times New Roman" w:eastAsia="MS Mincho;ＭＳ 明朝" w:cs="Times New Roman"/>
          <w:b/>
          <w:b/>
          <w:sz w:val="24"/>
          <w:szCs w:val="28"/>
        </w:rPr>
      </w:pPr>
      <w:r>
        <w:rPr>
          <w:rFonts w:eastAsia="MS Mincho;ＭＳ 明朝" w:cs="Times New Roman" w:ascii="Times New Roman" w:hAnsi="Times New Roman"/>
          <w:b/>
          <w:sz w:val="24"/>
          <w:szCs w:val="28"/>
        </w:rPr>
      </w:r>
    </w:p>
    <w:p>
      <w:pPr>
        <w:pStyle w:val="Style16"/>
        <w:spacing w:lineRule="auto" w:line="276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ыт практической деятельности</w:t>
      </w:r>
    </w:p>
    <w:p>
      <w:pPr>
        <w:pStyle w:val="Style17"/>
        <w:spacing w:before="0" w:after="0"/>
        <w:ind w:firstLine="652"/>
        <w:rPr/>
      </w:pPr>
      <w:r>
        <w:rPr/>
        <w:t xml:space="preserve">Современное информационное общество предъявляет ко всем типам образовательных учреждений новые требования к подготовке выпускников. Учащиеся должны иметь необходимые знания, умения и навыки, адаптационные, мыслительные и коммуникативные способности, а также владеть способами работы с информацией: </w:t>
        <w:br/>
        <w:t xml:space="preserve">· собирать необходимые для решения имеющихся проблем факты; </w:t>
        <w:br/>
        <w:t>· анализировать их, предлагать гипотезы решения проблем;</w:t>
        <w:br/>
        <w:t>· обобщать факты, сопоставлять решения, устанавливать статистические закономерности, аргументировать свои выводы и применять их для решения новых проблем;</w:t>
        <w:br/>
        <w:t>· применять современные средства получения, хранения, преобразования информации и  Технологии обучения предполагает применение в учебном процессе компьютера, который используется как эффективное средство поддержки обучения школьников, а также</w:t>
        <w:br/>
        <w:t>модульное обучение, практико-ориентированное обучение,  развивающее, дифференцированное обучение, развитие творческих и познавательных способностей учащихся. Большое внимание следует уделять самостоятельной постановке учащимися целей и темы урока.</w:t>
      </w:r>
    </w:p>
    <w:p>
      <w:pPr>
        <w:pStyle w:val="Style16"/>
        <w:ind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8"/>
        </w:rPr>
        <w:t xml:space="preserve">Для приобретения практических навыков и повышения уровня знаний в рабочую программу включены   практические работы, предусмотренные учебной программой.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работы реализуются с учетом возможностей образовательного учре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и методы организации образовательного процесс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личностно – ориентированного обучения</w:t>
      </w:r>
    </w:p>
    <w:p>
      <w:pPr>
        <w:pStyle w:val="Normal"/>
        <w:spacing w:lineRule="auto" w:line="240" w:before="0" w:after="0"/>
        <w:ind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проведения занятий является урок (изучение новых знаний, закрепление знаний, комбинированный , обобщения и систематизации знаний, контроля и оценки знаний), в ходе которого используются:</w:t>
        <w:br/>
        <w:t>-формы организации образовательного процесса: групповые, индивидуально - групповые, фронтальные, практикумы;</w:t>
        <w:br/>
        <w:t>-технологии обучения: беседа, фронтальный опрос, контрольная и практическая работы;</w:t>
        <w:br/>
        <w:t>-виды и формы контроля: устный опрос (индивидуальный и фронтальный), тест, беседа, опорный конспект, самостоятельная работа, итоговый, текущий, тематический.</w:t>
      </w:r>
    </w:p>
    <w:p>
      <w:pPr>
        <w:pStyle w:val="Normal"/>
        <w:spacing w:lineRule="auto" w:line="240" w:before="0" w:after="0"/>
        <w:ind w:firstLine="6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проводится в форме интегрированного зачета.</w:t>
      </w:r>
    </w:p>
    <w:p>
      <w:pPr>
        <w:pStyle w:val="Style17"/>
        <w:spacing w:before="0" w:after="0"/>
        <w:ind w:firstLine="652"/>
        <w:rPr/>
      </w:pPr>
      <w:r>
        <w:rPr>
          <w:b/>
        </w:rPr>
        <w:t>Информация об УМК</w:t>
      </w:r>
      <w:r>
        <w:rPr/>
        <w:t xml:space="preserve"> </w:t>
      </w:r>
    </w:p>
    <w:p>
      <w:pPr>
        <w:pStyle w:val="Style17"/>
        <w:spacing w:before="0" w:after="0"/>
        <w:ind w:firstLine="652"/>
        <w:rPr/>
      </w:pPr>
      <w:r>
        <w:rPr/>
        <w:t>Информатика и ИКТ : учебник для 7 класса /Н.Д.Угринович. – М.:БИНОМ. Лаборатория знаний, - 173с.-2011.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  рабочей программы.</w:t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>Содержание учебного предмета.</w:t>
      </w:r>
    </w:p>
    <w:p>
      <w:pPr>
        <w:pStyle w:val="Style17"/>
        <w:spacing w:before="0" w:after="0"/>
        <w:rPr>
          <w:rStyle w:val="StrongEmphasis"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Компьютер и программное обеспечение - 16 часов</w:t>
      </w:r>
      <w:r>
        <w:rPr/>
        <w:t xml:space="preserve">  </w:t>
        <w:br/>
      </w:r>
      <w:r>
        <w:rPr>
          <w:rStyle w:val="StrongEmphasis"/>
        </w:rPr>
        <w:t xml:space="preserve">Устройство компьютера  </w:t>
      </w:r>
      <w:r>
        <w:rPr/>
        <w:br/>
        <w:t>Правила техники безопасности. История развития вычислительной техники. Центральное устройство компьютера - процессор. Устройства ввода и вывода информации. Оперативная и долговременная память. Типы персональных компьютеров.</w:t>
        <w:br/>
      </w:r>
      <w:r>
        <w:rPr>
          <w:rStyle w:val="StrongEmphasis"/>
        </w:rPr>
        <w:t xml:space="preserve">Данные и программы.  Файлы и файловая система  </w:t>
      </w:r>
      <w:r>
        <w:rPr/>
        <w:t>Файл. Файловая система. Архивация и дефрагментация файлов.</w:t>
        <w:br/>
      </w:r>
      <w:r>
        <w:rPr>
          <w:rStyle w:val="StrongEmphasis"/>
        </w:rPr>
        <w:t xml:space="preserve">Программное обеспечение компьютера  </w:t>
      </w:r>
      <w:r>
        <w:rPr/>
        <w:br/>
        <w:t>Программное обеспечение компьютера. Системное  и прикладное программное обеспечение. Операционная система: назначение и основные функции. Лицензионные, условно бесплатные и свободно распространяемые программы.</w:t>
        <w:br/>
      </w:r>
      <w:r>
        <w:rPr>
          <w:rStyle w:val="StrongEmphasis"/>
        </w:rPr>
        <w:t xml:space="preserve">Графический интерфейс операционных систем  </w:t>
      </w:r>
      <w:r>
        <w:rPr/>
        <w:br/>
        <w:t>Представление файловой системы с помощью графического интерфейса. Рабочий стол операционной системы. Окна. Диалоговые панели. Контекстные меню объектов.</w:t>
        <w:br/>
      </w:r>
      <w:r>
        <w:rPr>
          <w:rStyle w:val="StrongEmphasis"/>
        </w:rPr>
        <w:t xml:space="preserve">Компьютерные вирусы и антивирусные программы  </w:t>
      </w:r>
      <w:r>
        <w:rPr/>
        <w:br/>
      </w:r>
      <w:r>
        <w:rPr>
          <w:rStyle w:val="StrongEmphasis"/>
        </w:rPr>
        <w:t>Практические работы</w:t>
      </w:r>
      <w:r>
        <w:rPr/>
        <w:br/>
        <w:t>Практическая работа №1 «Тренировка ввода текстовой и числовой информации с помощью клавиатурного тренажера».</w:t>
        <w:br/>
        <w:t>Практическая работа №2 «Работа с файлами с использованием файлового менеджера».</w:t>
        <w:br/>
        <w:t xml:space="preserve">Практическая работа №3 «Форматирование, проверка и дефрагментация дискеты». </w:t>
        <w:br/>
        <w:t>Практическая работа №4 «Определение разрешающей способности экрана монитора и мыши».</w:t>
        <w:br/>
        <w:t>Практическая работа №5 «Получение информации о загрузке процессора и занятости оперативной памяти».</w:t>
        <w:br/>
        <w:t>Практическая работа №6 «Знакомство с графическим интерфейсом Windows» .</w:t>
        <w:br/>
        <w:t>Практическая работа №7 «Защита от вирусов: обнаружение и лечение».</w:t>
      </w:r>
      <w:r>
        <w:rPr>
          <w:rStyle w:val="StrongEmphasis"/>
        </w:rPr>
        <w:t xml:space="preserve">                                         </w:t>
      </w:r>
      <w:r>
        <w:rPr>
          <w:b/>
          <w:u w:val="single"/>
        </w:rPr>
        <w:t>Технология обработки графической информации - 17 часов</w:t>
      </w:r>
    </w:p>
    <w:p>
      <w:pPr>
        <w:pStyle w:val="Style17"/>
        <w:spacing w:before="0" w:after="0"/>
        <w:rPr/>
      </w:pPr>
      <w:r>
        <w:rPr>
          <w:rStyle w:val="StrongEmphasis"/>
        </w:rPr>
        <w:t xml:space="preserve">Растровая и векторная графика  </w:t>
      </w:r>
      <w:r>
        <w:rPr/>
        <w:br/>
        <w:t>Способы представления графической информации. Пиксель. Графические примитивы. Растровая и векторная графика. Растровые и векторные редакторы. Сохранение графических файлов в различных форматах.</w:t>
        <w:br/>
      </w:r>
      <w:r>
        <w:rPr>
          <w:rStyle w:val="StrongEmphasis"/>
        </w:rPr>
        <w:t xml:space="preserve">Интерфейс графических редакторов  </w:t>
      </w:r>
      <w:r>
        <w:rPr/>
        <w:br/>
        <w:t>Графический редактор: назначение, пользовательский интерфейс и основные возможности. Графические объекты и операции над ними. Редактирование рисунка. Палитра цветов. Текстовые инструменты. Геометрические преобразования</w:t>
        <w:br/>
      </w:r>
      <w:r>
        <w:rPr>
          <w:rStyle w:val="StrongEmphasis"/>
        </w:rPr>
        <w:t xml:space="preserve">Системы компьютерного черчения  </w:t>
      </w:r>
      <w:r>
        <w:rPr/>
        <w:br/>
        <w:t>Системы компьютерного черчения. Построение основных чертежных объектов.</w:t>
        <w:br/>
      </w:r>
      <w:r>
        <w:rPr>
          <w:rStyle w:val="StrongEmphasis"/>
        </w:rPr>
        <w:t xml:space="preserve">Компьютерные презентации  </w:t>
        <w:br/>
      </w:r>
      <w:r>
        <w:rPr/>
        <w:t>Компьютерные презентации. Дизайн презентации и макеты слайдов. Использование анимации и звука в презентации. Мультимедийные интерактивные презентации. Демонстрация презентации.</w:t>
      </w:r>
    </w:p>
    <w:p>
      <w:pPr>
        <w:pStyle w:val="Style17"/>
        <w:spacing w:before="0" w:after="0"/>
        <w:rPr>
          <w:rStyle w:val="StrongEmphasis"/>
          <w:b w:val="false"/>
          <w:b w:val="false"/>
        </w:rPr>
      </w:pPr>
      <w:r>
        <w:rPr>
          <w:b/>
        </w:rPr>
        <w:t>Повторение -2часа</w:t>
      </w:r>
    </w:p>
    <w:p>
      <w:pPr>
        <w:pStyle w:val="Style17"/>
        <w:spacing w:before="0" w:after="0"/>
        <w:rPr/>
      </w:pPr>
      <w:r>
        <w:rPr>
          <w:rStyle w:val="StrongEmphasis"/>
        </w:rPr>
        <w:t>Практические работы</w:t>
      </w:r>
      <w:r>
        <w:rPr/>
        <w:br/>
        <w:t>Практическая работа №8 «Редактирование изображений в растровом редакторе Paint».</w:t>
        <w:br/>
        <w:t>Практическая работа №9 «Создание рисунков в векторном редакторе, встроенном в текстовый редактор Word».</w:t>
        <w:br/>
        <w:t>Практическая работа № 10 «Сохранения изображения в различных графических форматах с помощью растрового редактора».</w:t>
        <w:br/>
        <w:t>Практическая работа №11 «Рисование трехмерных объектов в векторном редакторе КОМПАС».</w:t>
        <w:br/>
        <w:t>Практическая работа  №12 «Рисование в векторном редакторе КОМПАС».</w:t>
        <w:br/>
        <w:t>Практическая работа  № 13 «Ввод дополнительных цветов в палитру и замена цветов в растровых изображениях».</w:t>
        <w:br/>
        <w:t>Практическая работа №16 «Создание анимации, встроенной в презентацию».</w:t>
        <w:br/>
        <w:t>Практическая работа №17 «Создание мультимедийных эффектов при появлении объектов на слайдах».</w:t>
        <w:br/>
        <w:t>Практическая работа №18 «Разработка  мультимедийной интерактивной презентации «Устройство компьютера».</w:t>
        <w:br/>
        <w:t>Практическая работа №19 «Разработка презентации «История развития ВТ».</w:t>
      </w:r>
    </w:p>
    <w:p>
      <w:pPr>
        <w:pStyle w:val="Normal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Требования к уровню подготовки учащихся  </w:t>
      </w:r>
    </w:p>
    <w:p>
      <w:pPr>
        <w:pStyle w:val="Normal"/>
        <w:shd w:fill="FFFFFF" w:val="clear"/>
        <w:spacing w:lineRule="auto" w:line="240" w:before="0" w:after="0"/>
        <w:ind w:firstLine="652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Учащиеся   должны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смысл терминов «система», «системный подход», «системный эффект»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ить примеры материальных, нематериальных и смешанных систе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смысл терминов «модель», «моделирование»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представление о назначении и области применения модел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ить примеры образных, знаковых и смешанных информационных модел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«читать» (получать информацию) информационные модели разных видов: таблицы, схемы, графики, диаграммы и т.д.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равила построения табличных моделей, схем, графов, деревье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ть правила построения диаграмм и уметь выбирать тип диаграммы в зависимости от цели её созда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выбор того или иного вида информационной модели в зависимости от заданной цели моделирова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ить примеры формальных и неформальных исполнител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вать характеристику формальному исполнителю, указывая: круг решаемых задач, среду, систему команд, систему отказов, режимы работ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операции с основными объектами операционной систем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основные операции с объектами файловой систем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применять текстовый процессор для создания словесных описаний, списков, табличных моделей, схем и граф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ть применять инструменты простейших графических редакторов для создания и редактирования образных информационных моделе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вычисления по стандартным и собственным формулам в среде электронных таблиц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вать с помощью Мастера диаграмм круговые, столбчатые, ярусные, областные и другие диаграммы, строить графики функций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ддержки своих выступлений создавать мультимедийные презентации, содержащие образные, знаковые и смешанные информационные модели рассматриваемого объекта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итература и средства обучения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Сухих   Поурочные разработки по информатике 7 класс – Москва  «ВАКО» 2009 год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ринович Н.Д.  Компьютерный практикум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sz w:val="24"/>
          <w:szCs w:val="24"/>
        </w:rPr>
        <w:t xml:space="preserve"> – М., БИНОМ. Лаборатория  знаний, 2006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 – практикум в 2 томах, под редакцией И.Г. Семакина, У.К.Хеннера – М.,Лаборатория  знаний, 2001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1134" w:leader="none"/>
        </w:tabs>
        <w:ind w:left="1418" w:hanging="851"/>
        <w:jc w:val="both"/>
        <w:rPr/>
      </w:pPr>
      <w:r>
        <w:rPr/>
        <w:t>Журналы «Информатика» издательства «1 сентября»</w:t>
      </w:r>
    </w:p>
    <w:p>
      <w:pPr>
        <w:pStyle w:val="Style18"/>
        <w:numPr>
          <w:ilvl w:val="0"/>
          <w:numId w:val="11"/>
        </w:numPr>
        <w:jc w:val="both"/>
        <w:rPr/>
      </w:pPr>
      <w:r>
        <w:rPr/>
        <w:t>Белоусова Л.И. Сборник задач по курсу информатики. – М.: Издательство «Экзамен», 2008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 др. Обработка текстовой информации: Дидактические материалы.- М.: БИНОМ Лаборатория  знаний, 2007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фронов И.К. Задачник-практикум по информатике. – СПб: БХВ-Петербург, 200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образовательные ресурсы и цифровые образовательные ресурсы Интернет-порталов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i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tod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с авторскими материалами Угриновича Н.Д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yak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Информационно-образовательный портал для учителей информатик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indo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Единое окно доступа к образовательным ресурсам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 Единая коллекция цифровых образовательных ресурсов.</w:t>
      </w:r>
    </w:p>
    <w:p>
      <w:pPr>
        <w:pStyle w:val="Normal"/>
        <w:spacing w:lineRule="auto" w:line="240" w:before="0" w:after="0"/>
        <w:ind w:left="6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Учебно – тематический план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107"/>
        <w:gridCol w:w="688"/>
        <w:gridCol w:w="871"/>
        <w:gridCol w:w="1134"/>
        <w:gridCol w:w="2127"/>
        <w:gridCol w:w="1842"/>
      </w:tblGrid>
      <w:tr>
        <w:trPr>
          <w:trHeight w:val="23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а</w:t>
              <w:softHyphen/>
              <w:t>сов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 том числе на: (кол. часов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(кол-во часов)</w:t>
            </w:r>
          </w:p>
        </w:tc>
      </w:tr>
      <w:tr>
        <w:trPr>
          <w:trHeight w:val="62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онтрольны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четы, сочинения и т.д.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ьютер и программное обеспеч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ология обработки графической информаци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firstLine="652"/>
        <w:jc w:val="center"/>
        <w:rPr>
          <w:b/>
          <w:b/>
        </w:rPr>
      </w:pPr>
      <w:r>
        <w:rPr>
          <w:b/>
        </w:rPr>
        <w:t>Аппаратные средства</w:t>
      </w:r>
    </w:p>
    <w:p>
      <w:pPr>
        <w:pStyle w:val="Style17"/>
        <w:spacing w:before="0" w:after="0"/>
        <w:ind w:firstLine="652"/>
        <w:rPr>
          <w:bCs/>
        </w:rPr>
      </w:pPr>
      <w:r>
        <w:rPr/>
        <w:t>Компьютер, п</w:t>
      </w:r>
      <w:r>
        <w:rPr>
          <w:rStyle w:val="StrongEmphasis"/>
          <w:b w:val="false"/>
        </w:rPr>
        <w:t>роектор, принтер, модем, устройства вывода звуковой информации, устройства для ручного ввода текстовой информации и манипулирования экранными объектами, устройства создания графической информации.</w:t>
      </w:r>
    </w:p>
    <w:p>
      <w:pPr>
        <w:pStyle w:val="Style17"/>
        <w:spacing w:before="0" w:after="0"/>
        <w:ind w:firstLine="652"/>
        <w:jc w:val="center"/>
        <w:rPr>
          <w:sz w:val="28"/>
        </w:rPr>
      </w:pPr>
      <w:r>
        <w:rPr>
          <w:b/>
        </w:rPr>
        <w:t>Программные средств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ционная систем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йловый менеджер (в составе операционной системы или др.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нтивирусная программ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грамма-архиватор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 Звуковой редактор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стая система управления базами данных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птического распознавания текс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льтимедиа проигрыватель (входит в состав операционных систем или др.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клиент (входит в состав операционных систем или др.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65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 xml:space="preserve">Браузер (входит в состав операционных систем или др.). </w:t>
      </w:r>
    </w:p>
    <w:p>
      <w:pPr>
        <w:sectPr>
          <w:type w:val="nextPage"/>
          <w:pgSz w:w="11906" w:h="16838"/>
          <w:pgMar w:left="1134" w:right="99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тематическое планирова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702"/>
        <w:gridCol w:w="4823"/>
        <w:gridCol w:w="1559"/>
        <w:gridCol w:w="1701"/>
        <w:gridCol w:w="2552"/>
      </w:tblGrid>
      <w:tr>
        <w:trPr>
          <w:trHeight w:val="251" w:hRule="atLeast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ки учащихс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285" w:hRule="atLeast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ьютер и программное обеспечение (16 ч.)</w:t>
            </w:r>
          </w:p>
        </w:tc>
      </w:tr>
      <w:tr>
        <w:trPr>
          <w:trHeight w:val="39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компьюте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6ч. )</w:t>
            </w:r>
          </w:p>
        </w:tc>
      </w:tr>
      <w:tr>
        <w:trPr>
          <w:trHeight w:val="14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кабинете информатики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и алгорит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 в чрезвычайных ситуациях: при пожаре и поражении электрото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овать правильно в экстремальных ситуац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вычислительной техники. Типы персональных компьютеров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аты, изобретатели и изобретения. Поколения ЭВМ. Виды персональных компьют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разными способами вычисления. Определять типы ЭВМ по описан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6539" w:leader="dot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ройство компьютера. Процессор. </w:t>
            </w:r>
          </w:p>
          <w:p>
            <w:pPr>
              <w:pStyle w:val="Contents1"/>
              <w:tabs>
                <w:tab w:val="clear" w:pos="708"/>
                <w:tab w:val="right" w:pos="6539" w:leader="dot"/>
              </w:tabs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компьютера и их основные характеристики. Характеристики процессора. Определять параметры компьютера, получать информацию о занятости процессор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устройства ЭВМ</w:t>
              <w:br/>
              <w:t>Устройства ввода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характеристики периферийных устройств ввода информации. Архитектура клавиатуры. Виды координатных устройств ввода. Принципы работы сканера, видео и фотокамер. Уметь называть и пользоваться клавиатурой, мышью, ска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клавиатурный тренаж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устройства ЭВ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 вывода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характеристики периферийных устройств лвывода, хранения и обмена информации. Уметь называть и пользоваться принте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 и долговременная память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перативной памяти. Модули памяти. Долговременная память. Внешняя память. Носители информации. Жесткие диски. Лазерные диски. Энергозависимая память.Уметь определять характеристики носителей информации. Получать сведения о сис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Файловая система (3ч.)</w:t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едставления информации на компьютере. Понятие данные. Программа как последовательность команд. Программная обработка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различие между  данными и программа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 и файловая система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аталога, папки, файла. Выполнение операций над файлами. Путь доступа к файлу. Одноуровневая и многоуровневая файловая система. Логическое имя. Корневая па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ация файлов и дефрагментация дис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ация файлов и дефрагментация дисков. Уметь архивировать файлы и выполнять дефрагментацию дис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обеспечение компьютера (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ч.)</w:t>
            </w:r>
          </w:p>
        </w:tc>
      </w:tr>
      <w:tr>
        <w:trPr>
          <w:trHeight w:val="126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ПК. Системное программное обеспечени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й принцип работы компьютера. Программное обеспечение, его структура. Операционные системы, их функции. Загрузка ОС. Файловые менеджеры. Антивирусные программы. Системы программирования. Устанавливать ОС на компьютер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е программное обеспечение. 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разрешающей способности экрана монитора и мыши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ипы ПО, прикладные программы общего и специально на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лькулятором, мультимедийным проигрыв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е, условно бесплатные и свободно распространяем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ение информации о загрузке процессора и занятости оперативной памяти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рограмм по юридическому статусу. Бета-версии. Драйв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спользовать программы в соответствие с их юридическим стату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6539" w:leader="dot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708"/>
                <w:tab w:val="right" w:pos="6539" w:leader="dot"/>
              </w:tabs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ий интерфейс операционных систем и приложений (4Ч.)</w:t>
            </w:r>
          </w:p>
        </w:tc>
      </w:tr>
      <w:tr>
        <w:trPr>
          <w:trHeight w:val="84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й интерфейс ОС. Рабочий стол. Окна. 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комство с графическим интерфей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ельский интерфей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Contents1"/>
              <w:tabs>
                <w:tab w:val="clear" w:pos="708"/>
                <w:tab w:val="right" w:pos="6539" w:leader="dot"/>
              </w:tabs>
              <w:spacing w:before="0" w:after="0"/>
              <w:rPr/>
            </w:pPr>
            <w:r>
              <w:rPr/>
              <w:t>Представление файловой системы с помощью графического интерфейса. Рабочий стол. Основные элементы ок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овые панели. Контекстные меню объектов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диалогового окна. Контекстное меню. Находить элементы диалогового окна. Вызывать контекстное мен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ые вирусы и антивирусные программы. 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щита от вирусов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за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компьютерных вирусов. Запускать программу антивиру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Компьютер и программное обеспечение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ология обработки графической информации (17ч.)</w:t>
            </w:r>
          </w:p>
        </w:tc>
      </w:tr>
      <w:tr>
        <w:trPr>
          <w:trHeight w:val="282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астровая и векторная графика (6Ч.)</w:t>
            </w:r>
          </w:p>
        </w:tc>
      </w:tr>
      <w:tr>
        <w:trPr>
          <w:trHeight w:val="92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и векто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дактирование изображений в растровом редактор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i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и векторная графика. Пиксели. Пространственное разрешение. Графические примитивы. Принципы работы с растровыми изображениями. Создание объектов с помощью растровой граф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6539" w:leader="dot"/>
              </w:tabs>
              <w:spacing w:before="0" w:after="0"/>
              <w:rPr/>
            </w:pPr>
            <w:r>
              <w:rPr/>
              <w:t xml:space="preserve">Векторные графические редакторы. Сохранение графических файлов в разных форматах.Практическая работа </w:t>
            </w:r>
            <w:r>
              <w:rPr>
                <w:i/>
              </w:rPr>
              <w:t xml:space="preserve">Создание рисунков в векторном редакторе, встроенном в текстовый редактор </w:t>
            </w:r>
            <w:r>
              <w:rPr>
                <w:i/>
                <w:lang w:val="en-US"/>
              </w:rPr>
              <w:t>Word</w:t>
            </w:r>
            <w:r>
              <w:rPr>
                <w:i/>
              </w:rPr>
              <w:t>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боты с векторными изображениями. Понятие пикселизации при увеличении изображений. Сохранение графических файлов в различных форм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хранение и преобразование, распечатка рисунка в растровом редакт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ь рисования графических редакторов. Инструменты рисования и графические примитивы. 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хранение изображения в различных графических форматах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редактирования изображений в векторных редакторах, примеры векторных реда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инструменты для рисования. Организовывать область рисования. Создавать графические примити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6539" w:leader="dot"/>
              </w:tabs>
              <w:spacing w:before="0" w:after="0"/>
              <w:rPr>
                <w:i/>
                <w:i/>
              </w:rPr>
            </w:pPr>
            <w:r>
              <w:rPr/>
              <w:t xml:space="preserve">Редактирование рисунка. Практическая работа </w:t>
            </w:r>
            <w:r>
              <w:rPr>
                <w:i/>
              </w:rPr>
              <w:t>Рисование в векторном редакторе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хранение и преобразование, распечатка рисунка в растровом редакт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708"/>
                <w:tab w:val="right" w:pos="6539" w:leader="dot"/>
              </w:tabs>
              <w:spacing w:before="0" w:after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алитра цветов. Практическая работа </w:t>
            </w:r>
            <w:r>
              <w:rPr>
                <w:i/>
              </w:rPr>
              <w:t>Ввод дополнительных цветов в палитру и замена цветов в растровых изображениях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водить дополнительные цвета в палитру и заменять цвета в растровых редакто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е инструменты. Геометрические преобразования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способы изменения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истемы компьютерного черчени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(2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.)</w:t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компьютерного черчения.Компас. 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рчение графических примитивов в системе компьютерного черчения КОМПАС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окна системы компьютерного черчения Компас, их назна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геометрических построений в системе компьютерного черчения КОМПАС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геометрические постро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системе компьютерного черчения КОМП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мпьютерные презентации (9ч.)</w:t>
            </w:r>
          </w:p>
        </w:tc>
      </w:tr>
      <w:tr>
        <w:trPr>
          <w:trHeight w:val="678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4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ьтимедийные интерактивные презентации. Назначение и возмож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анимации, порядок анимации, смена анимации по щелчку мыши и по окончанию предыдущего действия.Работа со слай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презентации и макеты слай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зентацией в Виде «Сортировщик слайд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нового слай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слайдов в презент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лайда с помощью шаблона. Работа со слайдами: вставка, удаление, перемещение, копиро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ка управляющих кнопок и создание гиперссылок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гиперссылок и управляющих кнопок. Настройка действия. Вставлять гиперссылки, делать переход по слайдам, понятие о скрытом слайде в презент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авка рисунков и объектов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ставка звука и видео изображений в презентацию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зентацией. Вставка рисунков, объектов. Работа со слайдами. Вставка и работа с рисунками и объектами. Вставка музыки и видео в презентацию, внедренный объект.Создание презентации с использованием музыкальных и видео фай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стройка анимации в презент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анимации, встроенной в презентацию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анимации для объектов на слайде.Вставлять, изменять параметры, удалять анимацию для объектов на слай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мультимедийных эффектов при появлении объектов на слайдах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мультимедийные эффек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явлении объектов на слай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презентаций. 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мультимедийной интерактивной презентации «Устройство компьютера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рабат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ую интерактивную презентацию «Устройство компьюте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резентации «История развития ВТ»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рабатыв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ую интерактивную презентацию «История развития В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«Технология обработки графической информац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(1ч)</w:t>
            </w:r>
          </w:p>
        </w:tc>
      </w:tr>
      <w:tr>
        <w:trPr>
          <w:trHeight w:val="572" w:hRule="atLeas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информатики 7 класса.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, умения и навыки на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MS Mincho;ＭＳ 明朝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t.metodist.ru/" TargetMode="External"/><Relationship Id="rId3" Type="http://schemas.openxmlformats.org/officeDocument/2006/relationships/hyperlink" Target="http://www.klyaksa.net/" TargetMode="External"/><Relationship Id="rId4" Type="http://schemas.openxmlformats.org/officeDocument/2006/relationships/hyperlink" Target="http://window.edu.ru/window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43:00Z</dcterms:created>
  <dc:creator>Admin</dc:creator>
  <dc:description/>
  <dc:language>en-US</dc:language>
  <cp:lastModifiedBy>Школа</cp:lastModifiedBy>
  <cp:lastPrinted>2015-01-23T22:11:00Z</cp:lastPrinted>
  <dcterms:modified xsi:type="dcterms:W3CDTF">2016-04-15T15:43:00Z</dcterms:modified>
  <cp:revision>2</cp:revision>
  <dc:subject/>
  <dc:title/>
</cp:coreProperties>
</file>