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/>
      </w:pPr>
      <w:r>
        <w:rPr>
          <w:color w:val="000000"/>
          <w:sz w:val="24"/>
          <w:szCs w:val="24"/>
        </w:rPr>
        <w:t xml:space="preserve">«Рассмотрено»                       «Согласовано»                                  «Утверждаю»                                          </w:t>
      </w:r>
    </w:p>
    <w:p>
      <w:pPr>
        <w:pStyle w:val="Style19"/>
        <w:rPr/>
      </w:pPr>
      <w:r>
        <w:rPr>
          <w:color w:val="000000"/>
          <w:sz w:val="24"/>
          <w:szCs w:val="24"/>
        </w:rPr>
        <w:t>Руководитель МО                  Зам. директора по УВР                     Директор школы</w:t>
      </w:r>
    </w:p>
    <w:p>
      <w:pPr>
        <w:pStyle w:val="Style19"/>
        <w:rPr/>
      </w:pPr>
      <w:r>
        <w:rPr>
          <w:color w:val="000000"/>
          <w:sz w:val="24"/>
          <w:szCs w:val="24"/>
        </w:rPr>
        <w:t>_____  Чичинкина С.А            _______Лыков А.В.                          ___________Еремин Ф.Н.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>Протокол № 1                        «27»  августа 2015 г.                          Приказ  № 89</w:t>
      </w:r>
    </w:p>
    <w:p>
      <w:pPr>
        <w:pStyle w:val="Style19"/>
        <w:rPr>
          <w:sz w:val="24"/>
          <w:szCs w:val="24"/>
        </w:rPr>
      </w:pPr>
      <w:r>
        <w:rPr>
          <w:color w:val="000000"/>
          <w:sz w:val="24"/>
          <w:szCs w:val="24"/>
        </w:rPr>
        <w:t>«25» августа 2015 г.                                                                           «29»августа 2015 г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Style19"/>
        <w:jc w:val="center"/>
        <w:rPr>
          <w:sz w:val="44"/>
          <w:szCs w:val="44"/>
        </w:rPr>
      </w:pPr>
      <w:r>
        <w:rPr>
          <w:sz w:val="44"/>
          <w:szCs w:val="44"/>
        </w:rPr>
        <w:t>по биологии</w:t>
      </w:r>
    </w:p>
    <w:p>
      <w:pPr>
        <w:pStyle w:val="Style1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9"/>
        <w:jc w:val="center"/>
        <w:rPr>
          <w:sz w:val="44"/>
          <w:szCs w:val="44"/>
        </w:rPr>
      </w:pPr>
      <w:r>
        <w:rPr>
          <w:sz w:val="44"/>
          <w:szCs w:val="44"/>
        </w:rPr>
        <w:t>для    5  класса на 2015 – 2016 учебный год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br/>
        <w:br/>
        <w:t>Утверждена на заседании педагогического  совет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ротокол №  1 от «29» августа 2015 год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азработана учителем   Токаревой Еленой Алексеевной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  <w:t>Троекурово 2015 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Рабочая программа по биологии для 6 класса составлена на основании Федерального компонента государственных  образовательных стандартов основного общего образования (Приказ Минобрнауки от 5.03.2004 г. N1089), </w:t>
      </w:r>
      <w:r>
        <w:rPr>
          <w:rFonts w:eastAsia="MS Mincho;ＭＳ 明朝"/>
          <w:sz w:val="24"/>
          <w:szCs w:val="24"/>
        </w:rPr>
        <w:t>Федерального закона от 29.12.2012 года № 273-ФЗ «Об образовании в Российской  Федерации»;</w:t>
      </w:r>
      <w:r>
        <w:rPr>
          <w:spacing w:val="-10"/>
          <w:sz w:val="24"/>
          <w:szCs w:val="24"/>
        </w:rPr>
        <w:t xml:space="preserve"> Примерной программы основного общего обра</w:t>
      </w:r>
      <w:r>
        <w:rPr>
          <w:spacing w:val="-12"/>
          <w:sz w:val="24"/>
          <w:szCs w:val="24"/>
        </w:rPr>
        <w:t xml:space="preserve">зования по биологии, а также программы основного общего образования по биологии для 6 класса    общеобразовательных учреждений (курс «Биология», авторы Пономарева И.Н., Корнилова О.А., Кучменко В.С. Москва, «Вентана – Граф» 2010 г.),  </w:t>
      </w:r>
      <w:r>
        <w:rPr>
          <w:sz w:val="24"/>
          <w:szCs w:val="24"/>
        </w:rPr>
        <w:t>Методических  рекомендаций  «Об изучении предмета «Биология» в общеобразовательных учреждениях Липецкой  области в 2015-2016 учебном году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ами управления образования и науки Липецкой области: от 29.04.15г. №424 «О базисных учебных планах для общеобразовательных учреждений Липецкой области на 2015/2016 учебный год»;                                                                       приказ Министерства образования РФ от 31.03.2014 года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рассчитана на 70 часов – 2 часа в неделю, из них 1 час из федерального компонента, 1 час из регионального компонента (краеведческий модуль),</w:t>
      </w:r>
    </w:p>
    <w:p>
      <w:pPr>
        <w:pStyle w:val="Normal"/>
        <w:spacing w:lineRule="auto" w:line="240" w:before="0" w:after="0"/>
        <w:jc w:val="both"/>
        <w:rPr>
          <w:b/>
          <w:b/>
          <w:spacing w:val="-10"/>
        </w:rPr>
      </w:pPr>
      <w:r>
        <w:rPr>
          <w:rFonts w:eastAsia="Times New Roman"/>
          <w:b/>
          <w:spacing w:val="-10"/>
        </w:rPr>
        <w:t xml:space="preserve"> </w:t>
      </w:r>
      <w:r>
        <w:rPr>
          <w:b/>
          <w:spacing w:val="-10"/>
        </w:rPr>
        <w:t>Уровень программы базовы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pacing w:val="-10"/>
        </w:rPr>
        <w:t>Особенности программы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sz w:val="24"/>
          <w:szCs w:val="24"/>
        </w:rPr>
        <w:t>Курс биологии в 6 классе имеет комплексный характер и включает основы различных биологических наук о растениях: морфологии, анатомии, физиологии, экологии, микробиологии, растениеводства. Последовательность тем обусловлена логикой развития основных биологических понятий, рассмотрением биологических явлений от клеточного уровня строения растений к надорганизменному - биогеоценотическому и способствует формированию эволюционного и экологического мышления, ориентирует на понимание взаимосвязей в природе как основы жизнедеятельности живых систем, роли человека в этих процессах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направленно на обеспечение эмоционально-целостного понимания высокой значимости жизни, ценности знаний о своеобразии царств растений, бактерий и грибов в системе биологических знаний, на формирование научной картины мира, понимания биологического разнообразия в природе как «результата» эволюции и как основы ее устойчивого развития, а также навыков практической деятельности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освоение знаний </w:t>
      </w:r>
      <w:r>
        <w:rPr>
          <w:sz w:val="24"/>
          <w:szCs w:val="24"/>
        </w:rPr>
        <w:t>о живой природе и присущих ей закономерностях; строении, жизнедеятельности и средообразующей роли живых организмов; о роли биологической науки в практической деятельности людей; методах познания живой природы; о природе родного края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применять биологические знания для объяснения процессов и явлений живой природы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, биологические эксперименты;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развитие познавательных интересов, интеллектуальных и творческих способностей </w:t>
      </w:r>
      <w:r>
        <w:rPr>
          <w:sz w:val="24"/>
          <w:szCs w:val="24"/>
        </w:rPr>
        <w:t>в процесс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оспитание</w:t>
      </w:r>
      <w:r>
        <w:rPr>
          <w:sz w:val="24"/>
          <w:szCs w:val="24"/>
        </w:rPr>
        <w:t xml:space="preserve"> позитивного ценностного отношения к живой природе, культуры поведения 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род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ьзование приобретенных знаний и умений в повседневной жизни </w:t>
      </w:r>
      <w:r>
        <w:rPr>
          <w:rFonts w:cs="Times New Roman" w:ascii="Times New Roman" w:hAnsi="Times New Roman"/>
          <w:sz w:val="24"/>
          <w:szCs w:val="24"/>
        </w:rPr>
        <w:t xml:space="preserve">для ухода за растениями; оценки последствий своей деятельности по отношению к природной среде; для соблюдения правил поведения в окружающей сред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ивить познавательный интерес к новому для учеников предмету через систему разнообразных по форме уроков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беспечить усвоение обучающимися знаний по анатомии, морфологии, физиологии и систематике растений, бактерий и грибов в соответствии со стандартом биологического образова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 формированию у школьников предметных умений и навыков: умения работать с микроскопом и гербарием, наблюдать и   описывать биологические объекты, сравнивать их, ставить несложные биологические опыты, вести наблюдения в природе, умение распознавать наиболее распространённые растения и грибы своей местности, продолжить развивать у детей общеучебные умения и навык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зви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обое внимание обратить на развитие у шестиклассник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-слуховой и зрительной памяти, внимания, мышлени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воображения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эстетических эмоций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положительного отношения к учёбе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умения ставить цели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питания:</w:t>
      </w:r>
      <w:r>
        <w:rPr>
          <w:sz w:val="24"/>
          <w:szCs w:val="24"/>
        </w:rPr>
        <w:t xml:space="preserve"> воспитание у  шестиклассников ответственного отношения к природе, бережного отношения к учебному оборудованию, умение жить в коллективе (общаться и сотрудничать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лючевые компетенции обучающихся, механизмы их формирования:</w:t>
      </w:r>
    </w:p>
    <w:p>
      <w:pPr>
        <w:pStyle w:val="Style19"/>
        <w:jc w:val="both"/>
        <w:rPr/>
      </w:pPr>
      <w:r>
        <w:rPr>
          <w:rStyle w:val="StrongEmphasis"/>
          <w:sz w:val="24"/>
          <w:szCs w:val="24"/>
        </w:rPr>
        <w:t xml:space="preserve">Ценностно-смысловая компетенция. </w:t>
      </w:r>
      <w:r>
        <w:rPr/>
        <w:t xml:space="preserve">Ценностное отношение и интерес к содержанию и процессу учебной деятельности формируются путем постоянного обращения к реальной жизни, к окружающей действительности. 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>Образователь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 xml:space="preserve">компетенция. </w:t>
      </w:r>
      <w:r>
        <w:rPr>
          <w:sz w:val="24"/>
          <w:szCs w:val="24"/>
        </w:rPr>
        <w:t>Готовность и способность школьника к осуществлению самодиагностики, и самоанализа формируется на протяжении всего времени изучения биологии. Этот компонент формируется с помощью обсуждения возникающих проблем в изучении материала, фиксированию успехов ученика. На уроках и вне занятий проводится индивидуальная работа с учениками, которые по разным причинам работают с опережением или не усваивают в полном объеме учебный материа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>Учеб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 xml:space="preserve">компетенция. </w:t>
      </w:r>
      <w:r>
        <w:rPr>
          <w:sz w:val="24"/>
          <w:szCs w:val="24"/>
        </w:rPr>
        <w:t>В процессе работы индивидуально или в группах ученики учатся сложные задачи, стоящие перед ними, делить на более мелкие. И, решая каждую из задач, обобщать и делать вывод о наблюдаемом явлении или процессе.На практических и лабораторных работах, при проведении классных и домашних опытов у учащихся формируется навык определения основных этапов работы, составлению алгоритма для выполнения практических работ и умение корректировать или изменять алгоритм в зависимости от услов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бота с дополнительной литературой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>Познаватель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омпетенция</w:t>
      </w:r>
      <w:r>
        <w:rPr>
          <w:sz w:val="24"/>
          <w:szCs w:val="24"/>
        </w:rPr>
        <w:t xml:space="preserve">. На уроках биологии учащиеся продолжают овладение такими простейшими методами изучения окружающего мира, как наблюдение, опыт 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>Информационно-коммуникатив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омпетенция</w:t>
      </w:r>
      <w:r>
        <w:rPr>
          <w:sz w:val="24"/>
          <w:szCs w:val="24"/>
        </w:rPr>
        <w:t>. Формирование навыков работы в группе, овладение различными социальными ролями в коллективе, через различную деятельность: интеллектуальную, игровую, исследовательскую; формирование умений правильно задать вопрос, вести опрос, дискуссию, организовать работу группы, проанализировать результаты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ервого урока и на каждом занятии вводятся новые биологические термины. На уроках оценивается умение учащегося логично и грамотно формулировать свои мысли с использованием специальных терминов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Общекультурная компетенци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омпетенция</w:t>
      </w:r>
      <w:r>
        <w:rPr>
          <w:sz w:val="24"/>
          <w:szCs w:val="24"/>
        </w:rPr>
        <w:t>. Осознание роли биологии в бытовой, культурной, её влияние на мир, формирование освоения учеником научной картины мира, расширяющейся до культурологического и всечеловеческого понимания ми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</w:rPr>
        <w:t>Опыт практической деятельно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cпользование приобретенных знаний и умений в повседневной жизн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ухода за растениями; оценки последствий своей деятельности по отношению к природной среде; для соблюдения правил поведения в окружающей сред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</w:t>
      </w:r>
      <w:r>
        <w:rPr>
          <w:b/>
          <w:bCs/>
        </w:rPr>
        <w:t>Формы  организации образовательного процесса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и личностно – ориентированного обуче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ы организации учебной деятельности: коллективная (урок, лабораторная работа, экскурсия),  индивидуальная (консультации, собеседование). Формы контроля: тестирование, проверочные работы. Промежуточная аттестация -  в форме интегрирующего зачёт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b/>
          <w:bCs/>
        </w:rPr>
        <w:t>Иформация об УМК учителя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номарева И.Н., Корнилова О.А., Кучменко В.С. Учебник «Биология. Растения. Бактерии. Грибы. Лишайники». Москва, «Вентана-Граф», 2010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иология в основной школе. Программы». Москва, «Вентана-Граф», 201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.А.Калинина Поурочные разработки по биологии. Бактерии. Грибы. Растения. Москва, «Вако» 2011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</w:rPr>
        <w:t xml:space="preserve">                                      </w:t>
      </w:r>
      <w:r>
        <w:rPr>
          <w:b/>
          <w:bCs/>
        </w:rPr>
        <w:t>Иформация об УМК обучающегос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омарева И.Н., Корнилова О.А., Кучменко В.С. Учебник «Биология. Растения. Бактерии. Грибы. Лишайники». Москва, «Вентана-Граф», 2010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sz w:val="24"/>
          <w:szCs w:val="24"/>
        </w:rPr>
        <w:t>И.Н.Пономарёва, О.А.Корнилова,  В.С.Кучменко  Рабочая тетрадь 1,2 ч. Москва, «Вентана-Граф», 2011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Содержание рабочей программы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Биология (70 час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b/>
          <w:bCs/>
          <w:spacing w:val="-1"/>
          <w:sz w:val="24"/>
          <w:szCs w:val="24"/>
          <w:highlight w:val="white"/>
        </w:rPr>
        <w:t>1.Введение. Общее знакомство с растениями (5 ч).</w:t>
      </w:r>
    </w:p>
    <w:p>
      <w:pPr>
        <w:pStyle w:val="Normal"/>
        <w:spacing w:lineRule="auto" w:line="240" w:before="0" w:after="0"/>
        <w:jc w:val="both"/>
        <w:rPr>
          <w:spacing w:val="-1"/>
          <w:sz w:val="24"/>
          <w:szCs w:val="24"/>
          <w:highlight w:val="white"/>
        </w:rPr>
      </w:pPr>
      <w:r>
        <w:rPr>
          <w:spacing w:val="-1"/>
          <w:sz w:val="24"/>
          <w:szCs w:val="24"/>
          <w:highlight w:val="white"/>
        </w:rPr>
        <w:t>Наука о растениях - ботаника. Общие сведения о многообразии растений на Земле. Основные направления применения ботанических знаний. Роль биологии в формировании естественнонаучной картины мира, в практической деятельности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Мир растений. Разнообразие растений. Роль растений в  природе, жизни человека и собственной деятельности. Экскурсия №1 в школьный сад с. Ведно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</w:rPr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. их охран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ризнаки растений. Проявление признаков живых организмов у растений. Основные органы растения. Семенные и споровые растения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тение - организм. Условия жизни растений: факторы и среды.</w:t>
      </w:r>
      <w:r>
        <w:rPr>
          <w:rFonts w:cs="Times New Roman" w:ascii="Times New Roman" w:hAnsi="Times New Roman"/>
          <w:sz w:val="24"/>
          <w:szCs w:val="24"/>
        </w:rPr>
        <w:t xml:space="preserve"> Культурные и дикорастущие растения; одноклеточные и многоклеточные; лекарственные и декоративные Липецкой области.</w:t>
      </w:r>
    </w:p>
    <w:p>
      <w:pPr>
        <w:pStyle w:val="Style18"/>
        <w:jc w:val="both"/>
        <w:rPr/>
      </w:pPr>
      <w:r>
        <w:rPr/>
        <w:t>В соответствии со стандартом биологического образован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8"/>
              <w:ind w:right="216" w:firstLine="652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чащиеся должны знать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на базовом уровне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216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то изучают биология и ботаника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216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рганы растения (корень и побег, части побега)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216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знообразие растений по продолжительности жизни и жизненным формам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216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изнаки живых организмов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216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акторы живой и неживой природы и связанные с деятельностью человека</w:t>
            </w:r>
          </w:p>
        </w:tc>
      </w:tr>
    </w:tbl>
    <w:p>
      <w:pPr>
        <w:pStyle w:val="Style18"/>
        <w:ind w:firstLine="652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/>
        <w:tc>
          <w:tcPr>
            <w:tcW w:w="9667" w:type="dxa"/>
            <w:tcBorders/>
          </w:tcPr>
          <w:p>
            <w:pPr>
              <w:pStyle w:val="Style18"/>
              <w:ind w:firstLine="65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чащиеся должны уметь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на базовом уровне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познавать органы цветкового растени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знавать споровые и семенные рас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1. Знакомство с внешним строением цветкового и спорового растения на примере растений Липецкой области.</w:t>
            </w:r>
          </w:p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pacing w:val="-1"/>
          <w:sz w:val="24"/>
          <w:szCs w:val="24"/>
          <w:highlight w:val="white"/>
        </w:rPr>
      </w:pPr>
      <w:r>
        <w:rPr>
          <w:b/>
          <w:bCs/>
          <w:spacing w:val="-1"/>
          <w:sz w:val="24"/>
          <w:szCs w:val="24"/>
          <w:highlight w:val="white"/>
        </w:rPr>
        <w:t>2.Клеточное строение растений (4 ч)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ещества, из которых состоят растения. Увеличительные приборы.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Клеточное строение организмов как доказательство их родства, единства живой природ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Клетка - основная структурная единица организма растения. Строение растительной клетки: оболочка, цитоплазма, ядро, пластиды, вакуоль с клеточным соком, включения. Жизнедеятельность клеток. Деление клетки – основа размножения, роста и развития организмо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онятие о тканях. Разнообразие тканей у растений: образовательные, покровные, основные, проводящие, механические. Взаимосвязь тканей, органов и систем органов как основа целостности многоклеточного организма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 соответствии со стандартом биологического образования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зна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величительные приборы: строение лупы и микроскоп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роение клетк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жизнедеятельность клетк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авила работы с микроскопом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следовательность приготовления микропрепарата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 должны уме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льзоваться лупой и микроскопом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отовить микропрепараты и рассматривать их под микроскопом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познавать на микропрепаратах и таблицах части клеток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, описывать их.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Наблюдать ткани растений на готовых микропрепаратах и давать им опис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highlight w:val="white"/>
          <w:lang w:val="en-US"/>
        </w:rPr>
      </w:pPr>
      <w:r>
        <w:rPr>
          <w:rFonts w:eastAsia="MS Mincho;ＭＳ 明朝" w:cs="Times New Roman"/>
          <w:b/>
          <w:bCs/>
          <w:iCs/>
          <w:sz w:val="24"/>
          <w:szCs w:val="24"/>
          <w:highlight w:val="white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2. Приготовление микропрепарат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3. Знакомство с клетками растен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pacing w:val="-1"/>
          <w:sz w:val="24"/>
          <w:szCs w:val="24"/>
          <w:highlight w:val="white"/>
        </w:rPr>
      </w:pPr>
      <w:r>
        <w:rPr>
          <w:rFonts w:eastAsia="Times New Roman"/>
          <w:b/>
          <w:bCs/>
          <w:spacing w:val="-1"/>
          <w:sz w:val="24"/>
          <w:szCs w:val="24"/>
          <w:highlight w:val="white"/>
        </w:rPr>
        <w:t xml:space="preserve"> </w:t>
      </w:r>
      <w:r>
        <w:rPr>
          <w:b/>
          <w:bCs/>
          <w:sz w:val="24"/>
          <w:szCs w:val="24"/>
          <w:highlight w:val="white"/>
        </w:rPr>
        <w:t>3</w:t>
      </w:r>
      <w:r>
        <w:rPr>
          <w:sz w:val="24"/>
          <w:szCs w:val="24"/>
          <w:highlight w:val="white"/>
        </w:rPr>
        <w:t>.</w:t>
      </w:r>
      <w:r>
        <w:rPr>
          <w:b/>
          <w:bCs/>
          <w:spacing w:val="-1"/>
          <w:sz w:val="24"/>
          <w:szCs w:val="24"/>
          <w:highlight w:val="white"/>
        </w:rPr>
        <w:t>Органы цветковых растений (18ч)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рень: внешнее и внутреннее  строение.  Значение  корней, их разнообразие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 соответствии со стандартом биологического образования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зна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ункции корн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иды корне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ипы корневых систем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оны корня, их функци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чва, ее состав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идоизменения корней: корнеплоды, корневые шишки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уме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познавать типы корневых систем</w:t>
      </w:r>
    </w:p>
    <w:p>
      <w:pPr>
        <w:pStyle w:val="Style18"/>
        <w:ind w:firstLine="652"/>
        <w:jc w:val="both"/>
        <w:rPr>
          <w:rFonts w:ascii="Times New Roman" w:hAnsi="Times New Roman" w:eastAsia="Times New Roman" w:cs="Courier New"/>
          <w:b/>
          <w:b/>
          <w:bCs/>
          <w:iCs/>
          <w:sz w:val="24"/>
          <w:szCs w:val="24"/>
        </w:rPr>
      </w:pPr>
      <w:r>
        <w:rPr>
          <w:rFonts w:eastAsia="Times New Roman" w:cs="Courier New" w:ascii="Times New Roman" w:hAnsi="Times New Roman"/>
          <w:b/>
          <w:bCs/>
          <w:iCs/>
          <w:sz w:val="24"/>
          <w:szCs w:val="24"/>
        </w:rPr>
        <w:t xml:space="preserve">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855" w:hRule="atLeast"/>
        </w:trPr>
        <w:tc>
          <w:tcPr>
            <w:tcW w:w="98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бег: строение и значение  побега. Почки. Лист: внешнее и внутреннее строение. Функции листа  в  жизни  растения.  Стебель: внешнее и внутреннее строение. Многообразие стеблей.</w:t>
            </w:r>
          </w:p>
          <w:p>
            <w:pPr>
              <w:pStyle w:val="Style1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В соответствии со стандартом биологического образования </w:t>
            </w: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чащиеся  должны знать </w:t>
            </w:r>
          </w:p>
          <w:p>
            <w:pPr>
              <w:pStyle w:val="Style18"/>
              <w:ind w:firstLine="652"/>
              <w:jc w:val="both"/>
              <w:rPr>
                <w:rFonts w:ascii="Times New Roman" w:hAnsi="Times New Roman" w:eastAsia="MS Mincho;ＭＳ 明朝" w:cs="Times New Roman"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на базовом уровне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бег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асти побег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чки вегетативные и генеративные, почки верхушечные и боковые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ист – боковая часть побег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нешнее строение листа:  листовая пластинка и черешок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истья простые и сложные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-150" w:firstLine="6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жилкование листьев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исторасположение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нутреннее строение листа: кожица, устьице, мякоть, жилк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идоизменения листьев: усики, колючки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тебель – осевая часть побег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ункции стебл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ногообразие стеблей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троение стебля: кора, камбий, древесина, сердцевина, их функции</w:t>
            </w:r>
          </w:p>
          <w:p>
            <w:pPr>
              <w:pStyle w:val="Style18"/>
              <w:ind w:firstLine="652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идоизмененные побеги: корневище, клубень, луковица, их хозяйственное значение</w:t>
            </w:r>
          </w:p>
          <w:p>
            <w:pPr>
              <w:pStyle w:val="Style18"/>
              <w:ind w:firstLine="652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чащиеся должны уметь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на базовом уровне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знавать на рисунках части побега, почки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зывать и показывать части лист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пределять тип листорасположения и жилкование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тличать простые и сложные листь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284" w:firstLine="652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знавать на рисунках и схемах части стебля</w:t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веток. Соцветия. Плоды. Семена: строение, условия прорастания. Значение для растения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 соответствии со стандартом биологического образования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зна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роение цветк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цветия, их биологическая рол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типы плодов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начение плодов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пространение плодов и семян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начение семян в жизни расте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роение семян однодольных и двудольных растени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прорастания семян 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гротехника посева семян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уме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знавать и называть основные части цветк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знавать на наглядном материале виды соцвети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ределять типы плодов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познавать на рисунках и схемах составные части семян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познавать по внешнему виду семена основных сельскохозяйственных культур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растений зимой. Деревья и кустарники Липецкой области  в безлистном состояни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highlight w:val="white"/>
          <w:lang w:val="en-US"/>
        </w:rPr>
      </w:pPr>
      <w:r>
        <w:rPr>
          <w:rFonts w:eastAsia="MS Mincho;ＭＳ 明朝" w:cs="Times New Roman"/>
          <w:b/>
          <w:bCs/>
          <w:sz w:val="24"/>
          <w:szCs w:val="24"/>
          <w:highlight w:val="white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4. Изучение семени фасол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5. Знакомство с разнообразием семян овощных культур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6. Строение корня у пророст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7. Строение вегетативных и генеративных почек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8 Внешнее строение лист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9 Внешнее и внутреннее строение стебл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10 Внешнее строение корневища, клубня, луковиц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11 Типы соцветий.</w:t>
      </w:r>
    </w:p>
    <w:p>
      <w:pPr>
        <w:pStyle w:val="Normal"/>
        <w:spacing w:lineRule="auto" w:line="240" w:before="0" w:after="0"/>
        <w:jc w:val="both"/>
        <w:rPr>
          <w:spacing w:val="-1"/>
          <w:sz w:val="24"/>
          <w:szCs w:val="24"/>
          <w:highlight w:val="white"/>
        </w:rPr>
      </w:pPr>
      <w:r>
        <w:rPr>
          <w:rFonts w:eastAsia="Times New Roman"/>
          <w:b/>
          <w:bCs/>
          <w:spacing w:val="-1"/>
          <w:sz w:val="24"/>
          <w:szCs w:val="24"/>
          <w:highlight w:val="white"/>
        </w:rPr>
        <w:t xml:space="preserve"> </w:t>
      </w:r>
      <w:r>
        <w:rPr>
          <w:b/>
          <w:bCs/>
          <w:spacing w:val="-1"/>
          <w:sz w:val="24"/>
          <w:szCs w:val="24"/>
          <w:highlight w:val="white"/>
        </w:rPr>
        <w:t>4</w:t>
      </w:r>
      <w:r>
        <w:rPr>
          <w:spacing w:val="-1"/>
          <w:sz w:val="24"/>
          <w:szCs w:val="24"/>
          <w:highlight w:val="white"/>
        </w:rPr>
        <w:t>.</w:t>
      </w:r>
      <w:r>
        <w:rPr>
          <w:b/>
          <w:bCs/>
          <w:spacing w:val="-1"/>
          <w:sz w:val="24"/>
          <w:szCs w:val="24"/>
          <w:highlight w:val="white"/>
        </w:rPr>
        <w:t>Основные процессы жизнедеятельности растений (11 ч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Корневое питание растений. Поглощение воды и минеральных веществ из почвы. Роль воды и корневых волосков. Удобрения: органические и минеральны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Воздушное питание растений. Фотосинтез, роль солнечного света и хлорофилла. Роль зеленых растений как автотрофов, запасающих солнечную энергию в химических связях органических веществ. Автотрофы и гетеротроф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Дыхание растений. Поглощение кислорода, выделение углекислого газа и воды. Зависимость процесса дыхания растений от условий окружающей сред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Роль воды в жизнедеятельности растений. Экологические группы растений по отношению к вод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Размножение растений. Половое и бесполое размножение. Понятие об оплодотворении у растений. Биологическое значение полового и бесполого способов размножения. Споры и семена как органы размножения и расселения растен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Вегетативное размножение, его виды и биологическая роль в природе. Использование вегетативного размножения. Приёмы выращивания и размножения растений, ухода за ним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Рост и развитие растений. Зависимость роста и развития растений от условий окружающей среды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 соответствии со стандартом биологического образования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зна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рневое питани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рневое давлени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добрения, их значение и основные вид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здушное питание (фотосинтез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спарение, его значение для организм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ыхание растени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змножение и его значени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85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пособы вегетативного размножения: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720" w:leader="none"/>
        </w:tabs>
        <w:ind w:left="72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еренками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720" w:leader="none"/>
        </w:tabs>
        <w:ind w:left="72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водками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720" w:leader="none"/>
        </w:tabs>
        <w:ind w:left="72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сами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720" w:leader="none"/>
        </w:tabs>
        <w:ind w:left="72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идоизмененными побегам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ыление: перекрестное (ветром), самоопылени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лодотворени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бразование плодов и семян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рост растений в длину и в толщину 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звитие растений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уме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52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зличать основные виды удобрений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52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нять знания на практике (полив, подкормка, рыхление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блюдать результаты опытов, доказывающих фотосинтез, дыхание и испарение воды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змножать комнатные растения черенкам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водить опыты, доказывающие рост корня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ределять возраст дерева по спилу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проводить простые биологические исследования: наблюдать за ростом и развитием растений, проводить опыты по изучению состава почвы, процессов жизнедеятельности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highlight w:val="white"/>
          <w:lang w:val="ru-RU"/>
        </w:rPr>
      </w:pPr>
      <w:r>
        <w:rPr>
          <w:rFonts w:eastAsia="MS Mincho;ＭＳ 明朝" w:cs="Times New Roman"/>
          <w:b/>
          <w:bCs/>
          <w:iCs/>
          <w:sz w:val="24"/>
          <w:szCs w:val="24"/>
          <w:highlight w:val="white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12 Черенкование комнатных растений. Использование вегетативного размножения человеко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5. Основные отделы царства растений. (14 ч)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highlight w:val="white"/>
        </w:rPr>
        <w:t>Понятие о систематике растений. Основные Систематические категории, их соподчинённость.  Царство растений, деление его на подцарства, отделы, классы, семейства, роды и виды. Вид - основная единица систематики растений.</w:t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sz w:val="24"/>
          <w:szCs w:val="24"/>
          <w:highlight w:val="white"/>
        </w:rPr>
        <w:t>Водоросли. Общая характеристика. Многообразие пресноводных и морских водорослей. Значение водорослей.</w:t>
      </w:r>
      <w:r>
        <w:rPr>
          <w:sz w:val="24"/>
          <w:szCs w:val="24"/>
        </w:rPr>
        <w:t xml:space="preserve"> Разнообразие водорослей, обитающих в водоемах в Липецкой обла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Отдел Мохообразные. Общая характеристика мхов как высших споровых растений. Размножение и развитие мхо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</w:rPr>
        <w:t>Разнообразие моховидных  растений произрастающих в Липецкой обла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Отдел Папоротникообразные. Общая характеристика. Размножение и развитие папоротнико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</w:rPr>
        <w:t>Разнообразие папоротникообразных растений произрастающих в Липецкой обла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Отдел Голосеменные. Общая характеристика и многообразие как семенных растений. Семенное размножение хвойных на примере сосн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</w:rPr>
        <w:t>Голосеменные растения произрастающие в Липецкой област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Отдел Покрытосеменные (Цветковые) растения. Их общая характеристика. Многообразие покрытосеменных растений. Деление цветковых на классы двудольных и однодольных растен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Семейства двудольных растений. Семейства однодольных расте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вудольные растения произрастающие в Липецкой области. Злаковые и лилейные растения произрастающие в Липец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В соответствии со стандартом биологического образования </w:t>
      </w: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зна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истематические категори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роение, жизнедеятельность и значение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-водорослей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620" w:leader="none"/>
        </w:tabs>
        <w:ind w:left="1620" w:hanging="20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охообразных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620" w:leader="none"/>
        </w:tabs>
        <w:ind w:left="1620" w:hanging="20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апоротникообразных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620" w:leader="none"/>
        </w:tabs>
        <w:ind w:left="1620" w:hanging="20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голосеменных 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620" w:leader="none"/>
        </w:tabs>
        <w:ind w:left="1620" w:hanging="20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крытосеменных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ногообразие покрытосеменных: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720" w:leader="none"/>
        </w:tabs>
        <w:ind w:left="720" w:firstLine="55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знаки классов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720" w:leader="none"/>
        </w:tabs>
        <w:ind w:left="720" w:firstLine="55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знаки семейств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сновные представители семейств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уме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познавать представителей разных отделов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, определять принадлежность к определённой систематической групп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ределять растения, распознавать представителей разных семейств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с использованием справочников и определителей, распознавать растения своей местности,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распознавать важнейшие сельскохозяйственные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highlight w:val="white"/>
          <w:lang w:val="en-US"/>
        </w:rPr>
      </w:pPr>
      <w:r>
        <w:rPr>
          <w:rFonts w:eastAsia="MS Mincho;ＭＳ 明朝" w:cs="Times New Roman"/>
          <w:b/>
          <w:bCs/>
          <w:iCs/>
          <w:sz w:val="24"/>
          <w:szCs w:val="24"/>
          <w:highlight w:val="white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13 знакомство с одноклеточными водорослями из аквариум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14 Изучение внешнего строения мх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1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Изучение внешнего строения папоротниковидных растений, на примере растений Липецкой област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16 Изучение внешнего вида хвойных растений на примере растений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ипецкой област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</w:rPr>
        <w:t>Лабораторная работа 17 Знакомство с разнообразием покрытосеменных на примере комнатных растений классной комнат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highlight w:val="white"/>
        </w:rPr>
        <w:t>6. Историческое развитие растительного мира на Земле (4ч</w:t>
      </w:r>
      <w:r>
        <w:rPr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онятие об эволюции как процессе усложнения растений и растительного мир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Центры происхождения культурных растений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</w:rPr>
        <w:t>Эволюция высших растений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Усложнение растений в процессе эволюции. </w:t>
      </w:r>
      <w:r>
        <w:rPr>
          <w:rFonts w:eastAsia="MS Mincho;ＭＳ 明朝" w:cs="Times New Roman" w:ascii="Times New Roman" w:hAnsi="Times New Roman"/>
          <w:sz w:val="24"/>
        </w:rPr>
        <w:t xml:space="preserve"> Многообразие и происхождение культурных растений. 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Биологическое разнообразие как результат эволюции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</w:rPr>
        <w:t>Заповедники Липецкой области. Многообразие культурных растений Липецкой области.</w:t>
      </w:r>
      <w:r>
        <w:rPr>
          <w:rFonts w:cs="Times New Roman" w:ascii="Times New Roman" w:hAnsi="Times New Roman"/>
          <w:sz w:val="24"/>
          <w:szCs w:val="24"/>
        </w:rPr>
        <w:t xml:space="preserve"> Особо охраняемые природные территории Липец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: заповедники, заказники, памятники природы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ичья гора - биосферный государственный природный заповедник. ООПТ своего района. Красная книга Липецкой области. Охраняемые растения Липецкой области и своей местност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В соответствии со стандартом биологического образования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81" w:hRule="atLeast"/>
        </w:trPr>
        <w:tc>
          <w:tcPr>
            <w:tcW w:w="9854" w:type="dxa"/>
            <w:tcBorders/>
          </w:tcPr>
          <w:p>
            <w:pPr>
              <w:pStyle w:val="Style18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чащиеся должны знать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на базовом уровне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ногообразие и происхождение растений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казательства исторического развития растений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этапы развития растительного мира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лияние человека на растительный мир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ажнейшие сельскохозяйственные растения: зерновые, овощные, плодово-ягодные</w:t>
            </w:r>
          </w:p>
          <w:p>
            <w:pPr>
              <w:pStyle w:val="Style18"/>
              <w:ind w:firstLine="652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иологические основы их выращивания</w:t>
            </w:r>
          </w:p>
          <w:p>
            <w:pPr>
              <w:pStyle w:val="Style18"/>
              <w:ind w:firstLine="652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чащиеся должны уметь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на базовом уровне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firstLine="65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делять общие признаки растений, свидетельствующие о единстве растительного мира</w:t>
            </w:r>
          </w:p>
          <w:p>
            <w:pPr>
              <w:pStyle w:val="Style18"/>
              <w:ind w:firstLine="652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именять знания по биологии д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ыращивания культурных раст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highlight w:val="white"/>
        </w:rPr>
      </w:pPr>
      <w:r>
        <w:rPr>
          <w:rFonts w:eastAsia="Times New Roman"/>
          <w:b/>
          <w:bCs/>
          <w:spacing w:val="-1"/>
          <w:sz w:val="24"/>
          <w:szCs w:val="24"/>
          <w:highlight w:val="white"/>
        </w:rPr>
        <w:t xml:space="preserve"> </w:t>
      </w:r>
      <w:r>
        <w:rPr>
          <w:b/>
          <w:bCs/>
          <w:sz w:val="24"/>
          <w:szCs w:val="24"/>
          <w:highlight w:val="white"/>
        </w:rPr>
        <w:t>7.  Бактерии. (3 ч)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highlight w:val="white"/>
        </w:rPr>
      </w:pPr>
      <w:r>
        <w:rPr>
          <w:bCs/>
          <w:sz w:val="24"/>
          <w:szCs w:val="24"/>
          <w:highlight w:val="white"/>
        </w:rPr>
        <w:t>Царство бактер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Общая характеристика бактерий. Отличие клетки бактерий от клетки растения. Понятие о прокариотах и эукариотах. Разнообразие бактерий. </w:t>
      </w:r>
      <w:r>
        <w:rPr>
          <w:sz w:val="24"/>
          <w:szCs w:val="24"/>
        </w:rPr>
        <w:t>Роль бактерий в природе, жизни человека и собственной деятельности, меры профилактики заболеваний, вызываемых бактериям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highlight w:val="white"/>
        </w:rPr>
        <w:t>8. Царство Грибы. Лишайники. (4ч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Общая характеристика грибов как представителей особого царства живой природы - Грибы. Питание, дыхание, споровое размножение грибов. Многообразие грибов. Понятие о микоризе.</w:t>
      </w:r>
      <w:r>
        <w:rPr>
          <w:sz w:val="24"/>
          <w:szCs w:val="24"/>
        </w:rPr>
        <w:t xml:space="preserve"> Признаки внешнего строения шляпочных грибов, используемые для определения. Съедобные и ядовитые грибы. Виды-двойники. Оказание  первой помощи при отравлении грибами. Роль-грибов в природе, жизни человека и собственной деятельности. Правила сбора грибов, меры профилактики заболеваний, вызываемых грибам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18 Строение плесневых грибов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ъедобные и ядовитые грибы произрастающие в Липецкой области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рибы-паразиты плодово-ягодных, овощных и зерновых культур Липецкой област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рибы, занесенные в Красную книгу Липец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Лишайники, особенности их строения, питания и размножения. Многообразие лишайнико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Индикаторная роль лишайников.</w:t>
      </w:r>
      <w:r>
        <w:rPr>
          <w:sz w:val="24"/>
          <w:szCs w:val="24"/>
        </w:rPr>
        <w:t xml:space="preserve"> Роль лишайников в природе, жизни человека и собственной деятельности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иды лишайников произрастающих в Липец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Лишайники, занесенные в Красную книгу Липец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В соответствии со стандартом биологического образования </w:t>
      </w: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зна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роение и жизнедеятельность</w:t>
      </w:r>
    </w:p>
    <w:p>
      <w:pPr>
        <w:pStyle w:val="Style18"/>
        <w:numPr>
          <w:ilvl w:val="1"/>
          <w:numId w:val="4"/>
        </w:numPr>
        <w:ind w:left="144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актерий</w:t>
      </w:r>
    </w:p>
    <w:p>
      <w:pPr>
        <w:pStyle w:val="Style18"/>
        <w:numPr>
          <w:ilvl w:val="1"/>
          <w:numId w:val="4"/>
        </w:numPr>
        <w:ind w:left="144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грибов </w:t>
      </w:r>
    </w:p>
    <w:p>
      <w:pPr>
        <w:pStyle w:val="Style18"/>
        <w:numPr>
          <w:ilvl w:val="1"/>
          <w:numId w:val="4"/>
        </w:numPr>
        <w:ind w:left="144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лишайников 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х многообразие и значение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уме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познавать бактерии разных форм на рисунках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распознавать пластинчатые и трубчатые шляпочные грибы, ядовитые и съедобные на муляжах </w:t>
      </w:r>
    </w:p>
    <w:p>
      <w:pPr>
        <w:pStyle w:val="Style18"/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 рисунках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652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равнивать плесневые грибы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</w:rPr>
        <w:t>узнавать грибы-паразиты на рисун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spacing w:val="-1"/>
          <w:sz w:val="24"/>
          <w:szCs w:val="24"/>
          <w:highlight w:val="white"/>
        </w:rPr>
        <w:t xml:space="preserve"> </w:t>
      </w:r>
      <w:r>
        <w:rPr>
          <w:b/>
          <w:bCs/>
          <w:sz w:val="24"/>
          <w:szCs w:val="24"/>
          <w:highlight w:val="white"/>
        </w:rPr>
        <w:t>9. Природные сообщества.  (5 ч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онятие     о     природном     сообществе,     биогеоценозе     и    экосистеме. Приспособленность растений к совместной жизни в природном сообществе. Многообразие природных сообществ: естественные и культурны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мена природных сообществ. </w:t>
      </w:r>
      <w:r>
        <w:rPr>
          <w:rFonts w:cs="Times New Roman" w:ascii="Times New Roman" w:hAnsi="Times New Roman"/>
          <w:sz w:val="24"/>
          <w:szCs w:val="24"/>
        </w:rPr>
        <w:t>Многообразие природных сообществ Липецкой област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деятельности человека на природу Липецкой области. 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 соответствии со стандартом биологического образования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зна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а базовом уровне</w:t>
      </w:r>
    </w:p>
    <w:p>
      <w:pPr>
        <w:pStyle w:val="Style18"/>
        <w:numPr>
          <w:ilvl w:val="0"/>
          <w:numId w:val="2"/>
        </w:numPr>
        <w:ind w:left="421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руктуру природного сообщества </w:t>
      </w:r>
    </w:p>
    <w:p>
      <w:pPr>
        <w:pStyle w:val="Style18"/>
        <w:numPr>
          <w:ilvl w:val="0"/>
          <w:numId w:val="4"/>
        </w:numPr>
        <w:ind w:left="360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ногообразие природных сообществ</w:t>
      </w:r>
    </w:p>
    <w:p>
      <w:pPr>
        <w:pStyle w:val="Style18"/>
        <w:ind w:firstLine="652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учащиеся должны уметь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на базовом уровне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45" w:leader="none"/>
        </w:tabs>
        <w:ind w:left="345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водить примеры природных сообществ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45" w:leader="none"/>
        </w:tabs>
        <w:ind w:left="345"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равнивать природные сообщества</w:t>
      </w:r>
    </w:p>
    <w:p>
      <w:pPr>
        <w:pStyle w:val="Style18"/>
        <w:ind w:firstLine="65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знавать природные сообщества на рисун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highlight w:val="white"/>
        </w:rPr>
      </w:pPr>
      <w:r>
        <w:rPr>
          <w:rFonts w:eastAsia="MS Mincho;ＭＳ 明朝" w:cs="Times New Roman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highlight w:val="white"/>
        </w:rPr>
        <w:t>10. Повторение изученного материала. (2 ч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pacing w:val="-1"/>
          <w:highlight w:val="white"/>
        </w:rPr>
      </w:pPr>
      <w:r>
        <w:rPr>
          <w:b/>
          <w:bCs/>
          <w:spacing w:val="-1"/>
          <w:highlight w:val="white"/>
        </w:rPr>
        <w:t>Краеведческий модуль интегрирован в основные темы и имеет следующее содержание:</w:t>
      </w:r>
    </w:p>
    <w:p>
      <w:pPr>
        <w:pStyle w:val="Normal"/>
        <w:spacing w:lineRule="auto" w:line="240" w:before="0" w:after="0"/>
        <w:jc w:val="both"/>
        <w:rPr>
          <w:spacing w:val="-1"/>
          <w:highlight w:val="white"/>
        </w:rPr>
      </w:pPr>
      <w:r>
        <w:rPr>
          <w:sz w:val="24"/>
          <w:szCs w:val="24"/>
        </w:rPr>
        <w:t>Культурные и дикорастущие, лекарственные растения Липецкой области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ногообразие лишайников Липецкой области. Лишайники, занесенные в Красную книгу Липецкой обла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образие грибов Липецкой области. Грибы-паразиты плодово-ягодных, овощных и зерновых культур Липецкой области. Наиболее распространенные виды шляпочных грибов Липецкой области. Грибы, занесенные в Красную книгу Липецкой обла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группы водорослей пресноводных водоемов Липецкой области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Слоевищные и листостебельные мхи Липецкой области. Мхи Красной книги Липецкой  области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корастущие папоротники, хвощи и плауны Липецкой области. Местообитания, роль в природных сообществах, значение в жизни человека. Редкие и охраняемые виды Липецкой обла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образие дикорастущих видов деревьев, кустарников и кустарничков и трав Липецкой области. Хвойные и лиственные лесообразующие породы деревьев Липецкой обла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левые, овощные и плодовые культуры, выращиваемые в Липецкой област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образие природных сообществ Липецкой обла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деятельности человека на природу Липецкой обла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 охраняемые природные территории Липецкой области: заповедники, заказники, памятники природы. Галичья гора - биосферный государственный природный заповедник. </w:t>
      </w:r>
    </w:p>
    <w:p>
      <w:pPr>
        <w:pStyle w:val="Style18"/>
        <w:tabs>
          <w:tab w:val="clear" w:pos="708"/>
          <w:tab w:val="left" w:pos="1072" w:leader="none"/>
          <w:tab w:val="center" w:pos="7682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Экскурсия «Мир растений вокруг нас»</w:t>
      </w:r>
    </w:p>
    <w:p>
      <w:pPr>
        <w:pStyle w:val="Style18"/>
        <w:tabs>
          <w:tab w:val="clear" w:pos="708"/>
          <w:tab w:val="left" w:pos="1072" w:leader="none"/>
          <w:tab w:val="center" w:pos="7682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08"/>
          <w:tab w:val="left" w:pos="1072" w:leader="none"/>
          <w:tab w:val="center" w:pos="768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sz w:val="24"/>
          <w:szCs w:val="24"/>
        </w:rPr>
        <w:t>В результате изучения биологии в 6 классе ученик долже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ть/понимать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знаки биологических объектов: живых организмов;  клеток и организмов растений, грибов и бактерий; биосферы; растений и грибов своего регион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яснять: роль биологии в формировании современной естественнонаучной картины мира, в практической деятельности людей и самого ученика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ль человека в природе; взаимосвязи человека и окружающей среды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изучать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биологические объекты и процессы: ставить биологические эксперименты, описывать и объяснять результаты опытов; наблюдать за ростом и развитием растений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ть и описывать: на таблицах основные части и органоиды клетки; на живых объектах и таблицах органы цветкового растения; наиболее распространенные растения своей местности, культурные растения, съедобные и ядовитые грибы, опасные для человека растения;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являть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 оценивать воздействие факторов окружающей среды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одить самостоятельный поиск биологической информации: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ия мер профилактики заболеваний, вызываемых растениями, бактериями, грибами;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казания первой помощи при отравлении ядовитыми грибами, растениям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ыращивания и размножения культурных растен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Список литературы и средств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.«Биология в основной школе. Программы». Москва, «Вентана-Граф», 2010 год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омарева И.Н., Кучменко В.С., Симонова Л.В. «Биология. Растения. Бактерии. Гриб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шайники. Методическое пособие». Москва, «Вентана-Граф», 2012 год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Пономарева И.Н., Корнилова О.А., Кучменко В.С. «Биология. Растения. Бактерии. Грибы. Лишайники». Москва, «Вентана-Граф», 2009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3.Природа и экология Липецкой области: учебное пособие.  О.В. Созонтова, Н.Н. Долбилова. – Липецк: ИРО, 2006. – 206 с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4. Красная книга Липецкой области. Растения, грибы, лишайники / Под ред. В.С. Новикова. — М.: КМК, 2005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5. Яковлев Г.П., Аверьянов Л.В. «Ботаника для учителя в двух частях». Москва, «Просвещение», 1996 год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Богоявленская А.Е. «Активные формы и методы обучения биологии. Растения. Бактерии. Грибы. Лишайники». Москва, «Просвещение», 1996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7.Смелова В.Г. «Игры на обобщающих уроках ботаники. Методическое пособие». Москва, «Чистые пруды», 2005 го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8.Парфилова Л.Д. «Тематические игры по ботанике». Москва, «Сфера», 2002 го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9.«Биология. Растения. Бактерии. Грибы. Лишайники. Дидактические карточки». Москва, «ВЛАДОС», 2001 го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0.Сухова Т.С. «Контрольные и проверочные работы по биологии. 6 – 8 классы». Москва, «Дрофа», 1997 год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Реймерс Н.Ф. «Краткий словарь биологических терминов». Москва, «Просвещение» 1995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2.«Опорные конспекты по биологии». Москва, «ИНФРА-М», 2000 го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3.Бабенко В.Г., Зайцева Е.Ю., Пахневич А.В., Савинов И.А. «Биология. Материалы к урокам – экскурсиям». Москва, «Издательство НЦ2002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4.Сухова Т.С. «Урок биологии. Технология развивающего обучения. Библиотека учителя». Москва, «Вентана-Граф», 2001 го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5.Реброва Л.В., ПрохороваЕ.В.«Активные формы и методы обучения биологии.Опорные конспекты по биологии».Москва,«Просвещение»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6.Сухова Т.С. «Биология. Тесты. 6 -11 классы». Москва, «Дрофа», 2000 го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Средства обучения: таблицы, лабораторная посуда, микроскопы, гербарии, коллекции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материалы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http://school-collection.edu.ru</w:t>
        </w:r>
      </w:hyperlink>
      <w:r>
        <w:rPr>
          <w:sz w:val="24"/>
          <w:szCs w:val="24"/>
        </w:rPr>
        <w:t xml:space="preserve"> Единая коллекция цифровых образовательных ресурс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– тематический план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993"/>
        <w:gridCol w:w="992"/>
        <w:gridCol w:w="992"/>
        <w:gridCol w:w="1276"/>
        <w:gridCol w:w="119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 числе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 практические работы</w:t>
            </w:r>
          </w:p>
        </w:tc>
      </w:tr>
      <w:tr>
        <w:trPr>
          <w:trHeight w:val="8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четы, сочинения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)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Общее знакомство с растениями. Краеведческий  модуль (в составе уро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 в состав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ное строение раст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 в состав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рганы цветковых растений. Краеведческий  модуль (в составе уро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 в состав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сновные процессы жизнедеятельности растений. Краеведческий  модуль (в составе уро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 в состав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сновные  отделы царства растений. Краеведческий  модуль (в составе уро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 в состав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ое развитие и многообразие растительного мира на Земле. Краеведческий  модуль (в составе уро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ство Бактер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Царство Грибы. Лишайники. Краеведческий  модуль (в составе уро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 в состав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иродные сообщества. Краеведческий  модуль (в составе уро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( в состав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 по биологии 6 к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1213"/>
        <w:gridCol w:w="6042"/>
        <w:gridCol w:w="1076"/>
        <w:gridCol w:w="1076"/>
        <w:gridCol w:w="1491"/>
      </w:tblGrid>
      <w:tr>
        <w:trPr>
          <w:trHeight w:val="53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 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я </w:t>
            </w:r>
          </w:p>
        </w:tc>
      </w:tr>
      <w:tr>
        <w:trPr>
          <w:trHeight w:val="4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четверть (18 ч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 1. Введение. Общее знакомство с растениями.(5 часов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о растениях – ботани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термина «ботаника»;царства органического мира и место растений в нём. Общие сведения о многообразии растений на Земле. Основные направления применения ботанических знаний. Роль растений в природе, жизни человека и собственной деятель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растений. Разнообразие растений. Экскурсия 1 в школьный сад с. Ведн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: признаки растений, культурные и дикорастущие растения Липецкой области. Методы изучения живых объектов. Соблюдение правил поведения в окружающей среде. Бережного отношения к биологическим объектам, их охран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ъяснять роль ботаники в практической деятельности людей; характеризовать значение растений в природе и жизни человека. Знакомство с самыми распространёнными растениями своей мест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09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нешнего строения растений. Лабораторная работа 1. Знакомство с внешним строением цветкового и спорового растения на примере растений Липецкой обла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органы растений, семенные и споровые растения, цветковые растения. Уметь: распознавать и описывать на живых объектах и таблицах органы растения и делать выводы на основе сравне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 – живой организм. Растительный мир Липецкой обла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ущность процессов питания, дыхания, размножения, роста, развития. Знать растения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овия жизни растений Четыре среды жизни на Земл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экологические факторы, среды жизни организмов на Земле, условия жизни организмов в этих средах. Многообразие растений в связи с условиями их произрастания в разных средах жизни. Уметь: объяснять взаимосвязь растения и окружающей сред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Тема 2. Клеточное строение растений. (4 ч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и лупа – приборы для изучения строения растений. Лабораторная работа 2. Приготовление микропрепарат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устройство светового микроскопа, уметь им пользоваться, изготавливать временный препарат; проводить наблюдения, делать выводы, записывать и зарисовывать полученные результат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жизнедеятельность растительной клетки. Лабораторная работа 3. Знакомство с клетками растени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ть клеточные структуры и их функции, жизнедеятельность растительной клетки. Уметь: распознавать на таблицах основные части и органоиды клетки, готовить микроскоп к работе, находить нужные части клетки на микропрепарате, зарисовывать увиденное под микроскопом в тетрадь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9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растений и их виды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иды растительных тканей, их строение, функции. Уметь рассматривать на готовых микропрепаратах ткани растений и описывать их; сравнивать ткани растений и делать выводы на основе сравне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обобщения и повторения знаний по теме «Клеточное строение растений»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знания по тем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Тема 3. Органы цветковых растений (18ч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я, его строение и значение для растений. Лабораторная работа 4. Изучение семени фасоли. Технические культуры Липецкой обла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семени. Уметь: распознавать на живых объектах и рисунках части семян одно- и двудольных растений, объяснять значение семян, устанавливать соответствие между частями семени и органами проростка, сравнивать семена одно- и двудольных растений. Технические культуры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1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словия прорастания семян. Значение семян. Сроки посевов растений в Липецкой области. Лабораторная работа 5. Знакомство с разнообразием семян овощных культу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ть: условия прорастания семян, всхожесть семян, глубина заделки семян в почву, значение скорости прорастания семян в природе  и в хозяйстве человека. Значение семян в природе. Хозяйственное значение семян. Сроки посевов растений в Липецкой области. Узнавать и называть семена растений в коллекциях и на рисунка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и внешнее строение корн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корня; типы корневых систем. Уметь: сравнивать корневые систем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рня. Значение корней и их разнообразие. Лабораторная работа 6. Строение корня у пророст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рост корня, видоизменения корней в связи с выполняемыми функциями (запасающие, воздушные, дыхательные, ходульные, досковидные, присоски, втягивающие). Уметь объяснять значение корне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троение и значение побега. Кустарники Липецкой области. Лабораторная работа 7. Строение вегетативных и генеративных почек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побега; особенности побега. Уметь: распознавать части побега; различать виды поче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устарники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бегов из почек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листорасположение, рост и развитие побега, годичный побег, ветвление растений, приёмы увеличения ветвл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(14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Лист – часть побега. Внешнее строение листа на примере растений с. Ведное. Значение листа в жизни растения. Лабораторная работа 8 Внешнее строение лист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листа, типы листьев, листопад, видоизменения листьев. Уметь: объяснять функции листа, описывать клеточное строение листьев, различать виды листьев, типы жилкования на примере растений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значение стебля. Лабораторная работа 9 Внешнее и внутреннее строение стебл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нешнее и внутреннее строение стебля. Уметь: устанавливать соответствие между функциями стебля и типами ткане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стеблей (видоизменения побегов). Лабораторная работа 10 Внешнее строение корневища, клубня, луковиц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аспознавать виды стеблей; объяснять значение подземных видоизменений побега, доказывать, что корневище, клубень и луковица – видоизменённые побег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к, его строение и значение. Цветение и опыление растений. Лабораторная работа 11 Типы соцвети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цветка и его функции; цветение, опыление, приспособления к переносу пыльцы. Уметь: распознавать и описывать типы соцветий; сравнивать строение цветков различных растений; объяснять взаимосвязь строения цветка и соцвет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ы, их значение и многообразие. Плодовые растения Липецкой обла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аспознавать виды плодов и способы их распространения; объяснять приспособления растений к распространению плодов и семян. Знать красивоцветущие растения Липецкоц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Тема 4.  Основные процессы жизнедеятельности растений. (11ч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ое питание растени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механизм почвенного питания, роль удобрений для растений, проводить опыты по изучению состава почв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ое питание растений – фотосинтез. Космическая роль зелёных растени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ущность биологического процесса фотосинтеза, его значение; автотрофы, гетеротрофы, создание почвы на Земле. Уметь: ставить биологические эксперименты, объяснять результаты опытов и космическую роль зелёных растен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и обмен веществ у растени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ущность биологических процессов обмена веществ и превращения энергии, дыхания. Уметь сравнивать процессы дыхания и фотосинтез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оды в жизнедеятельности растени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ущность процесса транспорта веществ, экологические группы растений. Уметь объяснять взаимосвязь растений и окружающей сред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 (22 ч 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и оплодотворение у растений. Насекомоопыляемые и ветроопыляемые растения на примере растений Липецкой обла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ущность биологического процесса размножения. Уметь отличать оплодотворение от опыления, половое размножение от бесполого на примере растений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ое размножение растений. Лабораторная работа 12 Черенкование комнатных растений. Использование вегетативного размножения человеко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ущность процесса вегетативного размножения. Уметь ставить биологические эксперимент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и развитие растительного организма. Зависимость роста и развития от условий окружающей сред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4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ритмы развития растений, влияние экологических факторов на развитие. Уметь: выделять различия между процессами роста и развития; применять полученные знания на прак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Основные отделы царства растений (14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истематике растени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ть: единицы систематики растений, их соподчинённость. Уметь: распознавать растения разных отделов и класс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одоросли. Общая характеристика и значение.  Водоросли Липецкой области. Лабораторная работа 13 Знакомство с одноклеточными водорослями из аквариум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изнаки водорослей, многообразие пресноводных и морских водорослей. Значение водорослей в природе и жизни человека. Уметь: сравнивать одно- и многоклеточные водоросл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одоросли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тдел Моховидные. Мхи Липецкой области. Лабораторная работа 14 Изучение внешнего строения мхо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изнаки моховидных растений; значение мхов в жизни человека. Уметь: находить отличительные признаки отделов; сравнивать мхи и водоросли. Знать разнообразие моховидных растений произрастающих в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тдел Папоротниковидные. Папоротники Липецкой области. Лабораторная работа 15 Изучение внешнего строения папоротниковидных на примере растений Липецкой области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изнаки папоротниковидных растений; значение  в природе и в жизни человека. Уметь: распознавать и описывать на примере растений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лосеменные. Лабораторная работа 16 Изучение внешнего вида хвойных растений на примере растений Липецкой обла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ть признаки голосеменных растений. Уметь: находить отличительные признаки отдела на примере наиболее распространённых растений своей местности; описывать процесс размножения голосемен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крытосеменные. Лабораторная работа 17 Знакомство с разнообразием покрытосеменных на примере комнатных растений классной комнаты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знаки покрытосеменных растений. Уметь: давать сравнительную характеристику покрытосеменных и голосеменных; двудольных и однодольных растений; распознавать представителей покрытосеменных, наиболее распространённых в своей мест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4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а класса Двудольные. Двудольные Липецкой обла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семейства класса Двудольные. Уметь находить отличительные признаки семейств. Уметь распознавать и описывать наиболее распространённые растения семейств Розоцветные, Бобовые, Крестоцветные,  Паслёновые,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а класса Однодольные. Однодольные Липецкой обла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семейства класса Однодольные. Уметь распознавать и описывать наиболее распространённые растения семейств Лилейные и Злаки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Тема 6. Историческое развитие и многообразие растительного мира на Земле. (4ч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эволюции растительного мира. Эволюция высших растений. Заповедник Галичья гор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эволюция как процесс усложнения растений и растительного мира, многообразие растительных групп как результат эволюции, приспособительный характер эволюции. Уметь: объяснять процессы жизнедеятельности растений различных отделов; называть основные этапы эволюции растительного мира. Иметь представление о палеонтологии. Называть: растения доледникового периода, произрастающие на территории Липецкой обла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 (16 ч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образие и происхождение культурных растений. Дары Старого и Нового Света.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ъяснять роль растений в жизни человека; распознавать важнейшие сельскохозяйственные культуры, центры  происхождения культурных растен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 Царство Бактерии. (3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и – живые организмы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обенности строения и жизнедеятельности бактерий. Уметь находить отличительные признаки царства бактер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бактери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еста обитания бактерий, разнообразие форм бактерий, разнообразие бактерий по способу пита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бактерий в природе и в жизни челове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Уметь: объяснять роль бактерий в природе и в жизни человека; использовать приобретённые знания для соблюдения мер профилактики заболеваний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 Царство Грибы. Лишайники.(4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ство Грибы. Общая характеристика. Значение грибов для человека. Лабораторная работа 18 Строение плесневых грибо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итание, дыхание, споровое размножение грибов.Плесневые грибы,одноклеточные, многоклеточные грибы. Шляпочные грибы, съедобные и несъедобные грибы. Уметь: давать систематическую характеристику грибов, объяснять роль грибов в прроде и в жизни челове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грибов. Съедобные  и ядовитые грибы Липецкой обла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ть: многообразие грибов: сапрофиты, паразиты, хищники, симбионты. Понятие о микоризе. Приёмы защиты растений от грибов – паразитов.  Первая помощь при отравлении грибами.Уметь: распознавать съедобные и несъедобные грибы своей местности; сравнивать трубчатые и пластинчатые гриб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Лишайники Липецкой области, их строение и значени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ть: особенности строения лишайников, виды лишайников, произрастающих в Липецкой области. Уметь: находить отличительные признаки лишайников; объяснять роль лишайников в природе и в жизни челове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Тема 9. Природные сообщества (5 ч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иродном сообществе, биогеоценозе и экосистем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знаки экосистем, биогеоценозов. Уметь: объяснять взаимосвязи организмов и окружающей среды; анализировать и оценивать последствия деятельности человека в экосистемах; понимать сущность круговорота веществ и превращения энергии в экосистема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ность растений к совместной жизни в природном сообществ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испособленность растений к совместной жизни в природном сообществе; основные свойства растений разных ярусов; условия обитания в природном сообществ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природных сообщест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 о смене природных сообществ. Формирование и развитие природного сообщества на примере елового леса. Причины, вызывающие смену природного сообществ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природных сообществ. Природные сообщества Липецкой област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ть: многообразие природных сообществ: естественные и культурные. Лес, луг, болото как примеры естественных природных сообществ. Поле, сад, парк как примеры культурных природных сообществ. Знать природные сообщества Липецкой области.  Отличие культурных сообществ от естественных, зависимость их от челове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организмов в природе на примере родного края. Экскурсия «Парк с. Ведное как природное сообщество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рациональное природопользование, охрана растений, растительные ресурсы, охрана природы. Красная книга.  Редкие и исчезающие растения Липецкой области. Роль школьников в изучении богатства родного края, в охране природы, в экологическом просвещении населения. Уметь определять компоненты природного сообщества на примере сообществ с.Ведно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2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ое тестирование по курсу биологии 6 класс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год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истематизировать и закрепить знания по курсу,  проверить теоретические знания и практические навы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6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eastAsia="Times New Roman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MS Mincho;ＭＳ 明朝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WenQuanYi Micro Hei;MS Mincho" w:cs="Lohit Hindi;MS Mincho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9:00Z</dcterms:created>
  <dc:creator>User</dc:creator>
  <dc:description/>
  <cp:keywords/>
  <dc:language>en-US</dc:language>
  <cp:lastModifiedBy>Школа</cp:lastModifiedBy>
  <cp:lastPrinted>2015-10-29T20:32:00Z</cp:lastPrinted>
  <dcterms:modified xsi:type="dcterms:W3CDTF">2016-04-14T14:53:00Z</dcterms:modified>
  <cp:revision>3</cp:revision>
  <dc:subject/>
  <dc:title>Муниципальное бюджетное общеобразовательное учреждение</dc:title>
</cp:coreProperties>
</file>