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плыгинского муниципального района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  Чичинкина С.А        _______Лыков А.В.                    ______Еремин Ф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биолог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   9  класса на 2015 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Утверждена на заседании педагогического  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1 от «29» августа 2015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учителем   Токаревой Еленой Алексеев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курово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tabs>
          <w:tab w:val="clear" w:pos="708"/>
          <w:tab w:val="left" w:pos="960" w:leader="none"/>
        </w:tabs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96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4"/>
        <w:ind w:left="426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Рабочая программа составлен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а основе </w:t>
      </w:r>
    </w:p>
    <w:p>
      <w:pPr>
        <w:pStyle w:val="Style14"/>
        <w:ind w:left="426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ого государственного стандарта общего образования 2004г.  </w:t>
      </w:r>
    </w:p>
    <w:p>
      <w:pPr>
        <w:pStyle w:val="Style14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мерной программы основного общего образования по биологии. 2004г.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рской программы к учебнику И.Н. Пономарёвой, О.А. Корниловой, Н.М. Черновой «Основы общей биологии» 9 клас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ы: И.Н. Пономарева, ИМ. Чернова Из Сборника «Природоведение. Биология. Экология: 5-11 класс: программы»  / Т.С. Сухова, В.И. Строганов, И.Н. Пономарёва и др. – М.: Вентана-Граф, 2009. – 176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их  рекомендаций  «Об изучении предмета «Биология» в   общеобразовательных учреждениях Липецкой  области в 2015-2016 учебном году»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соответствии с альтернативным учебником, допущенным Министерством образования Российской Федерации: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И.Н. Пономарева, О.А. Корнилова, Н. М. Чернова</w:t>
      </w: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Основы общей биологии Учебник для обучающихся 9 класса  общеобразовательных учреждений/ под общей ред. проф. И.Н. Пономаревой. - М., Вентана-Граф,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а управления образования и науки Липецкой области: от 29.04.2015 г. №424 «О базисных учебных планах для общеобразовательных учреждений Липецкой области на 2015/2016учебный го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каза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4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бочая программа предусматривает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бучение биологии в объёме 68 часов (2 часа в неделю в течение 1 учебного года).</w:t>
      </w:r>
    </w:p>
    <w:p>
      <w:pPr>
        <w:pStyle w:val="Style14"/>
        <w:ind w:left="426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ind w:left="426" w:hanging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Уровень программы: базовый.</w:t>
      </w:r>
    </w:p>
    <w:p>
      <w:pPr>
        <w:pStyle w:val="Style14"/>
        <w:ind w:left="426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2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зучение курса «Основы общей биологии» проводит</w:t>
        <w:softHyphen/>
        <w:t>ся в течение одного учебного года в 9 классе. Это обусловле</w:t>
        <w:softHyphen/>
        <w:t>но тем, что для достижения базового уровня биологического образования необходимо добиться определенной завершен</w:t>
        <w:softHyphen/>
        <w:t>ности знаний об условиях жизни, о разнообразии биосистем, закономерностях живой природы и о зависимостях в ее про</w:t>
        <w:softHyphen/>
        <w:t>цессах и явлениях. Хотя в содержание курса включены осно</w:t>
        <w:softHyphen/>
        <w:t>вы различных областей биологии, его отличает целостность, поскольку главной идеей является выделение закономерно</w:t>
        <w:softHyphen/>
        <w:t>стей исторического развития и разнообразия жизни на Зем</w:t>
        <w:softHyphen/>
        <w:t>ле, взаимозависимостей этих явлений и роли их в культуре человечества. Содержание программы отражает состояние науки и ее вклад в решение современных проблем общества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читывая, что проблема экологического образования приобрела в наши дни первостепенное значение, в программе данного курса существенное место занимает тема «Основы эко</w:t>
        <w:softHyphen/>
        <w:t>логии», экологический аспект введен и в другие разделы курса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начительное место в курсе «Основы общей биологии» отведено лабораторным работам, которые позво</w:t>
        <w:softHyphen/>
        <w:t>ляют подкрепить теорию наблюдениями и выполнением про</w:t>
        <w:softHyphen/>
        <w:t>стейших исследований свойств живой природы и состояния окружающей среды. В программе лабораторные работы , отмеченные светлым курсивом, учитель выбирает по своему усмотрению и проводит исходя из возможностей шко</w:t>
        <w:softHyphen/>
        <w:t>лы и особенностей местных условий</w:t>
      </w:r>
    </w:p>
    <w:p>
      <w:pPr>
        <w:pStyle w:val="Style14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Style14"/>
        <w:tabs>
          <w:tab w:val="clear" w:pos="708"/>
          <w:tab w:val="left" w:pos="3015" w:leader="none"/>
        </w:tabs>
        <w:ind w:left="349" w:hanging="0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освоение знаний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 живой природе и присущих ей закономерностях</w:t>
      </w:r>
    </w:p>
    <w:p>
      <w:pPr>
        <w:pStyle w:val="Style14"/>
        <w:tabs>
          <w:tab w:val="clear" w:pos="708"/>
          <w:tab w:val="left" w:pos="3015" w:leader="none"/>
        </w:tabs>
        <w:ind w:left="349" w:hanging="0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овладение умениям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, биологические эксперименты </w:t>
      </w:r>
    </w:p>
    <w:p>
      <w:pPr>
        <w:pStyle w:val="Style14"/>
        <w:tabs>
          <w:tab w:val="clear" w:pos="708"/>
          <w:tab w:val="left" w:pos="3015" w:leader="none"/>
        </w:tabs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развитие познавательных интересов, интеллектуальных и творческих способностей</w:t>
      </w:r>
    </w:p>
    <w:p>
      <w:pPr>
        <w:pStyle w:val="Style14"/>
        <w:tabs>
          <w:tab w:val="clear" w:pos="708"/>
          <w:tab w:val="left" w:pos="3015" w:leader="none"/>
        </w:tabs>
        <w:ind w:left="349" w:hanging="0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воспитани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озитивного ценностного отношения к живой природе, собственному здоровью, культуры поведения в природе</w:t>
      </w:r>
    </w:p>
    <w:p>
      <w:pPr>
        <w:pStyle w:val="Style14"/>
        <w:tabs>
          <w:tab w:val="clear" w:pos="708"/>
          <w:tab w:val="left" w:pos="3015" w:leader="none"/>
        </w:tabs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использование приобретённых знаний и умений в повседневной жизни</w:t>
      </w:r>
    </w:p>
    <w:p>
      <w:pPr>
        <w:pStyle w:val="Style14"/>
        <w:tabs>
          <w:tab w:val="clear" w:pos="708"/>
          <w:tab w:val="left" w:pos="3015" w:leader="none"/>
        </w:tabs>
        <w:ind w:left="709" w:hanging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ind w:left="426" w:hanging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Задачи:  </w:t>
      </w:r>
    </w:p>
    <w:p>
      <w:pPr>
        <w:pStyle w:val="Style14"/>
        <w:ind w:left="70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Обучения: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ть условия для формирования у обучающихся предметной и учебно-исследовательской  компетентностей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еспечить усвоение учащимися знаний по общей биологии в соответствии со стандартом биологического образования  через систему уроков 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обиться понимания школьниками практической значимости биологических знаний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должить формирование у школьников общеучебных умений: конспектировать      письменный текст и речь выступающего, точно излагать свои мысли при письме  через систему заданий, выдвигать гипотезы, ставить цели, выбирать методы и средства их достижения, анализировать, обобщать и делать выводы   через лабораторные работы </w:t>
      </w:r>
    </w:p>
    <w:p>
      <w:pPr>
        <w:pStyle w:val="Style14"/>
        <w:ind w:left="709" w:hanging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Развития:</w:t>
      </w:r>
    </w:p>
    <w:p>
      <w:pPr>
        <w:pStyle w:val="Style14"/>
        <w:ind w:left="349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ть условия для развития у школьников </w:t>
      </w: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нтеллектуальной,    эмоциональной, мотивационной и волевой сферы 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бое внимание обратить на развитие у девятиклассников   моторной памяти, критического мышления,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должить развивать у учеников уверенность в себе,  закрепить умение  достигать поставленной цели.</w:t>
      </w:r>
    </w:p>
    <w:p>
      <w:pPr>
        <w:pStyle w:val="Style14"/>
        <w:ind w:left="709" w:hanging="0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Воспит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пособствовать воспитанию совершенствующихся социально- успешных личностей, </w:t>
      </w:r>
    </w:p>
    <w:p>
      <w:pPr>
        <w:pStyle w:val="Style14"/>
        <w:ind w:left="349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должить нравственное воспитание обучающихся и  развитие  коммуникативной  компетентности (умения жить в  обществе: общаться, сотрудничать и уважать окружающих)</w:t>
      </w:r>
    </w:p>
    <w:p>
      <w:pPr>
        <w:pStyle w:val="Normal"/>
        <w:spacing w:lineRule="auto" w:line="240" w:before="0" w:after="0"/>
        <w:ind w:left="-120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редусматривает формирование ключевы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учащихся использовать усвоенные знания, умения и способы деятельности в реальной жизни для решения практических задач.</w:t>
      </w:r>
    </w:p>
    <w:p>
      <w:pPr>
        <w:pStyle w:val="Normal"/>
        <w:spacing w:lineRule="auto" w:line="24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го оформления результатов биологических исследований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экологическим проблемам, поведению в природной сре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34"/>
        <w:gridCol w:w="2348"/>
        <w:gridCol w:w="2472"/>
      </w:tblGrid>
      <w:tr>
        <w:trPr/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компетенции</w:t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ости, реализуемые в рамках школьного курса биологии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значимость компетенции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ая значимость компетенции</w:t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ая компе</w:t>
              <w:softHyphen/>
              <w:t>тенция</w:t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оследствий бездумного использования природ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оведения в природе и участие в мероприятиях по ее охране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естественной природы как главного фактора благополучия человечества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участие в деятель</w:t>
              <w:softHyphen/>
              <w:t>ности по охране природы. Моральная ответственность перед будущими поколениями</w:t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компетенция</w:t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биологических теорий (клеточная, эволюционная теория Ч.Дарвина); учение В.И. Вернадского о биосфере; сущности законов Г.Менделя, закономерностей изменчив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биологических объектов: клетки, генов и хромосом, вида и экосистем (структу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биологических процессов: размножение, оплодотворение, действие искусственного и естественного отбора; формирование приспособлений, образование видов, круговорот веществ и превращение энергии в экосистемах и био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ад выдающихся ученых в развитие биологическ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логическую терминологию и символ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ведение коллективных дел с учетом смены времен года и сезон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фессиональны</w:t>
              <w:softHyphen/>
              <w:t>ми первичными исследователь</w:t>
              <w:softHyphen/>
              <w:t>скими навыками. Понимание последствий дея</w:t>
              <w:softHyphen/>
              <w:t>тельности человека на живые организмы и экосистемы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</w:t>
            </w:r>
          </w:p>
        </w:tc>
      </w:tr>
    </w:tbl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практи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Использование приобретенных знаний умений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 животными, бактериями, грибами и вирусами травматизма, стрессов, ВИЧ- инфекции, вредных привычек (курение, алкоголизм, наркомания); нарушения осанки, зрения, слуха,  инфекционных и простудных заболеван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Оказание первой помощи при отравлении ядовитыми грибами, растениями, укусах животными; при простудных заболеваниях, ожогах, обморожениях, травмах, спасении утопающего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Рациональной организации труда и отдыха, соблюдения правил поведения  в окружающей сред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Выращивания и размножения культурных растений и домашних животн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ind w:left="42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учебной программой Все лабораторные работы и практические работы являются этапами комбинированных уроков и могут оцениваться по усмотрению учител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организации образовательного процесс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модульных уро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личностно – ориентированного обучения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 коллективная (урок, олимпиада, лабораторная работа), групповая, индивидуальная (консультации, собеседование, индивидуальные планы работы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МК «Биология – 9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</w:p>
    <w:p>
      <w:pPr>
        <w:pStyle w:val="Style14"/>
        <w:ind w:left="567" w:hanging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И.Н. Пономарева, О.А. Корнилова, Н. М. Чернова</w:t>
      </w:r>
    </w:p>
    <w:p>
      <w:pPr>
        <w:pStyle w:val="Style14"/>
        <w:ind w:left="567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сновы общей биологии Учебник для обучающихся9 класса общеобразовательных учреждений/ под общей ред. проф. И.Н. Пономаревой. - М., Вентана-Граф, 2014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омарева И.Н., Кучменко В.С., Симонова Л.В. Основы общей биологии. 9 кл. Методическое пособие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kern w:val="0"/>
        </w:rPr>
        <w:t xml:space="preserve">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108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основы общей биологии (3 ч).</w:t>
      </w:r>
    </w:p>
    <w:p>
      <w:pPr>
        <w:pStyle w:val="Normal"/>
        <w:shd w:fill="FFFFFF" w:val="clear"/>
        <w:spacing w:before="108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 — наука о живом мире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щ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форм жизни, их роль в природе. Уровни организации живой природы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курсия.</w:t>
      </w:r>
    </w:p>
    <w:p>
      <w:pPr>
        <w:pStyle w:val="Normal"/>
        <w:shd w:fill="FFFFFF" w:val="clear"/>
        <w:spacing w:before="29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ое разнообразие вокруг нас (РК).</w:t>
      </w:r>
    </w:p>
    <w:p>
      <w:pPr>
        <w:pStyle w:val="Normal"/>
        <w:shd w:fill="FFFFFF" w:val="clear"/>
        <w:spacing w:before="29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9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учения о клетке (10 ч).</w:t>
      </w:r>
    </w:p>
    <w:p>
      <w:pPr>
        <w:pStyle w:val="Normal"/>
        <w:shd w:fill="FFFFFF" w:val="clear"/>
        <w:spacing w:before="29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й экскурс в историю изучения клетки. Цитология — наука, изучающая клетку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ка как основная структурная и функциональная единица организмов. Клетка как биосистема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клеток живой природы. Эукариоты и прокариоты. Особенности строения клеток животных и растений. Вирусы — неклеточная форма жизни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ий состав клетки: неорганические и органические вещества в ней. Их разнообразие и свойства. Вода и ее роль в клетках. Углеводы, жиры и липиды. Белки, аминокислоты. Структура и функции белков в клетке. Ферменты и их роль. Нуклеиновые кислоты, их структура и функции. Механизм самоудвоения ДНК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веществ и превращение энергии — основа жизнедеятельности клетки. Участие ферментов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синтез белка в клетке. Биосинтез углеводов в клетке (фотосинтез). Роль пигмента хлорофилла. Космическая роль зеленых растений.</w:t>
      </w:r>
    </w:p>
    <w:p>
      <w:pPr>
        <w:pStyle w:val="Normal"/>
        <w:shd w:fill="FFFFFF" w:val="clear"/>
        <w:spacing w:before="36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летки энергией в процессе дыхания. Воздействие внешней среды на процессы в клетке.</w:t>
      </w:r>
    </w:p>
    <w:p>
      <w:pPr>
        <w:pStyle w:val="Normal"/>
        <w:shd w:fill="FFFFFF" w:val="clear"/>
        <w:spacing w:before="7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ая работа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. Многообразие клеток. Сравнение растительной и животной клеток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множение и индивидуальное развитие организмов (онтогенез) (4 ч).</w:t>
      </w:r>
    </w:p>
    <w:p>
      <w:pPr>
        <w:pStyle w:val="Normal"/>
        <w:shd w:fill="FFFFFF" w:val="clear"/>
        <w:tabs>
          <w:tab w:val="clear" w:pos="708"/>
          <w:tab w:val="left" w:pos="3996" w:leader="none"/>
        </w:tabs>
        <w:spacing w:before="22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размножения организмов. Половое и бесполое. Вегетативное размножение.</w:t>
      </w:r>
    </w:p>
    <w:p>
      <w:pPr>
        <w:pStyle w:val="Normal"/>
        <w:shd w:fill="FFFFFF" w:val="clear"/>
        <w:spacing w:before="5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клетки эукариот. Подготовка клетки к делению (интерфаза). Митоз и его фазы. Деление клетки прокариот. Клеточный цикл.</w:t>
      </w:r>
    </w:p>
    <w:p>
      <w:pPr>
        <w:pStyle w:val="Normal"/>
        <w:shd w:fill="FFFFFF" w:val="clear"/>
        <w:spacing w:before="65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оловых клеток. Сущность мейоза. Оплодотворение. Сущность зиготы. Биологическая роль полового и бесполого способов размножения.</w:t>
      </w:r>
    </w:p>
    <w:p>
      <w:pPr>
        <w:pStyle w:val="Normal"/>
        <w:shd w:fill="FFFFFF" w:val="clear"/>
        <w:spacing w:before="36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тогенез и его этапы. Эмбриональное и постэмбриональное развитие организмов. Влияние факторов среды на онтогенез. Вредное действие алкоголя, курения и наркотиков на онтогенез человека.</w:t>
      </w:r>
    </w:p>
    <w:p>
      <w:pPr>
        <w:pStyle w:val="Normal"/>
        <w:shd w:fill="FFFFFF" w:val="clear"/>
        <w:spacing w:before="7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ая работа.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2. Рассмотрение микропрепаратов с делящимися клетками растения.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7" w:after="20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учения о наследственности и изменчивости (10 ч).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й экскурс в историю генетики. Основные понятия генетики: наследственность, ген, генотип, фенотип, изменчивость. Закономерности изменчивости организмов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и наследования признаков. Генетические эксперименты Г. 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 Наследственные болезни человека. Значение генетики в медицине и здравоохранении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ь загрязнения природной среды мутагенами. Использование мутаций для выведения новых форм растений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генофонде. Понятие о генетическом биоразнообразии в природе и хозяйстве.</w:t>
      </w:r>
    </w:p>
    <w:p>
      <w:pPr>
        <w:pStyle w:val="Normal"/>
        <w:shd w:fill="FFFFFF" w:val="clear"/>
        <w:spacing w:before="7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работы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3. Решение генетических задач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4. Выявление генотипических и фенотипических проявлений у растений разных видов (или сортов), произрастающих в неодинаковых условиях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селекции растений, животных и микроорганизмов (4 ч)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тические основы селекции организмов. Задачи и методы селекции. Учение Н.И. Вавилова о центрах многообразия и происхождения культурных растений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я селекции растений. Особенности методов селекции животных. Достижения селекции животных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селекции микроорганизмов. Клеточная инженерия и ее роль в микробиологической промышленности. Понятие о биотехнологии.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исхождение жизни и развитие органического мира (4 ч).</w:t>
      </w:r>
    </w:p>
    <w:p>
      <w:pPr>
        <w:pStyle w:val="Normal"/>
        <w:shd w:fill="FFFFFF" w:val="clear"/>
        <w:spacing w:before="14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возникновении жизни на Земле в истории естествознания. Гипотеза возникновения жизни А..И. Опарина и ее развитие в дальнейших исследованиях. Современная теория возникновения жизни на Земле.</w:t>
      </w:r>
    </w:p>
    <w:p>
      <w:pPr>
        <w:pStyle w:val="Normal"/>
        <w:shd w:fill="FFFFFF" w:val="clear"/>
        <w:spacing w:before="14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ных организмов. Раннее возникновение фотосинтеза и биологического круговорота веществ. Автотрофы, гетеротроф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биотрофы. Эволюция от анаэробного к аэробному способу дыхания, от прокариот — к эукариотам. Влияние живых организмов на состав атмосферы, осадочных пород; участие в формировании первичных почв.</w:t>
      </w:r>
    </w:p>
    <w:p>
      <w:pPr>
        <w:pStyle w:val="Normal"/>
        <w:shd w:fill="FFFFFF" w:val="clear"/>
        <w:spacing w:before="36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</w:t>
      </w:r>
    </w:p>
    <w:p>
      <w:pPr>
        <w:pStyle w:val="Normal"/>
        <w:shd w:fill="FFFFFF" w:val="clear"/>
        <w:spacing w:before="5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ление человека. Влияние человеческой деятельности на природу Земли.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е об эволюции (12ч).</w:t>
      </w:r>
    </w:p>
    <w:p>
      <w:pPr>
        <w:pStyle w:val="Normal"/>
        <w:shd w:fill="FFFFFF" w:val="clear"/>
        <w:spacing w:before="72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я развития органического мира в биологии. Основные положения теории Ч. 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 и искусственный отбор. Приспособленность как результат естественного отбора. Относительный характер приспособленности. Многообразие видов — результат эволюции.</w:t>
      </w:r>
    </w:p>
    <w:p>
      <w:pPr>
        <w:pStyle w:val="Normal"/>
        <w:shd w:fill="FFFFFF" w:val="clear"/>
        <w:spacing w:before="36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представления об эволюции органического мира, основанные на популяционном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shd w:fill="FFFFFF" w:val="clear"/>
        <w:spacing w:before="43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ы образования новых видов в природе — видообразование. Понятие о микроэволюции и макроэволюции. Биологический прогресс и биологический регресс. Основные направления эволюции: ароморфоз, идиоадаптация, дегенерация. Основные закономерности эволюции.</w:t>
      </w:r>
    </w:p>
    <w:p>
      <w:pPr>
        <w:pStyle w:val="Normal"/>
        <w:shd w:fill="FFFFFF" w:val="clear"/>
        <w:spacing w:before="29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деятельности человека на микроэволюционные процессы в популяциях. Проблема вымирания и сохранения редких видов. Ценность биологического разнообразия в устойчивом развитии природы.</w:t>
      </w:r>
    </w:p>
    <w:p>
      <w:pPr>
        <w:pStyle w:val="Normal"/>
        <w:shd w:fill="FFFFFF" w:val="clear"/>
        <w:spacing w:before="7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ая работа.</w:t>
      </w:r>
    </w:p>
    <w:p>
      <w:pPr>
        <w:pStyle w:val="Normal"/>
        <w:shd w:fill="FFFFFF" w:val="clear"/>
        <w:spacing w:before="14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5. Изучение изменчивости у организмов.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схождение человека (антропогенез) (5 ч)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человека в системе органического мир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ид, его сходство с животными и отличие от них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человека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кие расы, их родство и происхождение. Человек как единый биологический вид. Движущие силы и этапы эволюции человека: древнейшие, древние и современные люди, становление человека разумного. Человек как житель биосферы и его влияние на природу Земли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экологии (13 ч)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 — наука о взаимосвязях организмов с окружающей средой. Среда — источник веществ, энергии и информации. Среды жизни на Земле: водная, наземно-воздушная, почвенная, другие организмы как среда обитания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факторы среды: абиотические, биотические и антропогенные. Основные закономерности действия факторов среды на организмы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пособленность организмов к действию отдельных факторов среды (на примере температуры или влажности): экологические группы и жизненные формы организмов; суточные и сезонные ритмы жизнедеятельности организмов. Биотические связи в природе. Экологическое биоразнообразие на Земле и его значение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экологии популяций. Основные характеристики популяции: рождаемость, выживаемость, численность; плотность, возрастная и половая структура; функционирование в природе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а численности популяций в природных сообществах. Биотические связи в регуляции численности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биоценозе, биогеоценозе и экосистеме. Биогеоценоз как биосистема и как экосистема, его компоненты: биогенные элементы,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 смена биогеоценозов. Устойчивые и неустойчивые биогеоценозы. Понятие о сукцессии как процессе развития сообществ от неустойчивых к устойчивым (на примере восстановления леса на месте гари или пашни). Разнообразие наземных и водных экосистем. Естественные и искусственные биогеоценозы. Изменения в экосистемах под влиянием деятельности человека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а как глобальная экосистема. Учение Б.И. Вернадского о роли живого вещества в преобразовании верхних слоев Земли. Биологический круговорот веществ и поток энергии в биосфере. Роль биологического разнообразия в устойчивом развитии биосферы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работы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6. Приспособленность организмов к среде обитания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. Оценка качества окружающей среды.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курсии.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before="7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на в жизни природы и оценка состояния окружающей среды. Лес и водоем как природные экосистемы. Парк как пример искусственного биогеоценоза (РК)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before="7" w:after="20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3 час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before="7" w:after="20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лабораторных работ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. Многообразие клеток. Сравнение растительной и животной клеток.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2. Рассмотрение микропрепаратов с делящимися клетками растения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3. Решение генетических задач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4. Выявление генотипических и фенотипических проявлений у растений разных        видов (или сортов), произрастающих в неодинаковых условиях.</w:t>
      </w:r>
    </w:p>
    <w:p>
      <w:pPr>
        <w:pStyle w:val="Normal"/>
        <w:shd w:fill="FFFFFF" w:val="clear"/>
        <w:spacing w:before="14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5. Изучение изменчивости у организмов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6. Приспособленность организмов к среде обитания.</w:t>
      </w:r>
    </w:p>
    <w:p>
      <w:pPr>
        <w:pStyle w:val="Normal"/>
        <w:shd w:fill="FFFFFF" w:val="clear"/>
        <w:spacing w:before="7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. Оценка качества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ёты по тем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учения о клет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аследственности и изменчи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эволю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лог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before="245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знаки биологических объектов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ых организм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ов и хромос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к и организмов растений, животных, грибов и бактер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уляц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систем и агроэкосисте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й, животных и грибов своего реги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ущность биологических процессов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веществ и превращения энерг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хан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вещест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, развит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ножение, наследственность и изменчивость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ция жизнедеятельности организм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ражимость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оворот веществ и превращения энергии в экосистем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собенности организма человека,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строения, жизнедеятельности, высшей нервной деятельности и поведения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ъяснять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ство, общность происхождения и эволюцию растений и животных (на примере сопоставления отдельных групп)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различных организмов в жизни человека и собственн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связи организмов и окружающей сред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ого разнообразия в сохранении биосфер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защиты окружающей сред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ство человека с млекопитающими животными, место и роль человека в природ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связи человека и окружающей сред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мость собственного здоровья от состояния окружающей сред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наследственности и изменчивости, проявления наследственных заболеваний, иммунитета у человек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гормонов и витаминов в организ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ать биологические объекты и процесс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эксперименты, описывать и объясн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опыто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ать за ростом и развитием растений и животных, поведением животных, сезонными изменениями в природ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на готовых микропрепаратах и описывать биологические объек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спознавать и опис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части и органоиды клетки, органы и системы органов человек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живых объектах и таблицах органы цветкового расте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и системы органов животных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 разных отдело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х отдельных типов и классо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ные растения и животных своей местности, культурные растения и домашних животных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обные и ядовитые гриб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для человека растения и живот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чивость организмов, приспособления организмов к среде обитания, типы взаимодействия разных видов в экосист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ь биологических объектов к определенной систематической группе (классификац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нализировать и оцен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ействие факторов окружающей среды, факторов риска на здоровье,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водить самостоятельный поиск биологической информ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щиеся должны уме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; предупреждения нарушения осанки, зрения, слуха, инфекционных и простудных заболев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й организации труда и отдыха, соблюдения правил поведения в окружающей сре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щивания  и размножения  культурных растений и домашних животных, ухода за ни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0"/>
        <w:gridCol w:w="851"/>
        <w:gridCol w:w="850"/>
        <w:gridCol w:w="992"/>
        <w:gridCol w:w="1418"/>
        <w:gridCol w:w="1577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сновы общей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учения о кле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ножение и индивидуальное развитие организмов (онтогене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учения о наследственности и изменч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схождение жизни и развитие органического м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ние об эволю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человека (антропогене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экологии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83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 уроков по биологии в 9 классе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92"/>
        <w:gridCol w:w="1417"/>
        <w:gridCol w:w="5097"/>
        <w:gridCol w:w="1257"/>
        <w:gridCol w:w="1589"/>
        <w:gridCol w:w="2119"/>
      </w:tblGrid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обеспечени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9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Введение в основы общей биолог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наука о живом ми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науки с биологией; что такое научное исследование и его этап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научное исследо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ойства живых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живого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выделя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живых организмов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живых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зни и элементы, образующие уровень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арства живой природ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аксономические единиц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биологических объектов к уровню организации и систематической групп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Основы учения о клетк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10 часов)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-наука о клетке. Многообразие кле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рганизмов, имеющих клеточное и неклеточное строе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жизненные свойства клетки и положения клеточной теор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бщность происхождения растений и животны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микро- и макроэлементов, а так же веществ, относящихся к липидам и углеводам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еорганические и органические вещества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биологическое значение микро и макроэлементов, биологическую роль воды, солей неорганических кисло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и нуклеиновые кисл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полные названия нуклеиновым кислотам ДНК и РН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дукты, богатые белками. Нахождение молекулы ДНК в клетке. Мономер нуклеиновых кисло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белков, выполняющих различные фун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виды молекул РН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ункции белков и нуклеиновых кисло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боратор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ение растительной и животной кле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 немому рисунку  прокариот и эукарио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пособы проникновения веществ в клетку и функции основных органоидов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 и их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функции  основных органоидов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и энергии в клет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ассимиляция, ди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этапы обмена веществ, роль ,АТф и ферментов в о-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процесса о-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ов в живой кле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ген, а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войства генетического кода, роль и-РНК и т-Рнк в биосинтезе белк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пределений: триплет, кодон, антикодон, полисома, трансляция, транскрип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процесса трансляции и транскрип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углеводов – фотосинте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питание, автотрофы, фотосинтез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рганы растения где происходит фотосинтез, роль пигмента хлорофилл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азы фотосинтез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летки энерги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ю  ди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пределений: Гликолиз, брожение, дых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этапы процесса диссимиля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щества источники энергии, продукты реакции этапов обмена веществ, локализацию в клетке этапов обмена вещест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оль АТФ в обмене вещест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чёт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учения о кле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Размножение и индивидуальное развитие организма.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4 часа)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=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ю  размноже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формы размножения, виды полового и бесполого размножения, способы вегетативн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стений и животных с различными формами и видами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бесполого и полов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биологическое значение бесполого размнож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 Мит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№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ссмотрение микропрепаратов делящихся кле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цессы , составляющие жизненный цикл клетки, фазы митотического цикл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цессы, происходящие в различных фазах митоз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ловых клеток. Мей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описывать по рисунку половые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ужских и женских половых клето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бесполого и полов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биологическое значение полового размножения, сущность и биологическое значение оплодотвор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сурсы Интернета для составления справки о генетических заболеваниях, связанных с нарушением деления половых клето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 – онтогене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Оплодотворение, онтогенез, эмбриогенез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чало и окончание постэмбрионального развития, виды постэмбрионального развит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эмбрионального и постэмбрионального периодов развития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влияние факторов риска на здоровье, использовать приобретенные знания для профилактики вредных привыче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4. Основы учения о наследственности и изменчивости ( 10 часов)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генетика. Из истории развития генетики. Основные понятия гене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Аллельные гены, ген, генотип, изменчивость, наследственность, фенотип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биологических объектов – генов и хромос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биологических процессов наследственности и изменчив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наследственности и изменчивости, роль генетики в формировании современной научной картины мира, в практической деятельности люде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-14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опыты Г.Менд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Гомо- ,гетерозигота, доминантный и рецессивный признаки, моногибридное скрещи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доминантных и рецессивных признак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формулировки правила единообразия и правила расщепл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ханизм проявления закономерностей моногибридного скрещивания, механизм неполного доминиров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 Третий закон Г.Менд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ханизм проявления закономерностей дигибридного скрещив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словия закона независимого наследов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пределений основных понятий, схему дигибридного скрещи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 наследование ге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Гомологичные хромосомы, конъюга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ерекомбинации признаков при сцепленном наследован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57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е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примеры аллельного и неаллельного взаимодействия ген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 взаимодействия ген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явление множественного действия ген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 признаков, сцепленных с по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ипы хромосом в генотипе, число аутосом и половых хромосом у человек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следственных заболеваний, сцепленных с пол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генетические задач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генет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генетические задач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ая изменч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,обеспечивающие явление наследственности, биологическую роль хромосом, основные формы изменчив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генных и геномных мутац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наследственной изменчивости, уровни изменения генотипа, виды мутаций, свойства мутац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типы изменч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генотипических и фенотипических проявлений у растений разных видов (или сортов), произрастающих в неодинаковых услов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изменчивость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енаследственной изменчивости, нормы реакции признаков, зависимости проявления нормы реакции от условий окружающей сред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сновных понят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описывать разные формы изменчивости организм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чёт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следственности и изменч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5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елекции растений, животных и микроорганизмов. ( 4 часа.)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основы селекции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ктическое значение генети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род животных и сортов растений, выведенных человек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сновных понят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роль учения Вавилова для развития селе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у совпадения центров многообразия культурных растений с местами расположения древних цивилизаций; значение для селекционных работ закона гомологических ряд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елекции раст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порода, сор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тоды селе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ортов культурных растен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практической деятельности людей и самого учени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в практической деятельности для выращивания и размножения культурных растений, ухода за ни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елекци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порода, сор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тоды селекции животны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род домашних животны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практической деятельности людей и самого учени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в практической деятельности для выращивания и размножения домашних животных, ухода за ни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селекции микроорганиз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биотехнология, штамм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микроорганизмов в микробиологической промышленн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практической деятельности людей и самого уче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схождение жизни и развитие органического мира ( 4 часа)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возникновении жизни на Зем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гипотез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этапы развития жиз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-20 ча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возникновении жизни на Зем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формировании современной естественно-научной картины мир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отосинтеза и биологического круговорота веществ в развитии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Автотрофы, гетеротрофы, про- и эукариот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начальные этапы биологической эволю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вития жизни на Зем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Ароморфоз, идиоадапта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стений и животных, существовавших в разные периоды развития земл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ние об эволюции. ( 12 часов)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развития органического мира в биоло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эволю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описывать предпосылки учения Дарвин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волюционной теории Ч.Дарв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эволю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термину Наследственность, изменчивость, борьба за существо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ложения эволюционной теории Дарвина; движущие силы эволюции; формы борьбы за существо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.</w:t>
            </w:r>
          </w:p>
          <w:p>
            <w:pPr>
              <w:pStyle w:val="Normal"/>
              <w:shd w:fill="FFFFFF" w:val="clear"/>
              <w:spacing w:before="14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учение изменчивости у организ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зменения у организмов 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эволюции: многообразие видов и приспособленность организмов к среде обит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типы приспособлений организмов к окружающей сред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способлений организмов к окружающей сред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носительный характер приспособительных признаков у организм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б эволюции органического ми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формировании современной естественно-научной картины мира; сущность биологического процесса эволюции на современном уровн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его структура и особ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опуляци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критерии вид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определения понятий вид, попу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идов животных и растений; практического значения изучения популя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разования видов – вид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зличных видов изоляци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ущность и этапы географического и экологического видообразо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 – результат микроэволю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прогресс и регресс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ущность эволюционных изменений, обеспечивающих движение группы организмов в том или ином эволюционном направлен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эволю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Макроэволюция, ароморфоз, идиоадаптация, дегенерация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эволю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ароморфозов и идиоадаптац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микро - и макроэволю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формировании современной естественнонаучной картины мира; сущность биологического процесса эволюции на современном уровн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ческой деятельности на процессы эволюции в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нтропогенные факторы воздействия на экосистем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экосистемах; влияние собственных поступков на живые организмы и экосистемы; роль биологического разнообразия в сохранении биосфер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чёт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об э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 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Происхождение челове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 часов)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особенности человека в системе органическ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Антропология, антропогенез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место и роль человека в природе; родство человека с животны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 эволюционного происхождения челове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сто и роль и человека в природе; родство человека с млекопитающи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эволюции вида Человек разум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биологического объекта – челове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сто и роль и человека в природе; родство человека с млекопитающим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факторы антропогенез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житель биосферы и его влияние на природу Зем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нтропогенные факторы влияния на биогеоценоз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экосистемах; влияние собственных поступков на живые организм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3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, их родство и происхож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дство, общность происхождения и эволюцию челове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единство человеческих рас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Основы экологи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13 часов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 на Земле и экологические факторы воздействия на орган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Экология, абиотические, биотические, антропогенные факторы, ограничивающий фактор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абиотических, биотических, антропогенных факторов и их влияние на организм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способленность живых организмов к действию экологических фактор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(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действия факторов среды на организ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и организмов и окружающей среды; типы взаимодействия разных видов в экосистем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организмов к влиянию факторов сре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организмов к среде обит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6. Приспособленность организмов к среде об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способления организмов к среде обит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связи в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Конкуренция, хищничество, симбиоз, паразитиз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ипы взаимодействия организм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зных типов взаимодействия организмов; организмов разных функциональных груп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как форма существования видов в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биологического объекта – популяции; показатели структуры популя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оцессы, происходящие в популя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опуляции и динамика ее численности в природ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биологического объекта – популяции; показатели структуры популя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оцессы, происходящие в популя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 как сообщество живых организмов в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Популяция, биоценоз, экосистем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мпоненты биоценоза; признаки и свойства экосистем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естественных и искусственных сообщест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труктуру наземных и водных экосисте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биогеоценозе и экосист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щества, используемые организмами в процессе жизнедеятельн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биохимич циклы воды, углерода, азота, фосфора; проявление физико-химического воздействия организмов на среду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круговорота веществ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пищевых цепе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мена биогеоценоз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экосистем и агроэкосистем; типы сукцессионных изменений; факторы, определяющие продолжительность сукцесс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типов равновесия в экосистемах, первичных и вторичных сукцессия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сукцесс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устойчивости живой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природы и ее охр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биосфер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, структурные компоненты и свойства биосфер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живое, косное и биокосное вещество биосфер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ческого разнообразия в сохранении биосферы. Называть современные э глобальные экологические  проблемы; антропогенные факторы, вызывающие экологические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экосистемах; влияние собственных поступков на живые организм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1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нтропогенные факторы влияния на биогеоценоз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еисчерпаемых и исчерпаемых при родных ресурсов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экосистемах; влияние собственных поступков на живые организ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0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. Решение тест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2">
    <w:name w:val="c2"/>
    <w:qFormat/>
    <w:rPr/>
  </w:style>
  <w:style w:type="character" w:styleId="Subtitle">
    <w:name w:val="subtitl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08:00Z</dcterms:created>
  <dc:creator>User</dc:creator>
  <dc:description/>
  <cp:keywords/>
  <dc:language>en-US</dc:language>
  <cp:lastModifiedBy>User</cp:lastModifiedBy>
  <cp:lastPrinted>2015-10-25T17:20:00Z</cp:lastPrinted>
  <dcterms:modified xsi:type="dcterms:W3CDTF">2016-04-12T09:34:00Z</dcterms:modified>
  <cp:revision>17</cp:revision>
  <dc:subject/>
  <dc:title/>
</cp:coreProperties>
</file>