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  Чичинкина С.А        _______Лыков А.В.                    ______Еремин Ф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по биолог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>для    8   класса на 2015 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br/>
        <w:br/>
        <w:t>Утверждена на заседании педагогического  совет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Протокол №  1 от «29» августа 2015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ана учителем   Токаревой Еленой Алексее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Normal"/>
        <w:jc w:val="center"/>
        <w:rPr>
          <w:sz w:val="32"/>
        </w:rPr>
      </w:pPr>
      <w:r>
        <w:rPr>
          <w:b/>
        </w:rPr>
        <w:t>Пояснительная записка</w:t>
      </w:r>
    </w:p>
    <w:p>
      <w:pPr>
        <w:pStyle w:val="Normal"/>
        <w:rPr>
          <w:sz w:val="32"/>
        </w:rPr>
      </w:pPr>
      <w:r>
        <w:rPr>
          <w:color w:val="000000"/>
          <w:sz w:val="24"/>
          <w:szCs w:val="24"/>
        </w:rPr>
        <w:t xml:space="preserve">Рабочая программа по биологии для 8 класса составлена на основе Федерального компонента </w:t>
      </w:r>
      <w:r>
        <w:rPr>
          <w:iCs/>
          <w:color w:val="000000"/>
          <w:sz w:val="24"/>
          <w:szCs w:val="24"/>
        </w:rPr>
        <w:t>Государственного стандарта основного общего образования (Приказ Минобрнауки от 5.03.2004 г.N1089), федеральной  Примерной программы основного общего образования по биологии (базовый уровень) 2008 г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риказами управления образования и науки Липецкой области:                                              От 29.04.2015 г. №424 «О базисных учебных планах для общеобразовательных учреждений Липецкой области на 2015/2016 учебный год»;                                                                       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На изучение биологии в 8 классе на базовом уровне выделено 70 часов: 2 часа в неделю из федерального компонента базисного учебного плана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  <w:spacing w:val="-1"/>
        </w:rPr>
        <w:t>Уровень программы: базовы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урс биологии 8-го класса продолжает систематическое изучение данной </w:t>
      </w:r>
      <w:r>
        <w:rPr>
          <w:color w:val="000000"/>
          <w:spacing w:val="8"/>
          <w:sz w:val="24"/>
          <w:szCs w:val="24"/>
        </w:rPr>
        <w:t xml:space="preserve">дисциплины в основном (общем) образовании школьников. Он является частью </w:t>
      </w:r>
      <w:r>
        <w:rPr>
          <w:color w:val="000000"/>
          <w:spacing w:val="5"/>
          <w:sz w:val="24"/>
          <w:szCs w:val="24"/>
        </w:rPr>
        <w:t>программы по биологии 6-9 классов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урс биологии 8-го класса определяет круг сведений по анатомии и физиологии </w:t>
      </w:r>
      <w:r>
        <w:rPr>
          <w:color w:val="000000"/>
          <w:spacing w:val="9"/>
          <w:sz w:val="24"/>
          <w:szCs w:val="24"/>
        </w:rPr>
        <w:t xml:space="preserve">человека, цитологии и гистологии, гигиене и санитарии, общей психологии, </w:t>
      </w:r>
      <w:r>
        <w:rPr>
          <w:color w:val="000000"/>
          <w:sz w:val="24"/>
          <w:szCs w:val="24"/>
        </w:rPr>
        <w:t xml:space="preserve">предусмотренных стандартом биологического образования для основной школы, которые  </w:t>
      </w:r>
      <w:r>
        <w:rPr>
          <w:color w:val="000000"/>
          <w:spacing w:val="1"/>
          <w:sz w:val="24"/>
          <w:szCs w:val="24"/>
        </w:rPr>
        <w:t>учащиеся познают в процессе изуч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В результате обучен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 школьников формируется научное представление о </w:t>
      </w:r>
      <w:r>
        <w:rPr>
          <w:color w:val="000000"/>
          <w:spacing w:val="2"/>
          <w:sz w:val="24"/>
          <w:szCs w:val="24"/>
        </w:rPr>
        <w:t xml:space="preserve">биосоциальной сущности человека и его организме как разноуровневой биосистеме, </w:t>
      </w:r>
      <w:r>
        <w:rPr>
          <w:color w:val="000000"/>
          <w:spacing w:val="1"/>
          <w:sz w:val="24"/>
          <w:szCs w:val="24"/>
        </w:rPr>
        <w:t xml:space="preserve">возникшей в ходе эволюции живой природы и взаимодействия человека с окружающей средой. В процессе изучения курса биологии учащиеся усваивают следующие основные </w:t>
      </w:r>
      <w:r>
        <w:rPr>
          <w:color w:val="000000"/>
          <w:spacing w:val="2"/>
          <w:sz w:val="24"/>
          <w:szCs w:val="24"/>
        </w:rPr>
        <w:t xml:space="preserve">понятия: место человека в живой природе; влияние природной и социокультурной среды </w:t>
      </w:r>
      <w:r>
        <w:rPr>
          <w:color w:val="000000"/>
          <w:spacing w:val="3"/>
          <w:sz w:val="24"/>
          <w:szCs w:val="24"/>
        </w:rPr>
        <w:t xml:space="preserve">на становление человека; многоуровневая организация его организма (клетки, ткани, органы, системы органов); взаимосвязь строения и функций органов и систем; обмен </w:t>
      </w:r>
      <w:r>
        <w:rPr>
          <w:color w:val="000000"/>
          <w:spacing w:val="6"/>
          <w:sz w:val="24"/>
          <w:szCs w:val="24"/>
        </w:rPr>
        <w:t xml:space="preserve">веществ; иммунная защита организма; связь организма со средой; экологические </w:t>
      </w:r>
      <w:r>
        <w:rPr>
          <w:color w:val="000000"/>
          <w:spacing w:val="-1"/>
          <w:sz w:val="24"/>
          <w:szCs w:val="24"/>
        </w:rPr>
        <w:t>взаимосвязи абиогенного, биогенного и антропогенного происхожд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Цели и </w:t>
      </w:r>
      <w:r>
        <w:rPr>
          <w:b/>
          <w:color w:val="000000"/>
        </w:rPr>
        <w:t>задачи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освоение знаний </w:t>
      </w:r>
      <w:r>
        <w:rPr>
          <w:color w:val="000000"/>
          <w:sz w:val="24"/>
          <w:szCs w:val="24"/>
        </w:rPr>
        <w:t xml:space="preserve">о живой природе и присущих ей закономерностях; 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овладение умениями</w:t>
      </w:r>
      <w:r>
        <w:rPr>
          <w:color w:val="000000"/>
          <w:sz w:val="24"/>
          <w:szCs w:val="24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color w:val="000000"/>
          <w:sz w:val="24"/>
          <w:szCs w:val="24"/>
        </w:rPr>
        <w:t>в процесс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и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пользование приобретенных знаний и умений в повседневной жизни </w:t>
      </w:r>
      <w:r>
        <w:rPr>
          <w:color w:val="000000"/>
          <w:sz w:val="24"/>
          <w:szCs w:val="24"/>
        </w:rPr>
        <w:t>для 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выпускника к успешной жизнедеятельности после окончания школы с учетом сложившихся особенностей регион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обучающихся знаний и практических навыков проявления заботы о людях, природе и культуре родного края, способности ценить жизнь во всех ее проявлениях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дальнейшего процесса умелого выбора варианта самореализации и самоутверждения. 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лючевые компетенции учащихся, механизмы их формирования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rStyle w:val="StrongEmphasis"/>
          <w:sz w:val="24"/>
          <w:szCs w:val="24"/>
        </w:rPr>
        <w:t>Ценностно-смысловая компет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ностное отношение и интерес к содержанию и процессу учебной деятельности формируются путем постоянного обращения к реальной жизни, к окружающей действительности. 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Образо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>. Готовность и способность школьника к осуществлению самодиагностики, и самоанализа формируется на протяжении всего времени изучения биологии. Этот компонент формируется с помощью обсуждения возникающих проблем в изучении материала, фиксированию успехов ученика. На уроках и вне занятий проводится индивидуальная работа с учениками, которые по разным причинам работают с опережением или не усваивают в полном объеме учебный материа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Учеб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 xml:space="preserve">компетенция. </w:t>
      </w:r>
      <w:r>
        <w:rPr>
          <w:sz w:val="24"/>
          <w:szCs w:val="24"/>
        </w:rPr>
        <w:t>В процессе работы индивидуально или в группах ученики учатся сложные задачи, стоящие перед ними, делить на более мелкие. И, решая каждую из задач, обобщать и делать вывод о наблюдаемом явлении или процессе.</w:t>
      </w:r>
    </w:p>
    <w:p>
      <w:pPr>
        <w:pStyle w:val="Normal"/>
        <w:rPr/>
      </w:pPr>
      <w:r>
        <w:rPr>
          <w:sz w:val="24"/>
          <w:szCs w:val="24"/>
        </w:rPr>
        <w:t>На практических и лабораторных работах, при проведении классных и домашних опытов у учащихся формируется навык определения основных этапов работы, составлению алгоритма для выполнения практических работ и умение корректировать или изменять алгоритм в зависимости от условий. Работа с дополнительной литературой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Позна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 xml:space="preserve">. На уроках биологии учащиеся продолжают овладение такими простейшими методами изучения окружающего мира, как наблюдение, опыт 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Информационно-коммуникатив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  <w:r>
        <w:rPr>
          <w:sz w:val="24"/>
          <w:szCs w:val="24"/>
        </w:rPr>
        <w:t>. Формирование навыков работы в группе, овладение различными социальными ролями в коллективе, через различную деятельность: интеллектуальную, игровую, исследовательскую; формирование умений правильно задать вопрос, вести опрос, дискуссию, организовать работу группы, проанализировать результаты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ервого урока и на каждом занятии вводятся новые биологические термины. На уроках оценивается умение учащегося логично и грамотно формулировать свои мысли с использованием специальных терминов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Общекультурная компетенция</w:t>
      </w:r>
      <w:r>
        <w:rPr>
          <w:sz w:val="24"/>
          <w:szCs w:val="24"/>
        </w:rPr>
        <w:t>. Осознание роли биологии в бытовой, культурной, её влияние на мир, формирование освоения учеником научной картины мира, расширяющейся до культурологического и всечеловеческого понимания мира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C2"/>
          <w:b/>
          <w:b/>
        </w:rPr>
      </w:pPr>
      <w:r>
        <w:rPr>
          <w:rStyle w:val="C2"/>
          <w:b/>
        </w:rPr>
        <w:t>Опыт практической деятельности.</w:t>
      </w:r>
    </w:p>
    <w:p>
      <w:pPr>
        <w:pStyle w:val="Normal"/>
        <w:spacing w:lineRule="auto" w:line="240" w:before="0" w:after="0"/>
        <w:jc w:val="center"/>
        <w:rPr>
          <w:rStyle w:val="C2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2"/>
          <w:sz w:val="24"/>
          <w:szCs w:val="24"/>
        </w:rPr>
        <w:t>Соблюдения мер профилактики нарушения осанки, зрения, слуха,  инфекционных и простудных заболева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2"/>
          <w:sz w:val="24"/>
          <w:szCs w:val="24"/>
        </w:rPr>
        <w:t xml:space="preserve">Оказание первой помощи при простудных заболеваниях, ожогах, обморожениях, травмах, спасении утопающего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sz w:val="24"/>
          <w:szCs w:val="24"/>
        </w:rPr>
        <w:t>Рациональной организации труда и отдыха, соблюдения правил поведения  в окружающей среде</w:t>
      </w:r>
    </w:p>
    <w:p>
      <w:pPr>
        <w:pStyle w:val="Normal"/>
        <w:spacing w:lineRule="auto" w:line="240" w:before="0" w:after="0"/>
        <w:jc w:val="both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jc w:val="both"/>
        <w:rPr>
          <w:rStyle w:val="C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</w:rPr>
        <w:t>Формы организации образовательного процесса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уровня подготовки класса, использую технологии дифференцированного обучения. Формы организации занятий в основном традиционные: урок, лабораторные работы, которые являются этапами комбинированных уроков. Формы контроля: зачеты, тестирование, проверочные работы. Методы репродуктивные, частично -  поисковые, исследовательские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Промежуточная аттестация в форме контрольной работы.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б УМК учителя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бочая программа ориентирована на использование учебника: Драгомилов А.Г., Маш Р.Д. Биология. Человек. 8 класс: учебник для учащихся 8 класса общеобразовательных учреждений.  М. Вентана- Граф, 2012 год; </w:t>
      </w:r>
      <w:r>
        <w:rPr>
          <w:bCs/>
          <w:iCs/>
          <w:color w:val="000000"/>
          <w:spacing w:val="-11"/>
          <w:sz w:val="24"/>
          <w:szCs w:val="24"/>
        </w:rPr>
        <w:t>а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bCs/>
          <w:color w:val="000000"/>
          <w:spacing w:val="-11"/>
          <w:sz w:val="24"/>
          <w:szCs w:val="24"/>
        </w:rPr>
        <w:t>также методических пособий для учителя: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Cs/>
          <w:color w:val="000000"/>
          <w:spacing w:val="-9"/>
          <w:sz w:val="24"/>
          <w:szCs w:val="24"/>
        </w:rPr>
        <w:t xml:space="preserve"> 1)Драгомилов А.Г., Маш Р.Д. Биология. Человек. 8 класс: Методическое пособие для учителя. - М.: Вентана-Граф, 2012;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9"/>
          <w:sz w:val="24"/>
          <w:szCs w:val="24"/>
        </w:rPr>
        <w:t xml:space="preserve">2). Сухова Т.А., Строганов В.И., Пономарева И.Н. Биология в основной школе: Программы. - М.: </w:t>
      </w:r>
      <w:r>
        <w:rPr>
          <w:iCs/>
          <w:color w:val="000000"/>
          <w:spacing w:val="-7"/>
          <w:sz w:val="24"/>
          <w:szCs w:val="24"/>
        </w:rPr>
        <w:t>Вентана-Граф, 2005. - 72с.;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</w:rPr>
        <w:t>Информация об УМК  обучающегося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Биология. Человек. 8 класс: учебник для учащихся 8 класса общеобразовательных учреждений. Драгомилов А.Г., Маш Р.Д  М. Вентана- Граф, 2012 год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rStyle w:val="C0"/>
          <w:sz w:val="24"/>
          <w:szCs w:val="24"/>
        </w:rPr>
        <w:t>2) Драгомилов А.Г. , Маш Р. Д. Биология. Человек. 8 кл.: Рабочая тетрадь. Часть 1, 2.— М.: Вентана-Граф, 2013;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бочей программы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ведение 1 час.</w:t>
      </w:r>
    </w:p>
    <w:p>
      <w:pPr>
        <w:pStyle w:val="Normal"/>
        <w:spacing w:lineRule="auto" w:line="240" w:before="0" w:after="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  <w:t>Введение 1 час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 № 1.  Организм человека. Общий обзор».  5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атривается понятие о биосоциальной природе человека, говорится об условиях становления вида Человек разумный и создании экологической антропогенной среды, существенно отличающейся от природной среды, в которой обитают животные и другие организмы. Знакомит учащихся с науками, изучающими человека (анатомией, физиологией и гигиеной человека), а также с исследовательскими методами и значением этих наук для каждого человека. Продолжается развитие понятий о связях человека с миром животных, начатое на уроках зоологии, устанавливается общность их происхождения. Последовательно изучаются клеточный, тканевый, органный и системный уровни организации человеческого тела, а также роль нервной и эндокринной систем в регуляции жизненных процессов в организме.При изучении клетки основное внимание обращается на функцию органоидов клетки, обмен веществ, Здесь же вводится понятие о ферментах — биологических катализаторах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 примере фермента каталазы можно ввести понятие об антиоксидантах, разъяснив, что чрезмерно активное окисление вредно для клетки, так как при этом могут пострадать нужные структуры, например клеточные мембраны. Каталаза — защитный фермент, он уничтожает опасные химические вещества, появляющиеся в результате обме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клетки и тканей предусмотрены лабораторные работы с микроскопом. Техническая сторона часто бывает недостаточно хорошо отработана на уроках биологии в 6 и 7 классах, поэтому надо откорректировать полученные ранее навыки и проследить, насколько правильно школьники понимают видимые в световой микроскоп структуры. Механизмы деления клетки в курсе 8 класса рассматриваются на уровне повторения и актуализации уже известных учащимся знаний. Синаптическая связь нейронов позволяет каждому органу реагировать на раздражение отдельно, а не единой общей реакцией. Изучая животных, учащиеся получают представление о нейронах, нервных узлах и нервах, центральной и периферической нервной системе и об отделах головного мозга. Значение нервных узлов,  они эволюционно возникли раньше трубчатой нервной системы, характерной для позвоночных животных. Соматический и вегетативный (автономный) отдел нервной системы в приспособлении организма к внешней среде. Соматический отдел, регулирующий поперечно-полосатую мускулатуру, определяет стратегию поведения организма во внешней   среде, автономный (вегетативный) отдел, регулирующий гладкую мускулатуру и внутренние органы, обеспечивает необходимые условия для успешной работы скелетных мышц (усиление кровоснабжения работающих органов и систем и торможение процессов, не принимающих участие в работе, и т. д.). Показать роль открытого И.М. Сеченовым центрального торможения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1. «Изучение строения растительной и животной клеток под микроскопом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2. «Изучение микроскопического строения тканей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3. «Распознавание на таблицах органов и систем органов человека»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2.   Опорно-двигательная система».  8 час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зволяет установить общность человека с высшими представителями животного мира, определить его систематическое положение в ряду живых форм, раскрыть связь функции органа с его строением, выявить особенности человека, связанные с прямохождением, развитием головного мозга и трудовой деятель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целях пропаганды здорового образа жизни разъясняются вред гиподинамии и польза физической активности, а главное — даются советы по рациональному использованию утренней физзарядки, уроков физкультуры и спорта. Кроме того, представлены простейшие методики, позволяющие обнаружить искривление позвоночника и плоскостопие. Чтобы сделать такие советы более убедительными, раскрываются механизмы, лежащие в основе тренировочного эффекта. Только при нагрузках, близких к предельным, происходят интенсивное окисление и накопление АТФ — веществ, способных отдавать энергию там, где она нужна. Именно благодаря накоплению этих веществ в ходе мышечной деятельности и происходит во время отдыха интенсивное не только восстановление утраченных структур, но и увеличение количества сократительных нитей, митохондрий и других структур мышечных волокон, делающих их сильнее. При этом стоит подчеркнуть, что для этого необходимы достаточный отдых и рациональное питани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ведения о первой доврачебной помощи при травма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ая работа №4. «Изучение внешнего строения костей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5. «Выявление влияния статической работы на утомление мышц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 № 3.  «Кровь. Кровообращение».   9час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ие понятия, как «внутренняя среда», «гомеостаз», «состав крови», «иммунитет», «воспаление», по существу, вводятся впервые. Материал об иммунной системе дополняется схемой органов иммунной системы. Об огромной роли в круговороте веществ в природе бактерий как деструкторов — разрушителей органических остатков учащиеся узнают из учебника биологии для б класса. Идею о пользе микроорганизмов следует продолжить в курсе 8 класса, чтобы у школьников не сложилось одностороннее представление о бактериях как врагах, которых необходимо уничтожать всеми средства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Не надо забывать, что, например, дисбактериоз бывает вызван нарушением микробной фауны кишечни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 учебника биологии для 7 класса («Животные») учащиеся знают о замкнутом и незамкнутом кровообращении, о двух кругах кровообращения, возникших в филогенезе — и связи с переходом животных к воздушному дыханию. Понятия  о тканевой жидкости и о лимфе для учащихся 8 класса новые, и потому циркуляцию всех компонентов внутренней среды следует рассмотреть более подробн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кладное значение в теме «Кровь и кровообращение» имеет следующий материал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антиэпидемические сведения, в том числе об иммунитете, инфекционных заболеваниях и мерах их пресечения (предупредительные прививки, лечебные сыворотки, меры профилактики наиболее распространенных заболеваний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информация о сердечно-сосудистых заболеваниях, их причинах и мерах неотложной помощ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паганда здорового образа жизни: последствия гиподинамии, роль физических нагрузок в укреплении сердца и сосудов, вред табакокурения и употребления спиртных напитк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ервая помощь при травматизме и кровотечениях. Свертывание крови (ферментативный процесс) рассматривается при изучении свойств тромбоцитов и плазмы крови. Агглютинация (склеивание эритроцитов при переливании несовместимой крови) — иммунная реакция. Ее изучают после усвоения понятия об иммунитете и объединяют с материалом о пересадке органо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6. «Изучение микроскопического строения крови»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4. «Дыхательная система».  5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Тема «Дыхание» отражена в учебнике «Животные», где довольно подробно описана дыхательная система млекопитающих, раскрывается роль разности давления газов в поступлении кислорода из альвеолярного воздуха в кровь и в соединении его с гемоглобином крови. Однако механизм дыхательных движений требует более подробного освещения в курсе биологии для 8 класса. Рассмотрение этого процесса на модели, представленной в учебнике «Человек», поможет разъяснить механизмы вдоха и выдоха. Новым для учащихся является материал о тканевом дыхании, нервной и гуморальной регуляциях, в частности об участии углекислого газа (диоксида углерода) в гуморальном воздействии на дыхательный центр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органов дыхания обращается внимание на голосообразование и произнесение звуков речи, а также на болезни, передающиеся через воздух (грипп, ОРЗ, туберкулез и рак легких), и роль флюорографии в ранней диагностике хронических легочных заболеваний — туберкулеза и рака легки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целях пропаганды здорового образа жизни разъясняются значение жизненной емкости легких (ЖЕЛ) и важность этого показателя для оценки здоровья.  В учебнике «Человек» значительное внимание уделено мерам первой помощи при утоплении, попадании в дыхательные пути посторонних предметов, электротравмах; дается понятие о клинической смерти и биологической смерти, о приемах реанимации — искусственном дыхании, непрямом массаже сердц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7. «Определение частоты дыхания»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5«Пищеварение». 7 час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учебнике биологии для 7 класса прослеживается эволюция пищеварительной ( системы у животных, даются понятия о пищеварительных ферментах слюны, желудочного и поджелудочного соков. Эти сведения, усвоенные (семиклассниками, облегчают изучение темы «Пищеварение» и 8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 учебнике «Человек» расширена информация о гигиене питания, дан материал об инфекционных и функциональных заболеваниях, рассказано о симптомах наиболее опасных из них, в частности об аппендиците и других недомоганиях, объединенных под названием «острый живот». Подчеркнуто, что такие состояния опасны для жизни и требуют квалифицированной медицинской помощи. Речь здесь, конечно, не идет ни о самодиагностике, ни тем более о самолечении. Прежде всего обращено внимание на противопоказанные действия, которые могут затруднить диагностику и последующее лечение, а то и причинит вред больном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8. «Действие ферментов слюны на крахмал»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6 «Обмен веществ и энергии». 3 час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Рассматриваются процессы питания, дыхания, выделении у растений, рассказывается о химических превращениях, и результате которых, с одной стороны, образуются необходимые для организма растения белки, жиры, углеводы, иные органические соединения, а с другой — происходят распад и окисление - органических веществ с освобождением энергии. Таким образом, школьники осознают, что с обменом веществ связаны рост и развитие клеток и всего организма в целом. Здесь впервые объясняется роль органических веществ в биологическом окислении, дается понятие о молекулах АТФ, содержащих запас энергии в виде химических связей, и раскрывается роль углеводов (в частности, Сахаров) в этом процессе. Здесь показаны подготовительная, основная (клеточная) и заключительная стадии обмена веществ. Под подготовительной стадией понимают процессы, связанные с пищеварением, легочным дыханием, кровообращением, т. е. с предварительной обработкой питательных веществ и доставкой их, как и кислорода, к клеткам тканей. Основной стадией называют процессы, происходящие в самой клетке и включающие как анаболизм (пластический обмен), так и катаболизм (энергетический обмен). Заключительная стадия обмена — это удаление продуктов биологического окисления из организма через кожу, дыхательную и выделительную системы, включая транспортную функцию кров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биологии в 8 классе понятие «обмен веществ» развивается постепенно, начиная с темы «Клетка», где повторяются и обобщаются сведения, полученные учащимися в 6-7 классах. В теме «Костно-мышечная система» проводится мысль: любое движение идет с затратой энергии, которая выделяется за счет распада органических веществ и накопления АТФ, а тренировочный эффект возможен благодаря образованию АТФ в результате мышечной работы, близкой к предельной. Далее в учебнике показывается, что энергия, получающаяся при распаде АТФ, расходуется на восстановление структур клеток. В теме «Кровь» восьмиклассникам разъясняется, почему организм не может использовать непосредственно поступающие к нему пищевые белки, жиры и углеводы и почему для их усвоения необходимы их расщепление на составные части и создание в организме своих собственных соединений, не высыпающих отторгающей иммунной реакции. В темах «Дыхание» и «Пищеварение» рассматриваются подготовительные стадии обмена веществ и повторяется материал о клеточном обмене. Завершается знакомство с обменом веществ в темах «Кожа» и «Выделение» при повторении вопроса о дыхании. Наряду с материалом о пластическом и энергетическом обменах, о роли витаминов и ферментов в обменных процессах и учебнике «Человек» вводится понятие об основном и общем обменах, формируются понятия об энерготратах, энергоемкости  продуктов и гигиене питания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7 Выделение». 2 час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ив органы выделительной системы и процессы, происходящие на органном уровне, восьмиклассники делают вывод: в почках из крови отфильтровываются продукты белкового обмена и некоторые соли вместе с водой. И учебнике биологии для 8 класса более подробно сообщается о строении почек, особенностях двойной фильтрации на тканевом уровне (функции нефронов), роли почек в поддержании гомеостаза внутренней среды, включая содержание питательных веществ в плазме крови. Почки, как известно, выводят из организма излишки Сахаров и других соединений. Особое внимание уделено профилактике урологических заболеваний и их причина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 № 8 Кожа». 4 час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 учебника «Биология-7» учащиеся узнают об эволюции кожных покровов, о том, что шерсть млекопитающих происходит из тех же зачатков, что и чешуя рептилий, о роли сальных желез в смазывании шерстного покрова млекопитающих, о значении мышц, поднимающих волосы. В учебнике биологии для 8 класса сведения о морфофункциональных особенностях покровов углубляются: вводится понятие о слоях кожи; раскрывается связь макро- и микростроения покровов; с помощью опытов и самостоятельных наблюдений выясняются основные функции кож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получают информацию о кожных заболеваниях, вызванных как погрешностями в диете, гиповитаминозами, гормональным состоянием организма человека, в частности в подростковом возрасте, так и внешними причинами — травмами, поражением кожи чесоточным зуднем или стригущим лишаем. Предусмотрены опыты по определению жирности кожи с помощью бумажной салфетк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оль кожи в теплорегуляции рассматривается, выясняются механизмы теплообразования и теплоотдачи, а также их сбалансированного действия; рассказывается о приемах первой помощи при солнечном и тепловом ударах; разъясняется механизм закаливания (о преимуществах постоянной температуры тела восьмиклассники знают из курса 7 класса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9 «Эндокринная система». 2 час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ятся понятия о железах внешней, внутренней и смешанной секреции, роли гормонов в регуляции процессов обмена веществ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№ 10 «Нервная система». 5 час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ются прямые и обратные связи в регуляции организма; соматическая и вегетативная иннервации; прослеживается связь функций эндокринной и нервной систем: образование нейрогормонов, взаимодействие нервной и эндокринной регуляций при включении органов в работу и выходе из нее. В курсе биологии для 7 класса учащиеся знакомились с животными, имеющими различное строение нервной системы: от диффузной нервной системы кишечнополостных до нервной системы позвоночных, дифференцировавшейся в процессе эволюции на головной мозг и спинной мозг, составляющие центральную нервную систему, а также нерпы и нервные узлы, образующие периферическую нервную систему. В учебнике биологии для 7 класса приводятся названия основных отделов мозга, формируется понятие о нейронах и рефлекторной дуге. Это намного облегчает развитие этих понятий в 8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 № 11  «Органы чувств. Анализаторы».  5 час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крывает основные понятия темы. Исключены лишь малозначащие подробности и механизмах восприятия раздражений некоторых рецепторов, в этой теме впервые в школьной программе ставится вопрос о познаваемости мира, рассматриваются зрительные иллюзии и разъясняются механизмы, позволяющие анализаторам контролировать друг друга, а в конечном счете — создавать образы, более или менее адекватные действительности. Даются сведения о гигиене зрения и слуха, дальнозоркости и близорукости, последствиях токсикомании, возникающей в результате вдыхании веществ бытовой химии — пятновыводителей, клея и т. 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№9. «Изучение измерения размера зрачка»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12 «Поведение и психика». 6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онятие о высшей нервной деятельности закладывается в 7 классе при изучении связи поведения животных с экологическими особенностями местности, в которых они обитают. Знакомы учащимся и понятия «безусловный рефлекс (инстинкт)» и «условный рефлекс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урсе биологии 8 класса в I четверти раскрываются функция нервной системы на нейронном уровне, процессы возбуждения и торможения; во II четверти при изучении нервной системы рассматриваются свойства спинного и головного мозга, их отделов. Лишь после усвоения этих знаний предлагается тема «Поведение и психика». Большое внимание уделяется врожденным и приобретенным формам поведения, общим свойствам высшей нервной деятельности, характерным для животных и человека, специфическим формам, свойственным только людям, прежде всего речи, трудовой деятельности, социальному образу жизни, познавательным процессам — ощущению и восприятию, памяти, мышлению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13 «Индивидуальное развитие организма». 6 час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основывается на известном ученикам материале учебника биологии для 7 класса, в котором рассматриваются процесс оплодотворения, первые стадии развития зародыша, образование плаценты, биогенетический закон Геккеля — Мюллера. В 8 классе  эти понятия получают развитие и уточняются. Изучаются строение генеративных органов мужчин и женщин, процессы созревания яйцеклеток, овуляции, менструальный цикл. Уделено также внимание проблемам полового созревания, внутриутробному развитию организма и последующим этапам развития человеческого организма после рожд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ются наследственные и врожденные заболевания, а также болезни, передающиеся половым путем, включая СПИД и венерические. Дан актуальный материал о вредном влиянии табакокурения, алкоголя и наркотиков на здоровье человека и его потомств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дельный параграф посвящен психологическим особенностям личности — темпераменту, характеру, интересам и способностя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2 часа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ребования к уровню подготовки  учащихся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ое положение человека и его происхождение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оения и функции основных тканей и органов, систем органов, их нервную и гуморальную регуляцию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значении внутренней среды организма, иммунитете, теплорегуляции, обмене веществ, особенности индивидуального развития  организма человека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рицательном воздействии на организм вредных привычек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оказания доврачебной помощи при несчастных случаях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гигиены, сохраняющие здоровье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разрушающие здоровье человека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распознавать органы и их топографию, системы органов, объяснять связь между  строением и функцией, понимать влияние физического труда на организм, выявлять причины нарушения осанки и развития плоскостопия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отрицательное воздействие вредных привычек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первую помощь при несчастных случаях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равила личной и общественной гигиены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микроскопом, ставить опыты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с учебником: с текстом, рисунками, аппаратом ориентировки, аппаратом организации усвоения материала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писок литературы и средств обучения</w:t>
      </w:r>
      <w:r>
        <w:rPr/>
        <w:t>: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1. </w:t>
      </w:r>
      <w:r>
        <w:rPr>
          <w:sz w:val="24"/>
          <w:szCs w:val="24"/>
        </w:rPr>
        <w:t>Методические  рекомендации  «Об изучении предмета «Биология» в общеобразовательных учреждениях Липецкой  области в 2013-2014 учебном году»</w:t>
      </w:r>
      <w:r>
        <w:rPr>
          <w:rStyle w:val="C4"/>
          <w:sz w:val="24"/>
          <w:szCs w:val="24"/>
        </w:rPr>
        <w:t>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>2.Р.Д. Маш, А.Г. Драгомилов. Биология, методика для учителя  М. Вентана-Граф, 2012г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Учебник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.Д. Маш, А.Г. Драгомилов</w:t>
      </w:r>
      <w:r>
        <w:rPr>
          <w:color w:val="000000"/>
          <w:spacing w:val="1"/>
          <w:sz w:val="24"/>
          <w:szCs w:val="24"/>
        </w:rPr>
        <w:t xml:space="preserve">  Биология. Челове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ля 8−го класса общеобразовательных учреждений. - М.: Вентана-Граф, 2012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О.А.Пепеляева. Поурочные разработки по биологии. Человек.</w:t>
      </w:r>
      <w:r>
        <w:rPr>
          <w:spacing w:val="3"/>
          <w:sz w:val="24"/>
          <w:szCs w:val="24"/>
        </w:rPr>
        <w:t xml:space="preserve"> «Вако». Москва 2005                                                                                                                                      </w:t>
      </w:r>
      <w:r>
        <w:rPr>
          <w:sz w:val="24"/>
          <w:szCs w:val="24"/>
        </w:rPr>
        <w:t>5.   А.Г. Хрипкова  "Возрастная физиология и школьная гигиена"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b/>
          <w:sz w:val="24"/>
          <w:szCs w:val="24"/>
        </w:rPr>
        <w:t>Дополнительная  литература  для учител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1). Воронин Л.Г., Маш Р. Д. Методика проведения опытов и наблюдений по анатомии, физиологии и гигиене человека: Кн. для учителя. - М.: Просвещение, 1983. - 760с.: ил.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2). Никишов А. И. Тетрадь для оценки качества знаний по биологии. 8 класс. - М.: Дрофа, 2003. - 96с.: ил.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3). Рохлов В. С. Дидактический материал по биологии. Человек: Кн. для учителя. - М.: Просвещение, 2007. - 240с.: ил.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4). Семенцова В.Н., Сивоглазов В.И. Тетрадь для оценки качества знаний по биологии. 8 класс. «Биология. Человек». -М.:Дрофа, 2006. -144с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5). Фросин В. Н., Сивоглазов В. И. Готовимся к единому государственному экзамену: Биология. Человек. - М.: Дрофа, 2004. - 224с.;</w:t>
      </w:r>
    </w:p>
    <w:p>
      <w:pPr>
        <w:pStyle w:val="Normal"/>
        <w:spacing w:lineRule="auto" w:line="240" w:before="0" w:after="0"/>
        <w:jc w:val="both"/>
        <w:rPr>
          <w:rStyle w:val="C0"/>
          <w:sz w:val="24"/>
          <w:szCs w:val="24"/>
        </w:rPr>
      </w:pPr>
      <w:r>
        <w:rPr>
          <w:rStyle w:val="C0"/>
          <w:sz w:val="24"/>
          <w:szCs w:val="24"/>
        </w:rPr>
        <w:t>6). Тарасов 6.6. Темы школьного курса. Иммунитет. История открытий. - М.: Дрофа, 2005. -96с.</w:t>
      </w:r>
    </w:p>
    <w:p>
      <w:pPr>
        <w:pStyle w:val="Normal"/>
        <w:spacing w:lineRule="auto" w:line="240" w:before="0" w:after="0"/>
        <w:jc w:val="both"/>
        <w:rPr>
          <w:rStyle w:val="C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редства обучения: таблицы, лабораторная посуда, микроскопы, гербарии, коллекц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0"/>
          <w:sz w:val="24"/>
          <w:szCs w:val="24"/>
        </w:rPr>
        <w:t>Мультимедийная  поддержка курса «Биология. Человек»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материалы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</w:rPr>
          <w:t>http://www.gnpbu.ru/</w:t>
        </w:r>
      </w:hyperlink>
      <w:r>
        <w:rPr>
          <w:color w:val="000000"/>
          <w:sz w:val="24"/>
          <w:szCs w:val="24"/>
        </w:rPr>
        <w:t>web_resurs/Estestv_nauki_2.htm. Подборка интернет-материалов для учителей биологии по разным биологическим дисциплинам.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</w:rPr>
          <w:t>http://charles-darvin.narod.ru/</w:t>
        </w:r>
      </w:hyperlink>
      <w:r>
        <w:rPr>
          <w:color w:val="000000"/>
          <w:sz w:val="24"/>
          <w:szCs w:val="24"/>
        </w:rPr>
        <w:t xml:space="preserve"> Электронные версии произведений Ч.Дарвина.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www.l-micro.ru/index.php?kabinet=3</w:t>
        </w:r>
      </w:hyperlink>
      <w:r>
        <w:rPr>
          <w:color w:val="000000"/>
          <w:sz w:val="24"/>
          <w:szCs w:val="24"/>
        </w:rPr>
        <w:t>. Информация о школьном оборудовании.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www.ceti.ur.ru</w:t>
        </w:r>
      </w:hyperlink>
      <w:r>
        <w:rPr>
          <w:color w:val="000000"/>
          <w:sz w:val="24"/>
          <w:szCs w:val="24"/>
        </w:rPr>
        <w:t xml:space="preserve"> Сайт Центра экологического обучения и информации.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color w:val="000000"/>
          <w:sz w:val="24"/>
          <w:szCs w:val="24"/>
        </w:rPr>
        <w:t xml:space="preserve"> Единая коллекция цифровых образовательных ресурсов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Учебно – тематический план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57"/>
        <w:gridCol w:w="933"/>
        <w:gridCol w:w="1026"/>
        <w:gridCol w:w="1226"/>
        <w:gridCol w:w="1655"/>
        <w:gridCol w:w="1696"/>
      </w:tblGrid>
      <w:tr>
        <w:trPr>
          <w:trHeight w:val="50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том числе на: (кол-во часов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  и практические работы (кол-во часов)</w:t>
            </w:r>
          </w:p>
        </w:tc>
      </w:tr>
      <w:tr>
        <w:trPr>
          <w:trHeight w:val="13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работ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( зачеты, сочинения и т. д.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 человека. Общий обзо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. Кровообращ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энерг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ная систе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 систе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. Анализатор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 и псих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биологии для 8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99"/>
        <w:gridCol w:w="920"/>
        <w:gridCol w:w="5851"/>
        <w:gridCol w:w="1065"/>
        <w:gridCol w:w="1065"/>
        <w:gridCol w:w="1704"/>
      </w:tblGrid>
      <w:tr>
        <w:trPr>
          <w:trHeight w:val="53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 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дготовке учащихс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4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факту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четверть (17 ч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(1 ЧАС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Биологическая и социальная природа человека. Науки об организме человека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биологическая природа и социальная сущность человека. Науки о человеке: анатомия, физиология, гигиена, медицина, психолог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методы изучения организма человека: опыт, рентген, УЗИ, моделирование и др.; их значение и использование в собственной жизн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знаний о строении и жизнедеятельности организма человека для самопознания и сохранения здоровь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ОБЩИЙ ОБЗОР ОРГАНИЗМА ЧЕЛОВЕКА (5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зор организма человека. Место человека в живой природ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сто и роль человека в системе органического мира, его сходство с животными и отличие от ни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строения человека, обусловленные прямохождением и трудовой деятельностью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, ее строение, химический состав, жизнедеятельн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1 «Изучение строения растительной и животной клеток под микроскопом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еточное строение организма человека. Строение и процессы жизнедеятельности организма   (обмен веществ, биосинтез, биологическое окисление), их значение. Рост и развитие, возбудимость. Роль ферментов в обмене веществ клетки. Называть: органоиды клетки, процессы жизнедеятельности клетк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животных 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2 «Изучение микроскопического строения тканей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кани животных и человека: эпителиальные, соединительные (костная, хрящевая, жировая, кровь), мышечные (гладкая, поперечнополосатая, сердечная), нервная. Нейрон: тело, дендриты, аксон. Межклеточное вещество. Сравнивать ткани человека и делать выводы на основе их сравнения. Устанавливать соответствие между строением тканей и выполняемыми функциям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системы органов, организм. Нервная и гуморальная регуляц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3 «Распознование на таблицах оргаов и систем органов человека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и процессы жизнедеятельности организма человека. Рефлекторный характер деятельности нервной системы. Рефлекс, рефлекторная дуга: чувствительные, вставочные, исполнительные нейроны. Рецепторы. Нервная регуляция. Гормоны. Гормональная регуляция. Органы и системы органов. Распознавать на таблицах и описывать органы и системы органов человек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«Общий обзор организма человека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процессы жизнедеятельности организма чело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ОПОРНО-ДВИГАТЕЛЬНАЯ СИСТЕМА (8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. Строение, состав и соединение кост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опора и движение. Строение и функции опорно-дв игательной системы. Строение опорной системы: скелет, кости (длинные, короткие, плоские), хрящи, связки. Строение кости: компактное вещество, губчатое вещество, надкостница, костные клетки, костные пластинки, костные канальцы. Соединения костей (неподвижные, полуподвижные, подвижные). Строение сустава: суставная головка, суставная впадина, связки, суставной хрящ, суставная сумка, суставная жидк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на таблицах основные части к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 головы и туловищ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строение и функции опорной системы. Скелет головы: отделы черепа (мозговой, лицевой), кости черепа (височная, затылочная, теменная, лобная, скуловая, верхнее- и нижнечелюстная). Скелет туловища. Позвоночник (отделы позвоночника: шейный, грудной, поясничный, крестцовый, копчиковый), грудная клетка (ребра, грудина).Приспособление скелета человека к прямохождению и трудовой деятельности. Особенности скелета, связанные с развитием мозга и реч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 конечност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4 «Изучение внешнего строения костей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строение и функции опорной системы. Скелет поясов: плечевой (ключицы, лопатки), тазовый пояс и свободных конечностей. Скелет верхних конечностей(плечо: плечевая кость; предплечье: локтевая и лучевая; кисть: запястье, пясть, фаланги пальцев) и нижней (бедро: бедренная; голень: малоберцовая и большеберцовая; стопа: предплюсна, плюсна, фаланги пальцев). Приспособление к прямохождению и трудовой деятельности 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растяжении связок, вывихах суставов и переломах кост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профилактика травматизма. Приемы оказания первой помощи при травмах ОД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: переломы, вывихи, растяжения связ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и умения для соблюдения мер профилактики травматизма, нарушения осанки, оказания первой помощи при травм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цы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ышц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5 «Выявление влияния статической работы на утомление мышц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двигательной системы. Обзор основных мышц человека: гладкие и скелетные, жевательные и мимические мышцы головы. Мышцы туловища и конечностей. Дыхательные мышцы (межреберные, диафрагма). Сухожилия. Динамическая и статическая работа мышц. Энергетика мышечного сокра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мышечных движ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санки и плоскостоп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анка. Признаки хорошей осанки. Нарушение правильной осанки. Плоскостопие. Коррекция. Предупреждение плоскостопия и искривления позвоночник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и умения для проведения наблюдений за состоянием собственного организма и для соблюдений мер профилактики нарушения осанк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порно-двигательной систем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для профилактики  заболеваний опорно-двигательной системы. Знать: укрепление здоровья: двигательная активность. Соблюдение правил ЗОЖ. Развитие ОДС : роль зарядки, уроков физкультуры и спорта в развитии организм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 – гиподинам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«Опорно-двигательная система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«КРОВЬ И КРОВООБРАЩЕНИЕ» (9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реда организма. Значение крови и ее соста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6 «Изучение микроскопического строения крови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нутренняя среда организма: кровь, тканевая жидкость и лимфа. Кровь и ее функции. Плазма крови, клетки крови (эритроциты, лейкоциты, тромбоциты). Свертывание кров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те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иммунитет. Иммунная система человека (костный мозг, тимус, лимфатические узлы, селезенка, лимфоидная ткань). Антигены и антитела. Иммунная реакция. Клеточный и гуморальный иммунитет. Вакцинация. Лечебные сыворотки. Классификация иммунитета (активный и пассивный, естественный и искусственны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вая совместимость и переливание кров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группы крови. Переливание крови. Групповая совместимость крови, групповая совместимость тканей. Резус-фактор. Анализировать и оценивать факторы риска для здоровь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 (14 ч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работа сердц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ровеносная система. Сердце и кровеносные сосуды. Строение (предсердия, желудочки, створчатые и полулунные клапаны) и функции сердца (фазы сердечной деятельности).Описывать сущность биологического процесса: работу сердц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и кровообращ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транспорт веществ. Кровеносные сосуды: аорта, артерии, капилляры. Вены. Большой и малый круги кровообращения. Значение кровообращения. Распознавать и описывать на таблицах: систему органов кровообращения и органы кровеносной систем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лимф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лимфатическая система. Лимфа, лимфатические капилляры, сосуды, грудной проток, лимфатические узлы. Отток лимфы. Функции лимфоузлов. Значение лимфообращения. Связь кровеносной и лимфатической системы. Уметь устанавливать взаимосвязь между кровеносной и лимфатической системо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крови по сосудам. Регуляция  работы сердца и кровеносных сосу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1 «Измерение кровяного давления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2 «Подсчет ударов пульса  в покое и при физической нагрузк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ровеносная система. Причины движения крови по сосудам. Давление крови на стенки сосудов. Измерение АД. АД : верхнее и нижнее. Пульс. ЧСС. Перераспределение крови в организ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гуморальная регуляция работы сердца и сосудов. Автоматизм  сердечной мышцы. Гуморальная регуляц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/р №1, №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я заболеваний сердца и сосудов. Первая помощь при кровотечения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3 «Изучение приемов остановки капиллярного, венозного, артериального кровотечений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ердечно-сосудистые заболевания, причины и предупреждения (гипертония, гипотония, инсульт, инфаркт). Пульс. ЧСС. Функциональная проба. Культура отношения к собственному здоровью и здоровью окружающих. Соблюдение санитарно – гигиенических норм и правил ЗОЖ. Вредные привычки, их влияние на состояние здоровья. Факторы риска – гиподинам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овотечений. Приемы оказания первой помощи. Жгут. Закрутка. Давящая повязк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/р №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«Кровь и кровообращение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ДЫХАНИЕ (5 ЧАСОВ).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ыхания. Органы дыхания. Строение легки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дыхание. Система органов дыхания (верхние дыхательные пути, гортань, трахея, главные бронхи, бронхиальное дерево, альвеолы) и ее роль в обмене вещест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ие, плевра, плевральная полость. Связь с кровеносной системой. Уметь характеризовать сущность биологического процесса дых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мен в легких и тканях. Дыхательные движ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7 «Определение частоты дыхан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обмен газов в легких и тканях. Механизм вдоха и выдоха. Дыхательные движения. Нейрогуморальная регуляция дыха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дыха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Вредные привычки, их влияние на состояние здоровье. Чистота атмосферного воздуха как фактор здоровья. Зависимость здоровья человека от состояния окружающей сре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поражении органов дыха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приемы оказания первой помощи при отравлении угарным газом, спасение утопаю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смерть. Биологическая смерть. Реанимация: искусственное дыхание, непрямой массаж сердц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для оказания первой помощ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 по теме  «Дыхание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«ПИЩЕВАРЕНИЕ» (7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состав пищ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итание. Пищевые продукты и питательные вещества: белки, жиры, углеводы, минеральные вещества, витамины, вода. Пища как биологическая основа жизни.Уметь характеризовать сущность процесса пит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пищева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ищеварение. Строение и функции пищеварительной системы. Органы пищеварения: пищеварительный канал (ротовая полость, глотка, пищевод, желудок, кишечник) и пищеварительные железы (слюнные, железы желудка и кишечника, поджелудочная железа, печень). Уметь распознавать и описывать на таблицах основные органы пищеварительной системы чело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 в ротовой полости. Регуляция пищева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и функции пищеварительной системы. Пищеварительные железы. Пищеварение в ротовой полости. Роль ферментов в пищеварении. Пищеварительные ферменты ротовой полости: слюна, птиалин, мальтаза, крахмал,. Глюкоза. Нейрогуморальная регуляция пищева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проведения наблюдений за состоянием здоровья  собственного организ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9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 в желудке. Регуляция пищева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8 «Действие ферментов слюны на крахмал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и функции пищеваритель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ерментов в пищевар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 в желудке. Желудок, слои желудка. Пищеварительные ферменты желудка: желудочный сок, пепсин. Нейрогуморальная регуляция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проведения наблюдений за состоянием  собственного организма.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четверть (21 час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 в кишечнике. Всасывание питательных вещест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и функции пищеваритель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ерментов в пищевар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ривание пищи в 12-персной кишке. Ферменты поджелудочной железы, роль печени в пищеварении. Всасывание питательных веществ. Строение и функции тонкой и толстой кишки. Аппендикс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оценивать факторы риска для здоровь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питания. Профилактика заболеваний органов пищева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4 «Измерение массы и роста своего организма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укрепление здоровья: рациональное питание, двигательная активность. Соблюдение санитарно-гигиенических норм и правил ЗОЖ. Вредные и полезные привычки. Профилактика пищевых отравлений, кишечных инфекций. Симптомы аппендици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/р №4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проведения наблюдений за состоянием здоровья  собственного организ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ёт  по тем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ищеварение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 «ОБМЕН ВЕЩЕСТВ И ЭНЕРГИИ» (3 ЧАСА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ные процессы в организм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обмен веществ и превращение энергии как необходимое условие жизнедеятельности организма. Пластический и энергетический обмен. Уметь характеризовать обмен веществ как основу жизнедеятельности организма чело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питания. Обмен белков, жиров и углевод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5 «Определение норм рационального питан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обмен и роль белков, углеводов, жиров. Водно-солевой обмен. Определение норм пит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анитарно-гигиенических норм и правил ЗОЖ. Вредные привычки, их влияние на состояние здоровь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/р №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: витамины, их роль в организме. Суточная потребность организма в витаминах. Гипо- и гипервитаминозы А,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С,Д. Проявление авитаминозов («куриная слепота», бери-бери, цинга, рахит) и их предупрежд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соблюдения мер профилактики инфекционных и простудных заболев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«ВЫДЕЛЕНИЕ» (2 ЧАСА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работа поче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ыделение. Мочевыделительная система. Роль органов выделения, их значение.  Строение и функции почек. Нефрон – функциональная единица почки. Удаление мочи из организма: роль мочевой лоханки, мочеточников, мочевого пузыря и мочеиспускательного канала. Распознавать на таблицах основные органы выделительной системы чело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заболеваний почек. Питьевой режи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очеполовые инфекции, меры их предупреждения для сохранения здоровья. Предупреждение заболеваний почек. Соблюдение санитарно-гигиенических норм и правил ЗОЖ. Фактор риска: переохлаждение. Вредные и полезные привычки, их влияние на состояние здоровь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для соблюдения мер профилактики заболеваний выделительной сист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«КОЖА» (4 ЧАСА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. Строение и значение кож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кровы тела. Значение и строение кожных покровов и слизистых оболочек. Функции эпидермиса, дермы  и гиподермы. Волосы и ногти. Уход за кожей, волосами, ногтями. Кожные рецепторы, потовые и сальные желез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кожи в терморегуляц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плообразование, теплоотдача и терморегуляция организма. Роль кожи в терморегуляции. Укрепление здоровья: закаливание , рациональное питание. Факторы риска: стрессы, переохлаждение. Использовать приобретённые знания для соблюдения мер профилактики заболева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кожных покровов и повреждения кожи. Первая помощь при тепловом и солнечном удара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емы оказания первой помощи себе и окружающим при травмах, ожогах, обморожениях и профилактика ранений. Нарушения кожных покровов и их причин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ённые знания для соблюдения мер профилактики заболеваний кожи и других покровов те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ёт  «Обмен веществ. Выделение. Кожа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 ЭНДОКРИННАЯ СИСТЕМА (2 ЧАСА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ы внешней, внутренней и смешанной секре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эндокринная система. Железы внешней, внутренней и смешанной секреции, их строение и функции. Распознавать и описывать на таблицах органы эндокринной систем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ормонов в обмене веществ, росте и развитии организм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гормоны. Гормоны гипофиза (болезни связанные с гипофункцией (карликовость)и гиперфункцией(гигантизм) гипофиза); гормоны щитовидной железы (болезни: базедова болезнь, слизистый отек). Гормоны поджелудочной железы (инсулин, сахарный диабет). Гормоны надпочечников (их роль в приспособлении организма к стрессовым ситуациям ). Болезни, связанные с гипофункцией и гиперфункцией желез. Регуляция деятельности желез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оценивать воздействие факторов риска на здоровь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 НЕРВНАЯ СИСТЕМА (5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значение нервной систем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нервная система. Значение нервной системы. Отделы нервной системы: центральный и периферический. Рефлекторный принцип деятельности нервной системы. Составлять схему рефлекторной дуги простого рефлекс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ый отдел нервной системы. Нейрогормональная регуляц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ть: соматическая и вегетативная нервная система. Функция автономного отдела. Симпатический и парасимпатический подотде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гормональная регуляция: взаимосвязь нервной и эндокринной систем. Различать функции соматической  и вегетативной нервной систем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спинного мозг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инной мозг, строение и функции. Серое вещество и белое вещество спинного мозга. Рефлекторная и проводниковая функции. Нарушения деятельности нервной системы и их предупреждение. Характеризовать роль спинного мозга в регуляции жизнедеятельности организ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головного мозга, их значени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головной мозг, строение и функции. Серое и белое вещество головного мозга. Продолговатый мозг. Мозжечок. Средний мозг. Промежуточный мозг: таламус и гипоталамус. Большие полушария головного мозга. Аналитико-синтетическая функция коры больших полушарий. Нарушения деятельности нервной системы и их предупреждение. Характеризовать роль головного мозга в регуляции жизнедеятельности организма и поведен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чёт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теме «Эндокринная и нервная системы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 ОРГАНЫ ЧУВСТВ И АНАЛИЗАТОРЫ  (5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рганов чувств и анализаторов. Органы осязания, обоняния, вкуса и их анализатор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рганы чувств, их роль в жизни человека. Анализаторы. Рецепторы, проводящие пути, чувствительные зоны коры больших полушарий. Органы осязания, обоняния, вкуса и их анализаторы. Взаимосвязь ощущений – результат аналитико-синтетической деятельности коры больших полушарий. Характеризовать роль органов чувств и анализаторов в жизни челове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зрения и зрительный анализат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№9 «Изучение измерения размера зрачка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рган зрения. Вспомогательный аппарат глаза (брови, веки, ресницы). Строение и функции оболочек глаза. Склера, роговица, сосудистая оболочка, радужка, зрачок. Сетчатка. Палочки и колбочки. Стекловидное тело . Зрительный нерв. Зрительный анализат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/р №9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(17 часов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и повреждения глаз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арушения зрения, их профилактика. Заболевания и повреждения глаз, профилактика. Дальнозоркость, близорукость, проникающее ранение глаза. Гигиена зрения. Использовать приобретённые знания для соблюдения мер профилактики заболеваний и повреждений органов зр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луха и равновесия. Их анализатор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рган слуха. Строение и функции наружного, среднего, внутреннего уха. Преддверие и улитка. Звукопередающий и звуковоспринмающий аппарат уха. Слуховой анализатор. Нарушения слуха, их профилактика. Гигиена слуха. Распространение инфекции по слуховой трубе в среднее ухо как осложнение ангины, гриппа, ОРЗ. Борьба с шумом. Вестибулярный аппарат - орган равновесия. Использовать приобретённые знания для соблюдения мер профилактики заболеваний органов слух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чёт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Органы чувств и анализаторы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 ПОВЕДЕНИЕ И ПСИХИКА (6 ЧАСОВ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боты головного мозг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рефлекторный характер деятельности нервной системы. Безусловный и условный рефлексы, их биологическое значение. Использовать приобретённые знания для рациональной организации труда и отдых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енные и приобретенные формы повед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врожденные формы поведения: безусловные рефлексы, инстинкты, запечатление. Приобретенные формы поведения: условные рефлексы, динамический стереотип, рассудочная деятельность. Высшая нервная деятельность. Психология и поведение человека. Использовать приобретённые знания для рациональной организации труда и отдых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итмы. Сон и его значени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биологические ритмы. Сон (фазы сна) и бодрствование, значение. Использовать приобретённые знания для рациональной организации труда и отдыха и для проведения наблюдений за состоянием собственного организ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Д. Познавательные процесс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биологическая природа и социальная сущность человека. Познавательная  деятельность мозга. Сознание человека. Речь. Роль трудовой деятельности  и появлений речи и осознанных действий. Особенности мышления, его развитие. Память, виды памяти, приемы запоминания. Использовать приобретённые знания для организации учеб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я и эмоции. Внимани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Эмоции. Физиологическая основа эмоций. Воля. Внимание. Непроизвольное и произвольное внимание. Способы поддержания внимания. Использовать приобретённые знания для организации учеб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работоспособности. Режим дн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 Сон и бодрствование. Факторы риска:  стрессы, переутомление. Использовать приобретённые знания для рациональной организации труда и отдых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3. ИНДИВИДУАЛЬНОЕ РАЗВИТИЕ ОРГАНИЗМА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 ЧАСОВ + 1 ЧАС НА ИТОГОВЫЙ КОНТРОЛЬ)</w:t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ая система человек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очеполовая система. Женская  половая система.  Развитие  яйцеклетки в фолликуле, овуляция, менструация. Мужская половая система.  Образование сперматозоидов.  Поллюции. Гигиена промеж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ые и врожденные заболевания. Болезни, передающиеся половым путе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наследование признаков у человека. Наследственные болезни, их причины и предупреждение. Роль генетических знаний в планировании семьи.  Инфекции, передающиеся половым путем. (СПИД, сифилис, гонорея), их профилактика. ВИЧ-инфекция и ее профилактика. Культура отношения к собственному здоровью и здоровью окружающих. Анализировать и оценивать воздействие факторов окружающей среды на здоровь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утробное развитие организма. Развитие после рожд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размножение и развитие. Внутриутробное развитие организма. Оплодотворение, образование зародыша и плода. Роль генетических знаний в планировании семьи. Соблюдение  санитарно-гигиенических норм и правил ЗОЖ.. использовать приобретённые знания для профилактики вредных привычек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влияния факторов окружающей среды, факторов риска на здоровь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реде наркогенных веще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циальная и природная среда, адаптация к ней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тношения к собственному здоровью и здоровью окружающих. Соблюдение  санитарно-гигиенических норм и правил ЗОЖ.. Вредные и полезные привычки.  Влияние наркогенных веществ на здоровье и судьбу человека. Использовать приобретённые знания для профилактики вредных привыче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ее особен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психологические особенности личности: темперамент, характер, интересы, способности, склонности. Значение интеллектуальных, творческих и эстетических потребностей. Цели и мотивы деятельности личности: способности, темперамент, характер. Роль обучения и воспитания в развитии психики и поведения человека. Значение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 виде контрольной работ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ая контрольная работа в нескольких вариантах из заданий разного вида, соответствующих требованиям к уровню обучающихс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вторения и систематизации зн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360" w:before="0" w:after="0"/>
      <w:jc w:val="both"/>
    </w:pPr>
    <w:rPr>
      <w:rFonts w:eastAsia="Times New Roman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pbu.ru/" TargetMode="External"/><Relationship Id="rId3" Type="http://schemas.openxmlformats.org/officeDocument/2006/relationships/hyperlink" Target="http://charles-darvin.narod.ru/" TargetMode="External"/><Relationship Id="rId4" Type="http://schemas.openxmlformats.org/officeDocument/2006/relationships/hyperlink" Target="http://www.l-micro.ru/index.php?kabinet=3" TargetMode="External"/><Relationship Id="rId5" Type="http://schemas.openxmlformats.org/officeDocument/2006/relationships/hyperlink" Target="http://www.ceti.ur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9:14:00Z</dcterms:created>
  <dc:creator>User</dc:creator>
  <dc:description/>
  <cp:keywords/>
  <dc:language>en-US</dc:language>
  <cp:lastModifiedBy>User</cp:lastModifiedBy>
  <cp:lastPrinted>2015-10-25T16:58:00Z</cp:lastPrinted>
  <dcterms:modified xsi:type="dcterms:W3CDTF">2016-04-12T09:18:00Z</dcterms:modified>
  <cp:revision>29</cp:revision>
  <dc:subject/>
  <dc:title>Муниципальное бюджетное общеобразовательное учреждение</dc:title>
</cp:coreProperties>
</file>